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6" w:firstLine="284"/>
        <w:jc w:val="center"/>
        <w:rPr>
          <w:sz w:val="26"/>
          <w:szCs w:val="26"/>
        </w:rPr>
      </w:pPr>
      <w:r>
        <w:rPr>
          <w:sz w:val="26"/>
          <w:szCs w:val="26"/>
        </w:rPr>
        <w:t>1. Изменения в форматы и структуры электронных документов, предусмотренных Указанием Банка России от 20 июля 2016 г. № 4077-У.</w:t>
      </w:r>
    </w:p>
    <w:p>
      <w:pPr>
        <w:pStyle w:val="Normal"/>
        <w:spacing w:before="0" w:after="80"/>
        <w:ind w:right="196" w:firstLine="540"/>
        <w:jc w:val="both"/>
        <w:rPr/>
      </w:pPr>
      <w:r>
        <w:rPr>
          <w:sz w:val="26"/>
          <w:szCs w:val="26"/>
        </w:rPr>
        <w:t>1.1. В таблице 3.2 «Состав и формат информационной части ОЭС о случаях отказа от заключения договора банковского счета (вклада) и (или) расторжения договора банковского счета (вклада) с клиентом по инициативе кредитной организации по основаниям, указанным в пункте 5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статьи 7 Федерального закона № 115-ФЗ» строки 5 и 17 </w:t>
      </w:r>
      <w:r>
        <w:rPr/>
        <w:t>изложить в следующей редакции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1"/>
        <w:gridCol w:w="2127"/>
        <w:gridCol w:w="1275"/>
        <w:gridCol w:w="1701"/>
        <w:gridCol w:w="1843"/>
        <w:gridCol w:w="6804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ное наименование показател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те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обязательности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множественности показате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показателя и дополнительная информация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п записи в ОЭС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Зап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(Росфинмониторинга) квитанции о непринятии информации при первичном ее направ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– при направлении скорректированной информации, на которую ранее от уполномоченного органа (Росфинмониторинга) была получена квитанция о ее принят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(Росфинмониторинга) об удалении ранее направленной информации, на которую от уполномоченного органа (Росфинмониторинга) была получена квитанция о ее принятии, в случае ошибочно направлен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5&gt;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(Росфинмониторинга):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об устранении указанного в абзаце втором пункта 5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статьи 7 Федерального закона № 115-ФЗ основания, в соответствии с которым кредитной организацией ранее было принято решение об отказе от заключения договора банковского счета (вклада)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тсутствия оснований для расторжения договора банковского счета (вклада) (сведения о котором были представлены в уполномоченный орган (Росфинмониторинг)), если указанный договор банковского счета (вклада) был расторгнут кредитной организацией в связи с решением об отказе от проведения операции, в отношении которого впоследствии были устранены основания принятия такого реш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6&gt;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(Росфинмониторинга):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о получении кредитной организацией решения межведомственной комисси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 xml:space="preserve"> об отсутствии оснований, в соответствии с которыми кредитной организацией ранее было принято решение об отказе от заключения договора банковского счета (вклада)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тсутствия оснований для расторжения договора банковского счета (вклада) (сведения о котором были представлены в уполномоченный орган (Росфинмониторинг)), если указанный договор банковского счета (вклада) был расторгнут кредитной организацией в связи с решением об отказе от проведения операции, в отношении которого впоследствии было получено решение межведомственной комиссии об отсутствии таких основани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70C0"/>
                <w:sz w:val="22"/>
                <w:szCs w:val="22"/>
              </w:rPr>
              <w:t>&lt;7&gt;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2, 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5"/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ного органа (Росфинмониторинга)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color w:val="0070C0"/>
                <w:sz w:val="22"/>
                <w:szCs w:val="22"/>
              </w:rPr>
              <w:t>- об отмене судом ранее принятого кредитной организацией решения об отказе от заключения договора банковского счета (вклада), предусмотренного абзацем вторым пункта 5</w:t>
            </w:r>
            <w:r>
              <w:rPr>
                <w:color w:val="0070C0"/>
                <w:sz w:val="22"/>
                <w:szCs w:val="22"/>
                <w:vertAlign w:val="superscript"/>
              </w:rPr>
              <w:t>2</w:t>
            </w:r>
            <w:r>
              <w:rPr>
                <w:color w:val="0070C0"/>
                <w:sz w:val="22"/>
                <w:szCs w:val="22"/>
              </w:rPr>
              <w:t xml:space="preserve"> статьи 7 Федерального закона № 115-ФЗ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176" w:hanging="0"/>
              <w:jc w:val="both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color w:val="0070C0"/>
                <w:sz w:val="22"/>
                <w:szCs w:val="22"/>
              </w:rPr>
              <w:t>- об отмене судом ранее принятого кредитной организацией решения о расторжении договора банковского счета (вклада), предусмотренного абзацем третьим пункта 5</w:t>
            </w:r>
            <w:r>
              <w:rPr>
                <w:color w:val="0070C0"/>
                <w:sz w:val="22"/>
                <w:szCs w:val="22"/>
                <w:vertAlign w:val="superscript"/>
              </w:rPr>
              <w:t>2</w:t>
            </w:r>
            <w:r>
              <w:rPr>
                <w:color w:val="0070C0"/>
                <w:sz w:val="22"/>
                <w:szCs w:val="22"/>
              </w:rPr>
              <w:t xml:space="preserve"> статьи 7 Федерального закона № 115-ФЗ, сведения о котором были представлены в уполномоченный орган (Росфинмониторинг);</w:t>
            </w:r>
          </w:p>
          <w:p>
            <w:pPr>
              <w:pStyle w:val="Normal"/>
              <w:ind w:left="34" w:hanging="0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&lt;8&gt;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2, 4 </w:t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ного органа (Росфин-мониторинга) об отсутствия оснований для расторжения договора банковского счета (вклада) (сведения о котором были представлены в уполномоченный орган (Росфинмониторинг)) в связи с отменой судом ранее принятого кредитной организацией решения об отказе от проведения операции, в связи с которым договор банковского счета (вклада) был расторгнут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удаления ранее направленной информации о случае отказа от заключения договора банковского счета (вклада) или о случае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 xml:space="preserve"> статьи 7 Федерального </w:t>
              <w:br/>
              <w:t>закона № 115-ФЗ, на которую от уполномоченного органа (Росфинмониторинга) была получена квитанция о ее принятии;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;</w:t>
            </w:r>
            <w:r>
              <w:rPr>
                <w:i/>
                <w:color w:val="0070C0"/>
                <w:sz w:val="22"/>
                <w:szCs w:val="22"/>
              </w:rPr>
              <w:t xml:space="preserve"> информация о полученном кредитной организацией решении суда об отмене ранее принятого кредитной организацией решения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удаления ранее направленн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чинаУда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 w:val="false"/>
              </w:rPr>
            </w:pPr>
            <w:r>
              <w:rPr>
                <w:bCs w:val="false"/>
              </w:rPr>
              <w:t>Т(1-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чины удаления ранее направленной информации о случае отказа от заключения договора банковского счета (вклада) или о случае расторжения договора банковского счета (вклада) с клиентом по инициативе кредитной организации по основаниям, указанным в пункте 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атьи 7 Федерального закона № 115-ФЗ, на которую от уполномоченного органа (Росфинмониторинга) была получена квитанция о ее принят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4&gt;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ОЭ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5&gt;, &lt;6&gt; </w:t>
            </w:r>
            <w:r>
              <w:rPr>
                <w:rFonts w:cs="Times New Roman" w:ascii="Times New Roman" w:hAnsi="Times New Roman"/>
                <w:color w:val="3366FF"/>
                <w:sz w:val="22"/>
                <w:szCs w:val="22"/>
              </w:rPr>
              <w:t>или &lt;8&g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- информация о полученном кредитной организацией решении суда об отмене ранее принятого кредитной организацией решения об отказе от заключения договора банковского счета (вклада) или о расторжении договора банковского счета (вклада) с клиентом по инициативе кредитной организации, в случае если показатель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принимает значение &lt;7&gt;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right="28" w:firstLine="540"/>
        <w:jc w:val="both"/>
        <w:rPr/>
      </w:pPr>
      <w:r>
        <w:rPr>
          <w:sz w:val="26"/>
          <w:szCs w:val="26"/>
        </w:rPr>
        <w:t>1.2. В таблице 3.3 «Состав и формат информационной части ОЭС о случае отказа в выполнении распоряжения клиента о совершении операции по основаниям, указанным в пункте 11 статьи 7 Федерального закона № 115-ФЗ» строки 5 и 30</w:t>
      </w:r>
      <w:r>
        <w:rPr/>
        <w:t xml:space="preserve"> изложить в следующей редакции:</w:t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093"/>
        <w:gridCol w:w="1276"/>
        <w:gridCol w:w="1701"/>
        <w:gridCol w:w="1770"/>
        <w:gridCol w:w="72"/>
        <w:gridCol w:w="6946"/>
      </w:tblGrid>
      <w:tr>
        <w:trPr>
          <w:tblHeader w:val="true"/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ное наименование показателя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те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обязательности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знак множественности показател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 показателя и дополнительная информация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писи в ОЭ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За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 w:val="false"/>
              <w:tabs>
                <w:tab w:val="clear" w:pos="708"/>
                <w:tab w:val="left" w:pos="2660" w:leader="none"/>
                <w:tab w:val="left" w:pos="4361" w:leader="none"/>
                <w:tab w:val="left" w:pos="5211" w:leader="none"/>
                <w:tab w:val="left" w:pos="6771" w:leader="none"/>
                <w:tab w:val="left" w:pos="9747" w:leader="none"/>
              </w:tabs>
              <w:autoSpaceDE w:val="false"/>
              <w:ind w:left="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принимает знач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 – при первичном направлени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2&gt; – при направлении исправленной информации в случае получения от уполномоченного органа (Росфинмониторинга) квитанции о непринятии информации при первичном ее направ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3&gt;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 xml:space="preserve"> – при направлении скорректированной информации, на которую ранее от уполномоченного органа (Росфинмонито-ринга) была получена квитанция о ее принят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4&gt;</w:t>
            </w:r>
            <w:r>
              <w:rPr>
                <w:sz w:val="22"/>
                <w:szCs w:val="22"/>
                <w:vertAlign w:val="superscript"/>
              </w:rPr>
              <w:t>5</w:t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(Росфинмониторинга) об удалении ранее направленной информации, на которую от уполномоченного органа (Росфинмониторинга) была получена квитанция о ее принятии, в случае ошибочно направленн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5&gt;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(Росфинмониторинга) об устранении указанных в пункте 11 статьи 7 Федерального закона № 115-ФЗ оснований, в соответствии с которыми кредитной организацией ранее было принято решение об отказе в проведении операции, сведения о которой были представлены в уполномоченный орган (Росфинмониторинг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&lt;6&gt;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– при информировании уполномоченного органа (Росфинмониторинга) о получении кредитной организацией решения межведомственной комиссии об отсутствии оснований, в соответствии с которыми кредитной организацией ранее было принято решение об отказе от проведения операции, сведения о которой были представлены в уполномоченный орган (Росфинмониторинг);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22"/>
                <w:szCs w:val="22"/>
              </w:rPr>
              <w:t>&lt;7&gt;</w:t>
            </w:r>
            <w:r>
              <w:rPr>
                <w:color w:val="0070C0"/>
                <w:sz w:val="22"/>
                <w:szCs w:val="22"/>
                <w:vertAlign w:val="superscript"/>
              </w:rPr>
              <w:t xml:space="preserve">6, </w:t>
            </w:r>
            <w:r>
              <w:rPr>
                <w:rStyle w:val="FootnoteCharacters"/>
                <w:rStyle w:val="FootnoteAnchor"/>
                <w:color w:val="0070C0"/>
                <w:sz w:val="22"/>
                <w:szCs w:val="22"/>
              </w:rPr>
              <w:footnoteReference w:id="8"/>
            </w:r>
            <w:r>
              <w:rPr>
                <w:color w:val="0070C0"/>
                <w:sz w:val="22"/>
                <w:szCs w:val="22"/>
              </w:rPr>
              <w:t xml:space="preserve"> – при информировании уполномоченного органа (Росфинмониторинга) об отмене судом ранее принятого кредитной организацией решения об отказе от проведения операции, сведения о которой были представлены в уполномоченный орган (Росфинмониторинг).</w:t>
            </w:r>
          </w:p>
        </w:tc>
      </w:tr>
      <w:tr>
        <w:trPr>
          <w:trHeight w:val="289" w:hRule="atLeast"/>
        </w:trPr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удаления ранее направленной информации о случае отказа в выполнении распоряжения клиента о совершении операции (сделки), на которую от уполномоченного органа (Росфинмониторинга) была получена квитанция о ее принятии;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в проведении операции;</w:t>
            </w:r>
            <w:r>
              <w:rPr>
                <w:i/>
                <w:color w:val="0070C0"/>
                <w:sz w:val="22"/>
                <w:szCs w:val="22"/>
              </w:rPr>
              <w:t xml:space="preserve"> информация о полученном кредитной организацией решении суда об отмене ранее принятого кредитной организацией решения об отказе от проведения операции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удаления ранее направленной информаци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ричинаУда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 w:val="false"/>
              </w:rPr>
            </w:pPr>
            <w:r>
              <w:rPr>
                <w:bCs w:val="false"/>
              </w:rPr>
              <w:t>Т(1-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ываю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чины удаления ранее направленной информации о случае отказа в выполнении распоряжения клиента о совершении операции (сделки), на которую от уполномоченного органа (Росфинмониторинга) была получена квитанция о ее принят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4&gt;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2060"/>
                <w:sz w:val="22"/>
                <w:szCs w:val="22"/>
              </w:rPr>
              <w:t>(показатель введен начиная с версии 1.2 формата ОЭ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дополнительная информация об устранении или отсутствии оснований, в соответствии с которыми кредитной организацией ранее было принято решение об отказе в проведении операции, в случае если показател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ет значение &lt;5&gt; или &lt;6&gt;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- информация о полученном кредитной организацией решении суда об отмене ранее принятого кредитной организацией решения об отказе от проведения операции, в случае если показатель </w:t>
            </w:r>
            <w:r>
              <w:rPr>
                <w:rFonts w:cs="Times New Roman" w:ascii="Times New Roman" w:hAnsi="Times New Roman"/>
                <w:i/>
                <w:color w:val="0070C0"/>
                <w:sz w:val="22"/>
                <w:szCs w:val="22"/>
              </w:rPr>
              <w:t>«Тип записи в ОЭС» (ТипЗаписи)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 xml:space="preserve"> принимает значение &lt;7&gt;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этом регистр значения не имеет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ином случае показатель отсутствует.</w:t>
            </w:r>
          </w:p>
        </w:tc>
      </w:tr>
    </w:tbl>
    <w:p>
      <w:pPr>
        <w:pStyle w:val="Normal"/>
        <w:spacing w:lineRule="auto" w:line="360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340" w:right="28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орректированная информация, а также информация об удалении ранее направленной в уполномоченный орган (Росфинмониторинг) информации, формируется и направляется кредитной организацией (филиалом кредитной организации) в уполномоченный орган (Росфинмониторинг) в той версии форматов, в которой была сформирована и направлена кредитной организацией (филиалом кредитной организации) в уполномоченный орган (Росфинмониторинг) первичная информация, подлежащая корректировке или удалению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информировании уполномоченного органа (Росфинмониторинга) в соответствии с Федеральным законом № 115-ФЗ (в редакции Федерального закона № 470-ФЗ от 29.12.2017</w:t>
      </w:r>
      <w:r>
        <w:rPr>
          <w:color w:val="0070C0"/>
        </w:rPr>
        <w:t xml:space="preserve">, </w:t>
      </w:r>
      <w:r>
        <w:rPr>
          <w:color w:val="1F497D"/>
        </w:rPr>
        <w:t>в редакции Федерального закона № 536-ФЗ от 30.12.2020</w:t>
      </w:r>
      <w:r>
        <w:rPr/>
        <w:t>) информация формируется и направляется кредитной организацией (филиалом кредитной организации) в уполномоченный орган (Росфинмониторинг) в той версии форматов, в которой была сформирована и направлена кредитной организацией (филиалом кредитной организации) в уполномоченный орган (Росфинмониторинг) первичная информац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ведомственная комиссия, созданная при Центральном банке Российской Федерации, в соответствии с пунктом 13</w:t>
      </w:r>
      <w:r>
        <w:rPr>
          <w:vertAlign w:val="superscript"/>
        </w:rPr>
        <w:t>5</w:t>
      </w:r>
      <w:r>
        <w:rPr/>
        <w:t xml:space="preserve"> Федерального закона № 115-ФЗ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 xml:space="preserve">Значение показателя </w:t>
      </w:r>
      <w:r>
        <w:rPr>
          <w:i/>
          <w:color w:val="0070C0"/>
        </w:rPr>
        <w:t>«Тип записи в ОЭС» (ТипЗаписи)</w:t>
      </w:r>
      <w:r>
        <w:rPr>
          <w:color w:val="0070C0"/>
        </w:rPr>
        <w:t xml:space="preserve"> введено в целях реализации положений пунктов 13 и 13</w:t>
      </w:r>
      <w:r>
        <w:rPr>
          <w:color w:val="0070C0"/>
          <w:vertAlign w:val="superscript"/>
        </w:rPr>
        <w:t>1</w:t>
      </w:r>
      <w:r>
        <w:rPr>
          <w:color w:val="0070C0"/>
        </w:rPr>
        <w:t xml:space="preserve"> статьи 7 Федерального закона № 115-ФЗ (в редакции Федерального закона от 30.12.2020 № 536-ФЗ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орректированная информация, а также информация об удалении ранее направленной в уполномоченный орган (Росфинмониторинг) информации, формируется и направляется кредитной организацией (филиалом кредитной организации) в уполномоченный орган (Росфинмониторинг) в той версии форматов, в которой была сформирована и направлена кредитной организацией (филиалом кредитной организации) в уполномоченный орган (Росфинмониторинг) первичная информация, подлежащая корректировке или удалению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информировании уполномоченного органа (Росфинмониторинга) в соответствии с Федеральным законом № 115-ФЗ (в редакции Федерального закона № 470-ФЗ от 29.12.2017</w:t>
      </w:r>
      <w:r>
        <w:rPr>
          <w:color w:val="0070C0"/>
        </w:rPr>
        <w:t>, в редакции Федерального закона № 536-ФЗ от 30.12.2020</w:t>
      </w:r>
      <w:r>
        <w:rPr/>
        <w:t>) информация формируется и направляется кредитной организацией (филиалом кредитной организации) в уполномоченный орган (Росфинмониторинг) в той версии форматов, в которой была сформирована и направлена кредитной организацией (филиалом кредитной организации) в уполномоченный орган (Росфинмониторинг) первичная информац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 xml:space="preserve">Значение показателя </w:t>
      </w:r>
      <w:r>
        <w:rPr>
          <w:i/>
          <w:color w:val="0070C0"/>
        </w:rPr>
        <w:t>«Тип записи в ОЭС» (ТипЗаписи)</w:t>
      </w:r>
      <w:r>
        <w:rPr>
          <w:color w:val="0070C0"/>
        </w:rPr>
        <w:t xml:space="preserve"> введено в целях реализации положений пунктов 13 статьи 7 Федерального закона № 115-ФЗ (в редакции Федерального закона от 30.12.2020 № 536-ФЗ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basedOn w:val="Style13"/>
    <w:qFormat/>
    <w:rPr/>
  </w:style>
  <w:style w:type="character" w:styleId="Style15">
    <w:name w:val="Нижний колонтитул Знак"/>
    <w:qFormat/>
    <w:rPr>
      <w:color w:val="000000"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аблица"/>
    <w:qFormat/>
    <w:pPr>
      <w:widowControl w:val="false"/>
      <w:tabs>
        <w:tab w:val="clear" w:pos="708"/>
        <w:tab w:val="left" w:pos="2660" w:leader="none"/>
        <w:tab w:val="left" w:pos="4361" w:leader="none"/>
        <w:tab w:val="left" w:pos="5211" w:leader="none"/>
        <w:tab w:val="left" w:pos="6771" w:leader="none"/>
        <w:tab w:val="left" w:pos="9747" w:leader="none"/>
      </w:tabs>
      <w:autoSpaceDE w:val="false"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14">
    <w:name w:val="Обычный (ф) + 14 пт"/>
    <w:basedOn w:val="Normal"/>
    <w:qFormat/>
    <w:pPr>
      <w:ind w:left="360" w:hanging="0"/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9:58:00Z</dcterms:created>
  <dc:creator/>
  <dc:description/>
  <cp:keywords/>
  <dc:language>en-US</dc:language>
  <cp:lastModifiedBy/>
  <dcterms:modified xsi:type="dcterms:W3CDTF">2021-08-17T09:58:00Z</dcterms:modified>
  <cp:revision>1</cp:revision>
  <dc:subject/>
  <dc:title/>
</cp:coreProperties>
</file>