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964805" cy="8783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4805" cy="878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64170" cy="8782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64170" cy="878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15pt;height:69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64170" cy="8782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64170" cy="8782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83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8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80555" cy="98024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0555" cy="980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9920" cy="98018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9920" cy="980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65pt;height:77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9920" cy="98018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9920" cy="980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024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0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67855" cy="100152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7855" cy="1001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67220" cy="100152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67220" cy="1001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65pt;height:788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67220" cy="1001522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67220" cy="1001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1522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1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8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38670" cy="647382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8670" cy="647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8035" cy="647382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8035" cy="647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1pt;height:50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8035" cy="647382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8035" cy="647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423" w:h="1671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25:00Z</dcterms:created>
  <dc:creator>Microsoft</dc:creator>
  <dc:description/>
  <cp:keywords/>
  <dc:language>en-US</dc:language>
  <cp:lastModifiedBy>Microsoft</cp:lastModifiedBy>
  <dcterms:modified xsi:type="dcterms:W3CDTF">2010-05-14T08:25:00Z</dcterms:modified>
  <cp:revision>2</cp:revision>
  <dc:subject/>
  <dc:title/>
</cp:coreProperties>
</file>