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32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Банк "Верхнеленский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Банк "Верхнеленский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21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21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Банк "Верхнеленский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№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 К 029220, выдан приказом Минфина РФ от 12.11.08 №545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"Верхнеленский"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Россия, 666784, Иркутская область, г. Усть-Кут, ул. Кирова, 85А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5.08.06 серия 38 № 002362967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от 25.08.06 №106380002357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222, выданной ЦБ РФ 25.08.06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222, выданной ЦБ РФ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Банка (Протокол от 29.05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Банк "Верхнеленский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Банк "Верхнеленский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 xml:space="preserve">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09 год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74863274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858651958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21">
    <w:name w:val="Основной текст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311">
    <w:name w:val="Основной текст 31"/>
    <w:basedOn w:val="Normal"/>
    <w:qFormat/>
    <w:pPr>
      <w:widowControl w:val="false"/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WW21">
    <w:name w:val="WW-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0:00Z</dcterms:created>
  <dc:creator>Listik</dc:creator>
  <dc:description/>
  <cp:keywords/>
  <dc:language>en-US</dc:language>
  <cp:lastModifiedBy>sitchihina</cp:lastModifiedBy>
  <cp:lastPrinted>2010-05-11T17:02:00Z</cp:lastPrinted>
  <dcterms:modified xsi:type="dcterms:W3CDTF">2010-05-11T13:40:00Z</dcterms:modified>
  <cp:revision>2</cp:revision>
  <dc:subject/>
  <dc:title>№     от                    2000 г</dc:title>
</cp:coreProperties>
</file>