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504825</wp:posOffset>
            </wp:positionV>
            <wp:extent cx="4013835" cy="210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ООО КБ “ВББ”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за 2009 год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ООО КБ «ВББ» является универсальным коммерческим банком, предоставляющим банковские услуги юридическим и физическим лиц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 банка за 2009 год увеличился на 2,4% и составил на 01.01.2010г. 153 979 796 рублей.</w:t>
      </w:r>
    </w:p>
    <w:p>
      <w:pPr>
        <w:pStyle w:val="TextBody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юта баланса банка на конец 2009 г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а </w:t>
      </w:r>
      <w:r>
        <w:rPr>
          <w:rFonts w:cs="Times New Roman" w:ascii="Times New Roman" w:hAnsi="Times New Roman"/>
          <w:bCs/>
          <w:sz w:val="24"/>
          <w:szCs w:val="24"/>
        </w:rPr>
        <w:t>626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191 378 рублей. В 2009 году изменилась организационная структура Банка: открыт Филиал «Пресня» ООО КБ «ВББ» в г Москве и закрыт дополнительный офис ООО КБ «ВББ» в п. Пограничный.</w:t>
      </w:r>
    </w:p>
    <w:p>
      <w:pPr>
        <w:pStyle w:val="TextBody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е вложения Банка сократились за год на 20,5 % и на начало года составили 380 764 074 рубля, из них кредиты, предоставленные физическим лицам составляют - 252 375 301 рублей, кредиты корпоративным клиентам - 43 388 773 рублей и межбанковские кредиты - 85 000 000 рублей.</w:t>
      </w:r>
    </w:p>
    <w:p>
      <w:pPr>
        <w:pStyle w:val="Normal"/>
        <w:ind w:firstLine="851"/>
        <w:jc w:val="both"/>
        <w:rPr/>
      </w:pPr>
      <w:r>
        <w:rPr/>
        <w:t xml:space="preserve">В общей ссудной задолженности физических лиц 59,4% или 149 912 912 рублей приходится на ипотечные кредиты сотрудникам ОАО «РЖД», предоставленные в рамках Соглашения о сотрудничестве при ипотечном кредитовании работников ОАО «РЖД». </w:t>
      </w:r>
    </w:p>
    <w:p>
      <w:pPr>
        <w:pStyle w:val="Normal"/>
        <w:ind w:firstLine="851"/>
        <w:jc w:val="both"/>
        <w:rPr/>
      </w:pPr>
      <w:r>
        <w:rPr/>
        <w:t>По состоянию на 01.01.2010 г. основной удельный вес в кредитном портфеле приходится на стандартные безрисковые ссуды и нестандартные ссуды с умеренным уровнем риска, которые составляют 336 419 558 рублей или 88,4%.</w:t>
      </w:r>
    </w:p>
    <w:p>
      <w:pPr>
        <w:pStyle w:val="Normal"/>
        <w:ind w:firstLine="851"/>
        <w:jc w:val="both"/>
        <w:rPr/>
      </w:pPr>
      <w:r>
        <w:rPr/>
        <w:t xml:space="preserve">Кредитный портфель обеспечен залогом имущества и поручительствами физических лиц. При этом, обеспечение, оформленное в виде залога имущества, относится к обеспечению </w:t>
      </w:r>
      <w:r>
        <w:rPr>
          <w:lang w:val="en-US"/>
        </w:rPr>
        <w:t>II</w:t>
      </w:r>
      <w:r>
        <w:rPr/>
        <w:t xml:space="preserve"> категории качества.</w:t>
      </w:r>
    </w:p>
    <w:p>
      <w:pPr>
        <w:pStyle w:val="Normal"/>
        <w:ind w:firstLine="851"/>
        <w:jc w:val="both"/>
        <w:rPr/>
      </w:pPr>
      <w:r>
        <w:rPr/>
        <w:t>Просроченная ссудная задолженность за 2009 год увеличилась на 1,7% или на 445 871 рубль и составила 26 493 189 рублей. Удельный вес просроченной ссудной задолженности на 01.01.2010 г. в общем объеме кредитного портфеля – 6,9%. В структуре просроченной ссудной задолженности - 69,4% или 18 388 772 рубля составляет задолженность юридических лиц, которая сократилась за отчетный период на 429 615 рублей или 2,3%.</w:t>
      </w:r>
    </w:p>
    <w:p>
      <w:pPr>
        <w:pStyle w:val="Normal"/>
        <w:ind w:firstLine="851"/>
        <w:jc w:val="both"/>
        <w:rPr/>
      </w:pPr>
      <w:r>
        <w:rPr/>
        <w:t>Резерв под просроченную ссудную задолженность сформирован в размере 26 101 837 рублей или 98,5% от общей просроченной ссудной задолженности банка. Сформированными резервами под возможное обесценение ссуд кредитный портфель Банка обеспечен на 9,1%. Фактически сформированные резервы на 01.01.2010 года составили 34 768 929 рублей. Сформированные резервы адекватны возможным убыткам по предоставленным кредитам.</w:t>
      </w:r>
    </w:p>
    <w:p>
      <w:pPr>
        <w:pStyle w:val="Normal"/>
        <w:ind w:firstLine="851"/>
        <w:jc w:val="both"/>
        <w:rPr/>
      </w:pPr>
      <w:r>
        <w:rPr/>
        <w:t>По состоянию на 01.01.2010 года банком обслуживается 20 260  пластиковых карт. За 2009 год банком выпущено 2 680 карт и перевыпущено 4 452 карт.</w:t>
      </w:r>
    </w:p>
    <w:p>
      <w:pPr>
        <w:pStyle w:val="Normal"/>
        <w:ind w:firstLine="851"/>
        <w:jc w:val="both"/>
        <w:rPr/>
      </w:pPr>
      <w:r>
        <w:rPr/>
        <w:t xml:space="preserve">Сеть устройств по обслуживанию пластиковых карт ООО КБ «ВББ» на начало 2010 года состоит из 7 банкоматов и 4 </w:t>
      </w:r>
      <w:r>
        <w:rPr>
          <w:lang w:val="en-US"/>
        </w:rPr>
        <w:t>POS</w:t>
      </w:r>
      <w:r>
        <w:rPr/>
        <w:t xml:space="preserve">-терминалов. Все банкоматы и </w:t>
      </w:r>
      <w:r>
        <w:rPr>
          <w:lang w:val="en-US"/>
        </w:rPr>
        <w:t>POS</w:t>
      </w:r>
      <w:r>
        <w:rPr/>
        <w:t xml:space="preserve">-терминалы размещены на территории г. Владивостока.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На  изменение финансового результата ООО КБ «ВББ» существенное влияние оказывают кредитование, комиссионные доходы, резервы и операционные расходы.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Основными источниками доходов банка за 2009 год были доходы от кредитования и комиссионные доходы, удельный вес которых составил соответственно 31,7% и 14,8%. На восстановленные резервы приходится 10,4% доходов банка. </w:t>
      </w:r>
    </w:p>
    <w:p>
      <w:pPr>
        <w:pStyle w:val="Normal"/>
        <w:ind w:firstLine="851"/>
        <w:jc w:val="both"/>
        <w:rPr/>
      </w:pPr>
      <w:r>
        <w:rPr>
          <w:bCs/>
        </w:rPr>
        <w:t>В отчетном году Банк осуществлял кредитование юридических и физических лиц, размещал средства в межбанковские кредиты. За 2009 год банком получено 55 473 360 рублей процентных доходов, снижение к 2008 году составило 27,6% или 21 174 964 рубля. Сокращение</w:t>
      </w:r>
      <w:r>
        <w:rPr>
          <w:bCs/>
          <w:color w:val="0000FF"/>
        </w:rPr>
        <w:t xml:space="preserve"> </w:t>
      </w:r>
      <w:r>
        <w:rPr>
          <w:bCs/>
        </w:rPr>
        <w:t>процентных доходов Банка обусловлено снижением ссудной задолженности.</w:t>
      </w:r>
    </w:p>
    <w:p>
      <w:pPr>
        <w:pStyle w:val="Normal"/>
        <w:ind w:firstLine="851"/>
        <w:jc w:val="both"/>
        <w:rPr/>
      </w:pPr>
      <w:r>
        <w:rPr>
          <w:bCs/>
        </w:rPr>
        <w:t>Основную долю процентных доходов в размере 78,8% составили доходы, полученные от кредитования физических лиц, 10,0 % - доходы, полученные от</w:t>
      </w:r>
      <w:r>
        <w:rPr>
          <w:bCs/>
          <w:color w:val="0000FF"/>
        </w:rPr>
        <w:t xml:space="preserve"> </w:t>
      </w:r>
      <w:r>
        <w:rPr>
          <w:bCs/>
        </w:rPr>
        <w:t xml:space="preserve">кредитования юридических лиц и индивидуальных предпринимателей, 11,2% - от размещения в МБК. 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Комиссионные доходы за отчетный  год снизились по сравнению </w:t>
      </w:r>
      <w:r>
        <w:rPr>
          <w:bCs/>
          <w:lang w:val="en-US"/>
        </w:rPr>
        <w:t>c</w:t>
      </w:r>
      <w:r>
        <w:rPr>
          <w:bCs/>
        </w:rPr>
        <w:t xml:space="preserve"> 2008 годом на 72,1% и составили 25 927 600 рублей, из них 63% приходятся на расчетно-кассовое обслуживание, 30,8% - на операции с банковскими картами. </w:t>
      </w:r>
    </w:p>
    <w:p>
      <w:pPr>
        <w:pStyle w:val="Normal"/>
        <w:ind w:firstLine="851"/>
        <w:jc w:val="both"/>
        <w:rPr/>
      </w:pPr>
      <w:r>
        <w:rPr>
          <w:bCs/>
        </w:rPr>
        <w:t>Значительный удельный вес в расходах Банка занимают: операционные расходы – 31,6%, процентные расходы – 16,2% и расходы на создание резервов – 11,6%. По сравнению с 2008 годом наблюдается снижение операционных расходов на 43,4%, процентных - на 10,2% и расходов на создание резервов – на 44,8%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По результатам работы за 2009 год банком получена балансовая прибыль в сумме 13 107 670 рублей. Чистая прибыль отчетного года составила 9 035 653 рубля.</w:t>
      </w:r>
    </w:p>
    <w:p>
      <w:pPr>
        <w:pStyle w:val="Normal"/>
        <w:ind w:firstLine="851"/>
        <w:jc w:val="both"/>
        <w:rPr/>
      </w:pPr>
      <w:r>
        <w:rPr>
          <w:bCs/>
        </w:rPr>
        <w:t>За 2009 год банком использовано прибыли в сумме 4 072 017 рублей, в том числе на уплату налога на прибыль – 4 072 017 рублей</w:t>
      </w:r>
      <w:r>
        <w:rPr/>
        <w:t xml:space="preserve">. </w:t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Результаты инвентаризации статей баланса</w:t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По состоянию на 01.01.2010 года в банке всего открыто 875 счетов, в валюте Российской Федерации и иностранной валюте, юридическим лицам и индивидуальным предпринимателям, из них 249 счетов не работающих более 1 года.</w:t>
      </w:r>
    </w:p>
    <w:p>
      <w:pPr>
        <w:pStyle w:val="Normal"/>
        <w:ind w:firstLine="851"/>
        <w:jc w:val="both"/>
        <w:rPr/>
      </w:pPr>
      <w:r>
        <w:rPr/>
        <w:t>По состоянию на дату составления годового отчета банком не получены подтверждения по 565 счетам клиентов, в том числе 249 по неработающим счетам свыше года. Работа по получению подтверждений остатков на счетах продолжается.</w:t>
      </w:r>
    </w:p>
    <w:p>
      <w:pPr>
        <w:pStyle w:val="Normal"/>
        <w:ind w:firstLine="851"/>
        <w:jc w:val="both"/>
        <w:rPr/>
      </w:pPr>
      <w:r>
        <w:rPr/>
        <w:t>Средства клиентов банка уменьшились за отчетный год на 38,4% и составили на 01.01.2010г 434 861 466 рублей, в том числе остатки средств физических лиц на счетах составили 232 743 764 рубля.</w:t>
      </w:r>
    </w:p>
    <w:p>
      <w:pPr>
        <w:pStyle w:val="Normal"/>
        <w:ind w:firstLine="851"/>
        <w:jc w:val="both"/>
        <w:rPr/>
      </w:pPr>
      <w:r>
        <w:rPr/>
        <w:t>На 01.01.2010 года остатки средств на корсчетах банка в банках-корреспондентах и расчетно-кассовом центре Банка России составляли 79 909 606 рублей, остатки по счетам резервов в Банке России – 2 817 000 рублей. Все остатки подтверждены, расхождений по остаткам нет.</w:t>
      </w:r>
    </w:p>
    <w:p>
      <w:pPr>
        <w:pStyle w:val="Normal"/>
        <w:ind w:firstLine="851"/>
        <w:jc w:val="both"/>
        <w:rPr/>
      </w:pPr>
      <w:r>
        <w:rPr/>
        <w:t>Инвентаризация денежных, материальных средств, финансовых обязательств и расчетов проводилась в банке на 01 декабря 2009 года на основании приказа по банку. По результатам инвентаризации расхождений между фактическим наличием и данными бухгалтерского учета не обнаружено.</w:t>
      </w:r>
    </w:p>
    <w:p>
      <w:pPr>
        <w:pStyle w:val="Normal"/>
        <w:ind w:firstLine="851"/>
        <w:jc w:val="both"/>
        <w:rPr/>
      </w:pPr>
      <w:r>
        <w:rPr/>
        <w:t>Дебиторская задолженность на 01 января 2010 года в целом по банку составила 1 376 218 рублей (предоплата за услуги связи, коммунальные услуги, за электроэнергию, ГСМ, информационное обслуживание, присужденные штрафы и др.)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ab/>
        <w:t>Подтверждена двусторонними актами сверки задолженность в сумме 219 995 рублей. Сумма присужденных штрафов подтверждена исполнительными листами.</w:t>
      </w:r>
    </w:p>
    <w:p>
      <w:pPr>
        <w:pStyle w:val="Normal"/>
        <w:ind w:firstLine="851"/>
        <w:jc w:val="both"/>
        <w:rPr/>
      </w:pPr>
      <w:r>
        <w:rPr/>
        <w:t>Требования банка по прочим операциям составили 481 998 рублей. Задолженность реальна к взысканию, часть задолженности погашена в январе-марте 2010 года, по оставшейся проводится работа по ее взысканию.</w:t>
      </w:r>
    </w:p>
    <w:p>
      <w:pPr>
        <w:pStyle w:val="Normal"/>
        <w:ind w:firstLine="851"/>
        <w:jc w:val="both"/>
        <w:rPr>
          <w:highlight w:val="yellow"/>
        </w:rPr>
      </w:pPr>
      <w:r>
        <w:rPr/>
        <w:t>Кредиторская задолженность перед бюджетом по налогам на 01.01.2010 года, срок уплаты которых не наступил, составила 807 498 рублей.</w:t>
      </w:r>
    </w:p>
    <w:p>
      <w:pPr>
        <w:pStyle w:val="Normal"/>
        <w:ind w:firstLine="851"/>
        <w:jc w:val="both"/>
        <w:rPr/>
      </w:pPr>
      <w:r>
        <w:rPr/>
        <w:t>Переплата налогов в бюджет на 01.01.2010 года составила 2 758 653 рубля и подтверждена актами сверки с ИФНС по Фрунзенскому району г. Владивостока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ы ведения бухгалтерского учета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/>
        <w:t>Бухгалтерский учет ведется в соответствии с Федеральным законом № 129-ФЗ от 21 ноября 1996 года «О бухгалтерском учете» (с учетом изменений), а также действующими положениями по бухгалтерскому учету и отчетности кредитных организаций.</w:t>
      </w:r>
    </w:p>
    <w:p>
      <w:pPr>
        <w:pStyle w:val="Normal"/>
        <w:ind w:firstLine="851"/>
        <w:jc w:val="both"/>
        <w:rPr/>
      </w:pPr>
      <w:r>
        <w:rPr/>
        <w:t>Ведение бухгалтерского учета осуществлялось в 2009 году исходя из принципов непрерывности деятельности банка, имущественной обособленности, последовательности применения Учетной политики и применяемых правил бухгалтерского учета, осторожности, отражения доходов и расходов по методу начисления, своевременности и полноты отражения операций, раздельности отражения активов и пассивов по их первоначальной стоимости на момент приобретения или возникновения, преемственности, приоритета содержания над формой, рациональности и открытости.</w:t>
      </w:r>
    </w:p>
    <w:p>
      <w:pPr>
        <w:pStyle w:val="Normal"/>
        <w:ind w:firstLine="851"/>
        <w:jc w:val="both"/>
        <w:rPr/>
      </w:pPr>
      <w:r>
        <w:rPr/>
        <w:t xml:space="preserve">Изменения в Учетную политику 2009 года вносились по мере опубликования Банком России нормативных документов по порядку ведения бухгалтерского учета. В Учетную политику на 2010 год будут вноситься изменения по мере опубликования Банком России нормативных документов по порядку ведения бухгалтерского учета, в связи с изменениями в законодательстве Российской Федерации или в системе нормативного регулирования бухгалтерского учета в Российской Федерации. </w:t>
      </w:r>
    </w:p>
    <w:p>
      <w:pPr>
        <w:pStyle w:val="2"/>
        <w:ind w:firstLine="85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бытия после отчетной даты</w:t>
      </w:r>
    </w:p>
    <w:p>
      <w:pPr>
        <w:pStyle w:val="2"/>
        <w:ind w:firstLine="85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ind w:firstLine="851"/>
        <w:rPr>
          <w:sz w:val="24"/>
          <w:szCs w:val="24"/>
        </w:rPr>
      </w:pPr>
      <w:r>
        <w:rPr>
          <w:sz w:val="24"/>
          <w:szCs w:val="24"/>
        </w:rPr>
        <w:t>События после отчетной даты, свидетельствующие о возникших после отчетной даты условиях, в которых ООО КБ «ВББ» ведет свою деятельность (некорректирующие события) существенно влияющие на финансовое состояние, состояние активов и обязательств, отсутствуют.</w:t>
      </w:r>
    </w:p>
    <w:p>
      <w:pPr>
        <w:pStyle w:val="2"/>
        <w:ind w:firstLine="85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рисками (краткий обзор направлений (концентрации) рисков)</w:t>
      </w:r>
    </w:p>
    <w:p>
      <w:pPr>
        <w:pStyle w:val="2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Cs/>
          <w:iCs/>
        </w:rPr>
      </w:pPr>
      <w:r>
        <w:rPr>
          <w:bCs/>
          <w:iCs/>
        </w:rPr>
        <w:t>Многоступенчатая система управления рисками, действовавшая в ООО КБ «ВББ» в отчетном периоде, охватывала все направления деятельности Банка, позволяя на постоянной основе выявлять, оценивать, наблюдать, контролировать и минимизировать все банковские риски: кредитный, рыночный, риск потери ликвидности, операционный риск, правовой риск, риск потери деловой репутации, стратегический.</w:t>
      </w:r>
    </w:p>
    <w:p>
      <w:pPr>
        <w:pStyle w:val="Normal"/>
        <w:ind w:firstLine="851"/>
        <w:jc w:val="both"/>
        <w:rPr>
          <w:bCs/>
          <w:iCs/>
        </w:rPr>
      </w:pPr>
      <w:r>
        <w:rPr>
          <w:bCs/>
          <w:iCs/>
        </w:rPr>
        <w:t>Основными участниками системы управления рисками были: Общее собрание, Совет Директоров; Правление Банка, коллегиальные органы управления (Кредитный и Финансовый Комитет), Президент, руководители структурных подразделений и сотрудники Банка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Управление рисками в ООО КБ «ВББ», в отчетном году, соответствовало масштабам операций по соответствующим направлениям деятельности, органы управления были хорошо осведомлены о степени подверженности Банка рискам и принимали своевременные и адекватные меры по управлению банковскими рисками, системы информационного обеспечения были достаточны для принятия решений.</w:t>
      </w:r>
    </w:p>
    <w:p>
      <w:pPr>
        <w:pStyle w:val="Normal"/>
        <w:ind w:firstLine="851"/>
        <w:jc w:val="both"/>
        <w:rPr>
          <w:bCs/>
          <w:iCs/>
        </w:rPr>
      </w:pPr>
      <w:r>
        <w:rPr>
          <w:bCs/>
          <w:iCs/>
        </w:rPr>
        <w:t xml:space="preserve">Принимаемые Банком риски в прошедшем году были разумны, контролируемы и находились в пределах финансовых возможностей банка и его компетенции. </w:t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/>
      </w:pPr>
      <w:r>
        <w:rPr>
          <w:b/>
        </w:rPr>
        <w:t>И.о. Президента ООО КБ «ВББ»                                                                                   Н.М.Смир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Главный бухгалтер                                                                                                   Е.С. Лихошерстова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«15» марта 2010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  <w:sz w:val="22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3:36:00Z</dcterms:created>
  <dc:creator>e.lihosherstova</dc:creator>
  <dc:description/>
  <cp:keywords/>
  <dc:language>en-US</dc:language>
  <cp:lastModifiedBy>Bank2</cp:lastModifiedBy>
  <cp:lastPrinted>2010-03-10T16:44:00Z</cp:lastPrinted>
  <dcterms:modified xsi:type="dcterms:W3CDTF">2010-04-29T06:17:00Z</dcterms:modified>
  <cp:revision>9</cp:revision>
  <dc:subject/>
  <dc:title/>
</cp:coreProperties>
</file>