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7825" cy="8997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899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9730" cy="8997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9730" cy="899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70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9730" cy="8997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9730" cy="899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97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9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7825" cy="49879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498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0" cy="49879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0" cy="498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39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7200" cy="49879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7200" cy="498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91" w:right="620" w:gutter="0" w:header="0" w:top="13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38:00Z</dcterms:created>
  <dc:creator>lavrova</dc:creator>
  <dc:description/>
  <cp:keywords/>
  <dc:language>en-US</dc:language>
  <cp:lastModifiedBy>Markin</cp:lastModifiedBy>
  <dcterms:modified xsi:type="dcterms:W3CDTF">2010-06-09T12:38:00Z</dcterms:modified>
  <cp:revision>2</cp:revision>
  <dc:subject/>
  <dc:title> </dc:title>
</cp:coreProperties>
</file>