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Для предоставления участника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Общества с ограниченной ответственностью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оммерческого Банк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Доверие, Равноправие и Сотрудничество»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аудиторской фирме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z w:val="24"/>
        </w:rPr>
      </w:pPr>
      <w:r>
        <w:rPr>
          <w:b/>
          <w:sz w:val="24"/>
        </w:rPr>
        <w:t>Общество с ограниченной ответственностью «Банк'c-Аудит-Сервис»</w:t>
      </w:r>
    </w:p>
    <w:p>
      <w:pPr>
        <w:pStyle w:val="Normal"/>
        <w:spacing w:lineRule="auto" w:line="264"/>
        <w:ind w:right="11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right="11" w:firstLine="709"/>
        <w:jc w:val="both"/>
        <w:rPr/>
      </w:pPr>
      <w:r>
        <w:rPr>
          <w:sz w:val="24"/>
        </w:rPr>
        <w:t>Аудиторской фирмой Общество с ограниченной ответственностью «Банк’c-Аудит-Сервис» на основании договора № Б 03/2010 от 25 января 2010 г. проведен аудит бухгалтерской отчетности Общества с ограниченной ответственностью Коммерческого Банка «Доверие, Равноправие и Сотрудничество» по состоянию на 01 января 2010 г.</w:t>
      </w:r>
    </w:p>
    <w:p>
      <w:pPr>
        <w:pStyle w:val="Normal"/>
        <w:spacing w:lineRule="auto" w:line="264"/>
        <w:ind w:right="11" w:hanging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1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ind w:right="-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«Банк’с-Аудит-Сервис»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6"/>
              <w:spacing w:lineRule="auto" w:line="264"/>
              <w:rPr/>
            </w:pPr>
            <w:r>
              <w:rPr/>
              <w:t>Местонахождени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129010, г. Москва, Проспект Мира, д. 16, стр. 2</w:t>
            </w:r>
          </w:p>
          <w:p>
            <w:pPr>
              <w:pStyle w:val="Normal"/>
              <w:spacing w:lineRule="auto" w:line="264"/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64"/>
              <w:ind w:right="-141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57.082 от 29.09.94</w:t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64"/>
              <w:ind w:right="-141"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7700058320 от 24.07.20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64"/>
              <w:rPr/>
            </w:pPr>
            <w:r>
              <w:rPr/>
              <w:t>Лиценз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" w:right="-14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 xml:space="preserve">Е 004587 </w:t>
            </w:r>
            <w:r>
              <w:rPr>
                <w:sz w:val="24"/>
                <w:szCs w:val="24"/>
              </w:rPr>
              <w:t>на осуществление аудиторской деятельности, выданная в соответствии с Приказом Минфина РФ от 27.06.2003г. № 195 действующая до 01.01.2010г.</w:t>
            </w:r>
          </w:p>
          <w:p>
            <w:pPr>
              <w:pStyle w:val="Normal"/>
              <w:spacing w:lineRule="auto" w:line="264"/>
              <w:ind w:left="1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Членство в аккредитованной саморегулируемой организации аудиторов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б Обществе с ограниченной ответственностью Коммерческого Банка «Доверие, Равноправие и Сотрудничество»</w:t>
      </w:r>
    </w:p>
    <w:p>
      <w:pPr>
        <w:pStyle w:val="Normal"/>
        <w:spacing w:lineRule="auto" w:line="264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03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экономического субъекта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Коммерческий Банк «Доверие, Равноправие и Сотрудничество»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ООО КБ «ДОРИС БАНК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125009, г. Москва, Георгиевский пер., д.1, стр.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1679 от 25.12.199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жрайонной инспекцией МНС России № 39 по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г. Москве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67.996 от 08.10.1997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1037739315965 от 30.01.2003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679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, выданная Банком России от 22.02.2006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окончания проверки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26.04.2010г.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/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Мы провели аудит прилагаемой финансовой (бухгалтерской) отчетности Общества с ограниченной ответственностью Коммерческого Банка «Доверие, Равноправие и Сотрудничество» за период с 01 января по 31 декабря 2009 года включительно. Финансовая (бухгалтерская) отчетность состоит из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1. Публикуемой отчетности на 01 января 2010 года: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бухгалтерского баланса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прибылях и убытках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отчета о движении денежных средств;</w:t>
      </w:r>
    </w:p>
    <w:p>
      <w:pPr>
        <w:pStyle w:val="Normal"/>
        <w:spacing w:lineRule="exact" w:line="260"/>
        <w:ind w:left="851" w:hanging="142"/>
        <w:jc w:val="both"/>
        <w:rPr/>
      </w:pPr>
      <w:r>
        <w:rPr>
          <w:sz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spacing w:lineRule="exact" w:line="260"/>
        <w:ind w:left="993" w:hanging="284"/>
        <w:jc w:val="both"/>
        <w:rPr/>
      </w:pPr>
      <w:r>
        <w:rPr>
          <w:sz w:val="24"/>
        </w:rPr>
        <w:t>- сведений об обязательных нормативах.</w:t>
      </w:r>
    </w:p>
    <w:p>
      <w:pPr>
        <w:pStyle w:val="Normal"/>
        <w:spacing w:lineRule="exact" w:line="260"/>
        <w:ind w:firstLine="709"/>
        <w:jc w:val="both"/>
        <w:rPr>
          <w:sz w:val="24"/>
        </w:rPr>
      </w:pPr>
      <w:r>
        <w:rPr>
          <w:sz w:val="24"/>
        </w:rPr>
        <w:t>2. Пояснительной записки к годовому отчету за 2009 год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4"/>
        </w:rPr>
        <w:t>Ответственность за подготовку и предоставление этой финансовой (бухгалтерской) отчетности несет исполнительный орган Общества с ограниченной ответственностью Коммерческого Банка «Доверие, Равноправие и Сотрудничество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ab/>
        <w:t>Мы провели аудит в соответствии с Федеральными законами от 07.08.2001 № 119-ФЗ “Об аудиторской деятельности” с учетом дополнений и изменений, от 30.12.2008 № 307-ФЗ “Об аудиторской деятельности”, Правилами (Стандартами) аудиторской деятельности, одобренными Комиссией по аудиторской деятельности при Президенте РФ, Постановлением Правительства РФ от 23.09.2002 № 696 «Об утверждении Федеральных правил (стандартов) аудиторской деятельности» с учетом дополнений и изменений, внутрифирменными стандартами, нормативными документами Банка России.</w:t>
      </w:r>
    </w:p>
    <w:p>
      <w:pPr>
        <w:pStyle w:val="ConsNormal"/>
        <w:spacing w:lineRule="exact" w:line="2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spacing w:lineRule="exact" w:line="260"/>
        <w:ind w:firstLine="851"/>
        <w:jc w:val="both"/>
        <w:rPr/>
      </w:pPr>
      <w:r>
        <w:rPr>
          <w:sz w:val="24"/>
        </w:rPr>
        <w:t>По мнению аудиторской организации Общество с ограниченной ответственностью «Банк’</w:t>
      </w:r>
      <w:r>
        <w:rPr>
          <w:sz w:val="24"/>
          <w:lang w:val="en-US"/>
        </w:rPr>
        <w:t>c</w:t>
      </w:r>
      <w:r>
        <w:rPr>
          <w:sz w:val="24"/>
        </w:rPr>
        <w:t>-Аудит-Сервис»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бщество с ограниченной ответственностью Коммерческий Банк «Доверие, Равноправие и Сотрудничество» по состоянию на 01 января 2010 года.</w:t>
      </w:r>
    </w:p>
    <w:p>
      <w:pPr>
        <w:pStyle w:val="Normal"/>
        <w:spacing w:lineRule="exact" w:line="2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Генеральный директор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ООО «Банк’с-Аудит-Сервис»</w:t>
        <w:tab/>
        <w:tab/>
        <w:tab/>
        <w:tab/>
        <w:tab/>
        <w:t xml:space="preserve">                 Е.В. Мостовая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ind w:left="56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6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64"/>
        <w:ind w:left="6804" w:hanging="6804"/>
        <w:rPr/>
      </w:pPr>
      <w:r>
        <w:rPr>
          <w:b/>
          <w:sz w:val="24"/>
        </w:rPr>
        <w:t>Руководитель аудиторской проверки</w:t>
        <w:tab/>
        <w:tab/>
        <w:t xml:space="preserve">     Е.В. Мостовая</w:t>
      </w:r>
      <w:r>
        <w:rPr>
          <w:b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ind w:left="56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Аттестованный аудитор</w:t>
        <w:tab/>
        <w:tab/>
        <w:tab/>
        <w:tab/>
        <w:tab/>
        <w:tab/>
        <w:tab/>
        <w:t xml:space="preserve">    О.М. Пушкина</w:t>
      </w:r>
    </w:p>
    <w:p>
      <w:pPr>
        <w:pStyle w:val="Normal"/>
        <w:ind w:left="5670" w:hanging="0"/>
        <w:jc w:val="both"/>
        <w:rPr/>
      </w:pPr>
      <w:r>
        <w:rPr>
          <w:b/>
        </w:rPr>
        <w:t>(Квалификационный аттестат № К 025980 в области банковского аудита, выдан Министерством Финансов РФ от 10.04.2006 на неограниченный срок, ОРНЗ 20601025716)</w:t>
      </w:r>
    </w:p>
    <w:p>
      <w:pPr>
        <w:pStyle w:val="Normal"/>
        <w:spacing w:lineRule="auto" w:line="264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«26» апреля 2010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11" w:firstLine="3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</w:tabs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b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-5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Times New Roman" w:hAnsi="MS Sans Serif;Times New Roman" w:cs="MS Sans Serif;Times New Roman"/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ind w:right="-57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240"/>
    </w:pPr>
    <w:rPr>
      <w:b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1" w:hanging="0"/>
    </w:pPr>
    <w:rPr>
      <w:sz w:val="24"/>
    </w:rPr>
  </w:style>
  <w:style w:type="paragraph" w:styleId="BodyTextIndent3">
    <w:name w:val="Body Text Indent 3"/>
    <w:basedOn w:val="Normal"/>
    <w:qFormat/>
    <w:pPr>
      <w:ind w:right="-57" w:firstLine="72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ind w:right="-57" w:hanging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Arial" w:hAnsi="Consultant;Arial" w:cs="Consultant;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410" w:leader="none"/>
        <w:tab w:val="left" w:pos="851" w:leader="none"/>
      </w:tabs>
      <w:ind w:left="1004" w:hanging="0"/>
      <w:jc w:val="both"/>
    </w:pPr>
    <w:rPr>
      <w:iCs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40:00Z</dcterms:created>
  <dc:creator>Даша</dc:creator>
  <dc:description/>
  <cp:keywords/>
  <dc:language>en-US</dc:language>
  <cp:lastModifiedBy>UserNet02</cp:lastModifiedBy>
  <cp:lastPrinted>2009-04-21T12:52:00Z</cp:lastPrinted>
  <dcterms:modified xsi:type="dcterms:W3CDTF">2010-04-19T11:46:00Z</dcterms:modified>
  <cp:revision>37</cp:revision>
  <dc:subject/>
  <dc:title>Аудиторское заключение</dc:title>
</cp:coreProperties>
</file>