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##       #  �   #   ����    ##   #  ##  ##  #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 ��  ��  R�  ֏  P�  L�  N�  P�  R�  V�  X�  #�  #�  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#�  #�  #�  #�  f�  x�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#  #��#`��#gdy$�  #&amp; #�  gdy$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##�  1$#`�  a$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#$##�  1$#`�  a$#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#F# </w:t>
        <w:t xml:space="preserve">�# #�###�  1$#^�  </w:t>
        <w:t xml:space="preserve">$ #$##��#1$#`��#a$#gdR_i  #   #X�  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�  #�  #�  #�  #�  #�  #�  0�  ^�  `�  j�  l�  n�  �  F�  ��  �  �  h�  j�  #�  #�  X�  Z�  f�  (�  �������Ź���������{oaoaoaoaoT                   ##hy$� #hy$� OJ  QJ  aJ#  ##hy$� #hy$� CJ# NH# \#�aJ# ##hy$� #hy$� CJ# \#�aJ# ##hy$� #hy$� CJ# aJ#  ##hy$� #hy$� CJ# OJ  QJ  aJ#  </w:t>
      </w:r>
    </w:p>
    <w:p>
      <w:pPr>
        <w:pStyle w:val="PreformattedText"/>
        <w:bidi w:val="0"/>
        <w:jc w:val="left"/>
        <w:rPr/>
      </w:pPr>
      <w:r>
        <w:rPr/>
        <w:t>#hy$� aJ#  ##hy$� #hy$� NH# aJ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##hy$� #hy$� aJ# ##hy$� #hy$� aJ#  ##hy$� #hy$� \#�]#�aJ#  </w:t>
        <w:t xml:space="preserve">#h�h$ 5#�CJ# </w:t>
      </w:r>
    </w:p>
    <w:p>
      <w:pPr>
        <w:pStyle w:val="PreformattedText"/>
        <w:bidi w:val="0"/>
        <w:jc w:val="left"/>
        <w:rPr/>
      </w:pPr>
      <w:r>
        <w:rPr/>
        <w:t>#hy$� CJ#  ##h�h$ 5#�B*#ph3f�  ##hR_i #h�h$ CJ# aJ#  ##h�#� 0J# mH #nH #u####h�~#  ##h�#� CJ# mH</w:t>
        <w:tab/>
        <w:t>#sH</w:t>
        <w:tab/>
        <w:t xml:space="preserve">##Lw  Pw  Rw  Vw  Xw  \w  ^w  bw  dw  hw  jw  vw  xw  zw  ~w  �w  �w  �w  �w  �w  �w  �w  #x  &gt;x  @x  Dx  Fx  #�  #�  ��  ��  ��  ��  ��  ֎  </w:t>
      </w:r>
      <w:r>
        <w:rPr/>
        <w:t xml:space="preserve">؎  </w:t>
      </w:r>
      <w:r>
        <w:rPr/>
        <w:t>J�  R�  T�  V�  X�  ���������������������ķ��{�����wlw�            ##h�#� 0J# mH #nH #u####hn&gt;1  ##h##� 0J# mH #nH #u####hI#3  ##h##� #h##� CJ# NH# aJ#  ##h##� #h##� CJ# aJ#  ##hR_i #h�h$ CJ# aJ#  ##h�h$ CJ# OJ  QJ   ##h�h$ 5#�;#�CJ# OJ  QJ   ##h�h$ 5#�:#�CJ# OJ  QJ   ##h�h$ 0J# CJ#  ##hR_i 0J# mH #nH #u####j    #h�h$ 0J# U##</w:t>
      </w:r>
    </w:p>
    <w:p>
      <w:pPr>
        <w:pStyle w:val="PreformattedText"/>
        <w:bidi w:val="0"/>
        <w:jc w:val="left"/>
        <w:rPr/>
      </w:pPr>
      <w:r>
        <w:rPr/>
        <w:t xml:space="preserve">#h�h$ 0J#  ##j    #h�h$ U####h�h$ (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########"### #!#######    ########.#'#########</w:t>
        <w:t xml:space="preserve"> ####  $#########!#########  ( ####%#######"### #!#######)   ##"#'###"#####!#"###  </w:t>
        <w:t xml:space="preserve"> ##B#:#@#K#B#&gt;#3#&gt;#  ##:#F#8#&gt;#=#5#@#=#&gt;#3#&gt;#  ##1#I#5#A#B#2#0#  </w:t>
        <w:t xml:space="preserve"> � ##8#?#5#F#:#8#9#  &gt;#1#;#0#A#B#=#&gt;#9#  1#0#=#:#�   </w:t>
        <w:t xml:space="preserve"> 7#0#  ?#5#@#8#&gt;#4#  A#  0 1 . 0 1 . 2 0 0 7   3#.   ?#&gt;#  3 1 . 1 2 . 2 0 0   3#.   2#:#;#N#G#8#B#5#;#L#=#&gt;#</w:t>
        <w:t xml:space="preserve"> </w:t>
        <w:t xml:space="preserve"> </w:t>
        <w:t xml:space="preserve"> ############/#  '###!#"#,#</w:t>
        <w:t xml:space="preserve"> </w:t>
        <w:t xml:space="preserve"> ##1#I#5#A#B#2#&gt;#&lt;#  A#  &gt;#3#@#0#=#8#G#5#=#=#&gt;#9#  &gt;#B#2#5#B#A#B#2#5#=#=#&gt;#A#B#L#N#  � ##&gt;#=#A#C#;#L#B#0#F#8#&gt;#=#=#&gt;#- 0#C#4#8#B#&gt;#@#A#:#0#O#  D#8#@#&lt;#0#  � ##5#;#&gt;#2#0#O#  ##5#@#A#?#5#:#B#8#2#0#�   =#0#  &gt;#A#=#&gt;#2#0#=#8#8#  ##&gt;#3#&gt;#2#&gt;#@#0#  #!  ####- 1 5 1 / 0 7   &gt;#B#  0 6 . 1 1 . 2 0 0 7   3#.   ?#@#&gt;#2#5#4#5#=#  0#C#4#8#B#  ?#@#8#;#0#3#0#5#&lt;#&gt;#9#  D#8#=#0#=#A#&gt;#2#&gt;#9#  ( 1#C#E#3#0#;#B#5#@#A#:#&gt;#9#)   &gt;#B#G#5#B#=#&gt;#A#B#8#  ##B#:#@#K#B#&gt;#3#&gt;#  ##:#F#8#&gt;#=#5#@#=#&gt;#3#&gt;#  ##1#I#5#A#B#2#0#  � ##8#?#5#F#:#8#9#  &gt;#1#;#0#A#B#=#&gt;#9#  1#0#=#:#�   7#0#  ?#5#@#8#&gt;#4#  A#  0 1 . 0 1 . 2 0 0 7   3#.   ?#&gt;#  3 1 . 1 2 . 2 0 0 7   3#.   2#:#;#N#G#8#B#5#;#L#=#&gt;#.   </w:t>
        <w:t xml:space="preserve"> $#8#=#0#=#A#&gt;#2#0#O#  ( 1#C#E#3#0#;#B#5#@#A#:#0#O#)   &gt;#B#G#5#B#=#&gt;#A#B#L#  ##B#:#@#K#B#&gt;#3#&gt;#  ##:#F#8#&gt;#=#5#@#=#&gt;#3#&gt;#  ##1#I#5#A#B#2#0#  � ##8#?#5#F#:#8#9#  &gt;#1#;#0#A#B#=#&gt;#9#  1#0#=#:#�   A#&gt;#A#B#&gt;#8#B#  8#7#: </w:t>
        <w:t xml:space="preserve"> 3#&gt;#4#&gt;#2#&gt;#3#&gt;#  1#C#E#3#0#;#B#5#@#A#:#&gt;#3#&gt;#  1#0#;#0#=#A#0#, </w:t>
        <w:t xml:space="preserve"> &gt;#B#G#5#B#0#  &gt;#  ?#@#8#1#K#;#O#E#  8#  C#1#K#B#:#0#E#  A#  C#G#5#B#&gt;#&lt;#  A#&gt;#1#K#B#8#9#  ?#&gt;#A#;#5#  &gt;#B#G#5#B#=#&gt;#9#  4#0#B#K#, </w:t>
        <w:t xml:space="preserve"> A#2#&gt;#4#=#&gt;#9#  2#5#4#&gt;#&lt;#&gt;#A#B#8#  ?#&gt;#  &gt;#B#@#0#6#5#=#8#N#  A#&gt;#1#K#B#8#9#  ?#&gt;#A#;#5#  &gt;#B#G#5#B#=#&gt;#9#  4#0#B#K#, </w:t>
        <w:t xml:space="preserve"> ?#&gt;#O#A#=#8#B#5#;#L#=#&gt;#9#  7#0#?#8#A#:#8#. </w:t>
        <w:t xml:space="preserve"> ##B#2#5#B#A#B#2#5#=#=#&gt;#A#B#L#  7#0#  ?#&gt;#4#3#&gt;#B#&gt;#2#:#C#  8#  ?#@#5#4#A#B#0#2#;#5#=#8#5#  M#B#&gt;#9#  D#8#=#0#=#A#&gt;#2#&gt;#9#  ( 1#C#E#3#0#;#B#5#@#A#:#&gt;#9#)   &gt;#B#G#5#B#=#&gt;#A#B#8#  =#5#A#5#B#  8#A#?#&gt;#;#=#8#B#5#;#L#=#K#9#  &gt;#@#3#0#=#  ##B#:#@#K#B#&gt;#3#&gt;#  ##:#F#8#&gt;#=#5#@#=#&gt;#3#&gt;#  ##1#I#5#A#B#2#0#  � ##8#?#5#F#:#8#9#  &gt;#1#;#0#A#B#=#&gt;#9#  1#0#=#:#� .   ##1#O#7#0#=#=#&gt;#A#B#L#  ##1#I#5#A#B#2#0#  A#  &gt;#3#@#0#=#8#G#5#=#=#&gt;#9#  &gt;#B#2#5#B#A#B#2#5#=#=#&gt;#A#B#L#N#  � ##&gt;#=#A#C#;#L#B#0#F#8#&gt;#=#=#&gt;#- 0#C#4#8#B#&gt;#@#A#:#0#O#  D#8#@#&lt;#0#  � ##5#;#&gt;#2#0#O#  ##5#@#A#?#5#:#B#8#2#0#�   ( 2#  4#0#;#L#=#5#9#H#5#&lt;#  #   ##C#4#8#B#&gt;#@#)   7#0#:#;#N#G#0#5#B#A#O#  2#  B#&gt;#&lt;#,   G#B#&gt;#1#K#  2#K#@#0#7#8#B#L#  &lt;#=#5#=#8#5#  &gt;#  4#&gt;#A#B#&gt;#2#5#@#=#&gt;#A#B#8#  2#&gt;#  2#A#5#E#  A#C#I#5#A#B#2#5#=#=#K#E#  &gt;#B#=#&gt;#H#5#=#8#O#E#  4#0#=#=#&gt;#9#  &gt;#B#G#5#B#=#&gt;#A#B#8#  8#  A#&gt;#&gt;#B#2#5#B#A#B#2#8#8#  ?#&gt;#@#O#4#:#0#  2#5#4#5#=#8#O#  1#C#E#3#0#;#B#5#@#A#:#&gt;#3#&gt;#  C#G#5#B#0#  7#0#:#&gt;#=#&gt;#4#0#B#5#;#L#A#B#2#C#   #&gt;#A#A#8#9#A#:#&gt;#9#  $#5#4#5#@#0#F#8#8#  =#0#  &gt;#A#=#&gt;#2#5#  ?#@#&gt;#2#5#4#5#=#=#&gt;#3#&gt;#  0#C#4#8#B#0#. </w:t>
        <w:t xml:space="preserve"> !#2#5#4#5#=#8#O#  &gt;#1#  0#C#4#8#B#&gt;#@#5#</w:t>
        <w:t xml:space="preserve"> ##0#8#&lt;#5#=#&gt;#2#0#=#8#5#:   ##1#I#5#A#B#2#&gt;#  A#  &gt;#3#@#0#=#8#G#5#=#=#&gt;#9#  &gt;#B#2#5#B#A#B#2#5#=#=#&gt;#A#B#L#N#  � ##&gt;#=#A#C#;#L#B#0#F#8#&gt;#=#=#&gt;#- 0#C#4#8#B#&gt;#@#A#:#0#O#  D#8#@#&lt;#0#  � ##5#;#&gt;#2#0#O#  ##5#@#A#?#5#:#B#8#2#0#� . </w:t>
        <w:t xml:space="preserve"> ##5#A#B#&gt;#  =#0#E#&gt;#6#4#5#=#8#O#  ( N#@#8#4#8#G#5#A#:#8#9#  0#4#@#5#A#) :   1 2 3 1 0 4 ,   3#. ##&gt;#A#:#2#0#,   ##. ##0#;#0#H#5#2#A#:#8#9#  ?#5#@#. ,   4#. 6 ,   A#B#@#. 1 . </w:t>
        <w:t xml:space="preserve"> ##&gt;#A#C#4#0#@#A#B#2#5#=#=#0#O#  @#5#3#8#A#B#@#0#F#8#O#: </w:t>
        <w:t xml:space="preserve"> 1 )   !#2#8#4#5#B#5#;#L#A#B#2#&gt;#  &gt;#  3#&gt;#A#C#4#0#@#A#B#2#5#=#=#&gt;#9#  @#5#3#8#A#B#@#0#F#8#8#  #!  5 4 8 . 8 8 1 ,   2#K#4#0#=#&gt;#  ##&gt;#A#:#&gt;#2#A#:#&gt;#9#   #5#3#8#A#B#@#0#F#8#&gt;#=#=#&gt;#9#  ##0#;#0#B#&gt;#9#  1 1 . 1 0 . 1 9 9 5   3#. </w:t>
        <w:t xml:space="preserve"> 2 )   !#2#8#4#5#B#5#;#L#A#B#2#&gt;#  &gt;#  2#=#5#A#5#=#8#8#  7#0#?#8#A#8#  2#  ##4#8#=#K#9#  3#&gt;#A#C#4#0#@#A#B#2#5#=#=#K#9#  @#5#5#A#B#@#  N#@#8#4#8#G#5#A#:#8#E#  ;#8#F#  &gt;#  N#@#8#4#8#G#5#A#:#&gt;#&lt;#  ;#8#F#5#,   7#0#@#5#3#8#A#B#@#8#@#&gt;#2#0#=#=#&gt;#&lt;#  4#&gt;#  1   8#N#;#O#  2 0 0 2   3#&gt;#4#0#,   A#5#@#8#O#  7 7   #!  0 0 7 4 5 5 6 8 7 ,   2#K#4#0#=#&gt;#  ##5#6#@#0#9#&gt;#=#=#&gt;#9#  ##=#A#?#5#:#F#8#5#9#  ####!#   #&gt;#A#A#8#8#  #!  3 9   ?#&gt;#  3#. ##&gt;#A#:#2#5#.   ##A#=#&gt;#2#=#&gt;#9#  3#&gt;#A#C#4#0#@#A#B#2#5#=#=#K#9#  @#5#3#8#A#B#@#0#F#8#&gt;#=#=#K#9#  =#&gt;#&lt;#5#@#  1 0 2 7 7 0 0 3 0 5 5 8 8 .   ##0#B#0#  2#=#5#A#5#=#8#O#  7#0#?#8#A#8#  1 1 . 1 0 . 2 0 0 2   3#. </w:t>
        <w:t xml:space="preserve"> ##8#F#5#=#7#8#O#  =#0#  &gt;#A#C#I#5#A#B#2#;#5#=#8#5#  0#C#4#8#B#&gt;#@#A#:#&gt;#9#  4#5#O#B#5#;#L#=#&gt;#A#B#8#  7#0#  =#&gt;#&lt;#5#@#&gt;#&lt;#  ##0 0 4 7 9 9 ,   2#K#4#0#=#0#  ##@#8#:#0#7#&gt;#&lt;#  ##8#=#D#8#=#0#   #&gt;#A#A#8#8#  #!  2 3 8   &gt;#B#  0 1 . 0 8 . 2 0 0 3   3#.   =#0#  A#@#&gt;#:#  5   ;#5#B#. </w:t>
        <w:t xml:space="preserve"> ##1#I#5#A#B#2#&gt;#  A#  &gt;#3#@#0#=#8#G#5#=#=#&gt;#9#  &gt;#B#2#5#B#A#B#2#5#=#=#&gt;#A#B#L#N#  � ##&gt;#=#A#C#;#L#B#0#F#8#&gt;#=#=#&gt;#- 0#C#4#8#B#&gt;#@#A#:#0#O#  D#8#@#&lt;#0#  � ##5#;#&gt;#2#0#O#  ##5#@#A#?#5#:#B#8#2#0#�   O#2#;#O#5#B#A#O#  G#;#5#=#&gt;#&lt;#  0#:#:#@#5#4#8#B#&gt;#2#0#=#=#K#E#  ?#@#&gt;#D#5#A#A#8#&gt;#=#0#;#L#=#K#E#  0#C#4#8#B#&gt;#@#A#:#8#E#  &gt;#1#J#5#4#8#=#5#=#8#9#:   ##=#A#B#8#B#C#B#  ?#@#&gt;#D#5#A#A#8#&gt;#=#0#;#L#=#K#E#  1#C#E#3#0#;#B#5#@#&gt;#2#  8#  0#C#4#8#B#&gt;#@#&gt;#2#   #&gt;#A#A#8#8#  8#  B#5#@#@#8#B#&gt;#@#8#0#;#L#=#K#9#  ##=#A#B#8#B#C#B#  ?#@#&gt;#D#5#A#A#8#&gt;#=#0#;#L#=#K#E#  1#C#E#3#0#;#B#5#@#&gt;#2#.   </w:t>
        <w:t xml:space="preserve"> ##&gt;#G#B#&gt;#2#K#9#  0#4#@#5#A#:   1 2 7 0 0 6 ,   3#. ##&gt;#A#:#2#0#,   C#;#. ##0#;#0#O#  ##&lt;#8#B#@#&gt;#2#:#0#,   4#. 3 / 1 0 ,   3 - 9#  M#B#0#6#. </w:t>
        <w:t xml:space="preserve"> "#5#;#5#D#&gt;#=#/ B#5#;#5#D#0#:#A#:   ( 4 9 5 )   6 9 9 - 7 0 - 4 5 ,   B#5#;#5#D#&gt;#=#:   ( 4 9 5 )   6 9 4 - 3 8 - 9 3 ,   4#&gt;#1#. 1 1 3 . </w:t>
        <w:t xml:space="preserve">  #0#A#G#5#B#=#K#9#  A#G#5#B#  #!  4 0 7 0 2 8 1 0 8 3 8 1 1 0 1 0 7 9 5 2   2#  ##&gt;#=#A#:#&gt;#&lt;#  &gt;#B#4#5#;#5#=#8#8#  #!  7 8 1 3   !#1#5#@#1#0#=#:#0#   #&gt;#A#A#8#8#  ######,   3#. ##&gt;#A#:#2#0#,   :#&gt;#@#A#G#5#B#  #!  3 0 1 0 1 8 1 0 4 0 0 0 0 0 0 0 0 2 2 5 ,   ######  0 4 4 5 2 5 2 2 5 .   ######  7 7 1 0 1 6 0 3 7 9 ,   ######  7 7 1 0 0 1 0 0 1 . </w:t>
        <w:t xml:space="preserve"> ##  0#C#4#8#B#5#  ?#@#8#=#8#&lt;#0#;#8#  C#G#0#A#B#8#5#:   </w:t>
        <w:t xml:space="preserve"> -   0#C#4#8#B#&gt;#@#  ##@#8#=#L#:#&gt;#  "#0#B#L#O#=#0#  ##@#8#3#&gt;#@#L#5#2#=#0#  ( :#2#0#;#8#D#8#:#0#F#8#&gt;#=#=#K#9#  0#B#B#5#A#B#0#B#  0#C#4#8#B#&gt;#@#0#  #!  ##  0 2 1 9 3 1   =#0#  ?#@#0#2#&gt;#  &gt;#A#C#I#5#A#B#2#;#5#=#8#O#  1#0#=#:#&gt;#2#A#:#&gt;#3#&gt;#  0#C#4#8#B#0#,   2#K#4#0#=#  ##8#=#D#8#=#&gt;#&lt;#   #$#  0 4 . 0 2 . 2 0 0 5   3#.   2#  A#&gt;#&gt;#B#2#5#B#A#B#2#8#8#  A#  @#5#H#5#=#8#5#&lt;#  &amp;#########  &amp;###   #$#  &gt;#B#  0 8 . 1 1 . 1 9 9 5   3#.   =#0#  =#5#&gt;#3#@#0#=#8#G#5#=#=#K#9#  A#@#&gt;#:#,   2#K#4#0#=#  2#  ?#&gt;#@#O#4#:#5#  &gt;#1#&lt;#5#=#0#) ,   </w:t>
        <w:t xml:space="preserve"> -   0#C#4#8#B#&gt;#@#  ##5#B#@#5#=#:#&gt;#  ##;#5#=#0#  ##;#0#4#8#&lt;#8#@#&gt;#2#=#0#  ( :#2#0#;#8#D#8#:#0#F#8#&gt;#=#=#K#9#  0#B#B#5#A#B#0#B#  0#C#4#8#B#&gt;#@#0#  #!  ##  0 2 1 9 3 0   =#0#  ?#@#0#2#&gt;#  &gt;#A#C#I#5#A#B#2#;#5#=#8#O#  1#0#=#:#&gt;#2#A#:#&gt;#3#&gt;#  0#C#4#8#B#0#,   2#K#4#0#=#  ##8#=#D#8#=#&gt;#&lt;#   #$#  0 4 . 0 2 . 2 0 0 5   3#.   2#  A#&gt;#&gt;#B#2#5#B#A#B#2#8#8#  A#  @#5#H#5#=#8#5#&lt;#  &amp;#########  &amp;###   #$#  &gt;#B#  0 8 . 1 1 . 1 9 9 5   3#.   =#0#  =#5#&gt;#3#@#0#=#8#G#5#=#=#K#9#  A#@#&gt;#:#,   2#K#4#0#=#  2#  ?#&gt;#@#O#4#:#5#  &gt;#1#&lt;#5#=#0#) , </w:t>
        <w:t xml:space="preserve"> -   A#?#5#F#8#0#;#8#A#B#  ##;#&gt;#B#8#=#0#  ##0#B#0#;#L#O#  ##8#:#&gt;#;#0#5#2#=#0#, </w:t>
        <w:t xml:space="preserve"> -   A#?#5#F#8#0#;#8#A#B#  ##8#=#&gt;#3#@#0#4#&gt;#2#0#  ##:#0#B#5#@#8#=#0#  ##;#5#:#A#5#5#2#=#0#.   </w:t>
        <w:t xml:space="preserve"> !#2#5#4#5#=#8#O#  &gt;#1#  0#C#4#8#@#C#5#&lt;#&gt;#&lt;#  ;#8#F#5#</w:t>
        <w:t xml:space="preserve"> ##0#8#&lt;#5#=#&gt;#2#0#=#8#5#:   ##B#:#@#K#B#&gt;#5#  ##:#F#8#&gt;#=#5#@#=#&gt;#5#  ##1#I#5#A#B#2#&gt;#  � ##8#?#5#F#:#8#9#  &gt;#1#;#0#A#B#=#&gt;#9#  1#0#=#:#� .   !#&gt;#:#@#0#I#5#=#=#&gt;#5#  =#0#8#&lt;#5#=#&gt;#2#0#=#8#5#:   ######  � ##8#?#5#F#:#&gt;#1#;#1#0#=#:#�   ( 2#  4#0#;#L#=#5#9#H#5#&lt;#  #   ##0#=#:#) . </w:t>
        <w:t xml:space="preserve"> ##5#A#B#&gt;#  =#0#E#&gt;#6#4#5#=#8#O#:    #&gt;#A#A#8#O#,   3 9 8 0 5 0 ,   3#. ##8#?#5#F#:#,   ?#;#. ##;#5#E#0#=#&gt;#2#0#,   4#. 1 . </w:t>
        <w:t xml:space="preserve"> ##&gt;#A#C#4#0#@#A#B#2#5#=#=#0#O#  @#5#3#8#A#B#@#0#F#8#O#: </w:t>
        <w:t xml:space="preserve"> 1 )   !#2#8#4#5#B#5#;#L#A#B#2#&gt;#  &gt;#  3#&gt;#A#C#4#0#@#A#B#2#5#=#=#&gt;#9#  @#5#3#8#A#B#@#0#F#8#8#  ##0#=#:#0#  #!  1 7 9 4   2#K#4#0#=#&gt;#  &amp;#5#=#B#@#0#;#L#=#K#&lt;#  ##0#=#:#&gt;#&lt;#   #&gt;#A#A#8#9#A#:#&gt;#9#  $#5#4#5#@#0#F#8#8#  ( 2#  4#0#;#L#=#5#9#H#5#&lt;#  -   &amp;###   #$#)   1 4 . 0 1 . 1 9 9 8   3#.   </w:t>
        <w:t xml:space="preserve"> 2 )   !#2#8#4#5#B#5#;#L#A#B#2#&gt;#  &gt;#  2#=#5#A#5#=#8#8#  7#0#?#8#A#8#  2#  ##4#8#=#K#9#  3#&gt;#A#C#4#0#@#A#B#2#5#=#=#K#9#  @#5#5#A#B#@#  N#@#8#4#8#G#5#A#:#8#E#  ;#8#F#  &gt;#  N#@#8#4#8#G#5#A#:#&gt;#&lt;#  ;#8#F#5#,   7#0#@#5#3#8#A#B#@#8#@#&gt;#2#0#=#=#&gt;#&lt;#  4#&gt;#  0 1 . 0 7 . 2 0 0 2   3#. ,   A#5#@#8#O#  4 8   #!  0 0 0 7 9 5 0 1 0 ,   2#K#4#0#=#&gt;#  ##?#@#0#2#;#5#=#8#5#&lt;#  ####!#   #&gt;#A#A#8#8#  ?#&gt;#  ##8#?#5#F#:#&gt;#9#  &gt;#1#;#0#A#B#8#.   ##A#=#&gt;#2#=#&gt;#9#  3#&gt;#A#C#4#0#@#A#B#2#5#=#=#K#9#  @#5#3#8#A#B#@#0#F#8#&gt;#=#=#K#9#  =#&gt;#&lt;#5#@#  1 0 2 4 8 0 0 0 0 1 8 6 3 .   ##0#B#0#  2#=#5#A#5#=#8#O#  7#0#?#8#A#8#  2 9 . 0 8 . 2 0 0 2   3#. </w:t>
        <w:t xml:space="preserve"> ##8#F#5#=#7#8#8#: </w:t>
        <w:t xml:space="preserve"> 1 )   ##8#F#5#=#7#8#O#  #!  1 7 9 4   =#0#  ?#@#&gt;#2#5#4#5#=#8#5#  1#0#=#:#&gt;#2#A#:#8#E#  &gt;#?#5#@#0#F#8#9#  A#&gt;#  A#@#5#4#A#B#2#0#&lt;#8#  D#8#7#8#G#5#A#:#8#E#  ;#8#F#  2#  @#C#1#;#O#E#  8#  2#  8#=#&gt;#A#B#@#0#=#=#&gt;#9#  2#0#;#N#B#5#,   2#K#4#0#=#0#  &amp;###   #$#  0 3 . 1 1 . 1 9 9 9   3#.   </w:t>
        <w:t xml:space="preserve"> 2 )   ##8#F#5#=#7#8#O#  #!  1 7 9 4   =#0#  ?#@#&gt;#2#5#4#5#=#8#5#  1#0#=#:#&gt;#2#A#:#8#E#  &gt;#?#5#@#0#F#8#9#  2#  @#C#1#;#O#E#  8#  2#  8#=#&gt;#A#B#@#0#=#=#&gt;#9#  2#0#;#N#B#5#,   2#K#4#0#=#0#  &amp;###   #$#  2 5 . 1 0 . 2 0 0 2   3#.   </w:t>
        <w:t xml:space="preserve"> ##8#F#5#=#7#8#9#  =#0#  &gt;#A#C#I#5#A#B#2#;#5#=#8#5#  ?#@#&gt;#D#5#A#A#8#&gt;#=#0#;#L#=#&gt;#9#  4#5#O#B#5#;#L#=#&gt;#A#B#8#  =#0#  @#K#=#:#5#  F#5#=#=#K#E#  1#C#&lt;#0#3#  2#  ?#@#&gt;#2#5#@#O#5#&lt;#&gt;#&lt;#  ?#5#@#8#&gt;#4#5#  ##0#=#:#  =#5#  8#&lt;#5#;#.   ##@#&gt;#D#5#A#A#8#&gt;#=#0#;#L#=#&gt;#9#  4#5#O#B#5#;#L#=#&gt;#A#B#8#  =#0#  @#K#=#:#5#  F#5#=#=#K#E#  1#C#&lt;#0#3#  ##0#=#:#  =#5#  &gt;#A#C#I#5#A#B#2#;#O#;#.   </w:t>
        <w:t xml:space="preserve"> ##0#=#:#  2#:#;#N#G#5#=#  2#  @#5#5#A#B#@#  1#0#=#:#&gt;#2#- C#G#0#A#B#=#8#:#&gt;#2#  A#8#A#B#5#&lt;#K#  &gt;#1#O#7#0#B#5#;#L#=#&gt;#3#&gt;#  A#B#@#0#E#&gt;#2#0#=#8#O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#:#;#0#4#&gt;#2#  1 0 . 0 2 . 2 0 0 5   3#.   7#0#  =#&gt;#&lt;#5#@#&gt;#&lt;#  6 2 7 ,   &gt;#  G#5#&lt;#  ##&gt;#A#C#4#0#@#A#B#2#5#=#=#&gt;#9#  :#&gt;#@#?#&gt;#@#0#F#8#5#9#  � ##3#5#=#B#A#B#2#&gt;#  ?#&gt;#  A#B#@#0#E#&gt;#2#0#=#8#N#  2#:#;#0#4#&gt;#2#�   2#K#4#0#=#&gt;#  !#2#8#4#5#B#5#;#L#A#B#2#&gt;#  &gt;#  2#:#;#N#G#5#=#8#8#  ##0#=#:#0#  2#  @#5#5#A#B#@#  1#0#=#:#&gt;#2#- C#G#0#A#B#=#8#:#&gt;#2#  A#8#A#B#5#&lt;#K#  &gt;#1#O#7#0#B#5#;#L#=#&gt;#3#&gt;#  A#B#@#0#E#&gt;#2#0#=#8#O#  2#:#;#0#4#&gt;#2#. </w:t>
        <w:t xml:space="preserve"> ##  ?#@#&gt;#2#5#@#O#5#&lt;#&gt;#&lt;#  ?#5#@#8#&gt;#4#5#  ##0#=#:#  =#5#  8#&lt;#5#;#  7#0#@#5#3#8#A#B#@#8#@#&gt;#2#0#=#=#K#E#  D#8#;#8#0#;#&gt;#2#  8#  ?#@#5#4#A#B#0#2#8#B#5#;#L#A#B#2#.   ##  ?#@#&gt;#2#5#@#O#5#&lt;#&gt;#&lt;#  ?#5#@#8#&gt;#4#5#  ##0#=#:#  8#&lt;#5#;#  A#;#5#4#C#N#I#8#5#  4#&gt;#?#&gt;#;#=#8#B#5#;#L#=#K#5#  &gt;#D#8#A#K#: </w:t>
        <w:t xml:space="preserve"> ##8#?#5#F#:#0#O#  &gt;#1#;#0#A#B#L#,   3#. ##5#1#5#4#O#=#L#,   C#;#. "#C#@#3#5#=#5#2#0#,   4#. 7 � 1#� ; </w:t>
        <w:t xml:space="preserve"> ##8#?#5#F#:#0#O#  &gt;#1#;#0#A#B#L#,   3#. ##;#5#F#,   C#;#. ##&gt;#&lt;#&lt;#C#=#0#@#&gt;#2#,   4#. 3 ; </w:t>
        <w:t xml:space="preserve"> ##8#?#5#F#:#0#O#  &gt;#1#;#0#A#B#L#,   3#. ##0#=#:#&gt;#2#,   C#;#. ##5#=#8#=#0#,   4#. 1 6 ; </w:t>
        <w:t xml:space="preserve"> ##8#?#5#F#:#0#O#  &gt;#1#;#0#A#B#L#,   3#. ##@#O#7#8#,   C#;#. ##&gt;#@#&gt;#2#A#:#&gt;#3#&gt;#,   4#. 3 2 . </w:t>
        <w:t xml:space="preserve"> ##B#:#@#K#B#8#5#  4#&gt;#?#&gt;#;#=#8#B#5#;#L#=#K#E#  &gt;#D#8#A#&gt;#2#  A#&gt;#3#;#0#A#&gt;#2#0#=#&gt;#  A#  ####  &amp;###   #$#  ?#&gt;#  ##8#?#5#F#:#&gt;#9#  &gt;#1#;#0#A#B#8#.   </w:t>
        <w:t xml:space="preserve"> ##  ?#@#&gt;#2#5#@#O#5#&lt;#&gt;#&lt;#  ?#5#@#8#&gt;#4#5#  4#&gt;#?#&gt;#;#=#8#B#5#;#L#=#K#5#  &gt;#D#8#A#K#  &gt;#A#C#I#5#A#B#2#;#O#;#8#  A#2#&gt;#N#  4#5#O#B#5#;#L#=#&gt;#A#B#L#  =#0#  &gt;#A#=#&gt;#2#0#=#8#8#  � ##&gt;#;#&gt;#6#5#=#8#9#  &gt;#  4#&gt;#?#&gt;#;#=#8#B#5#;#L#=#K#E#  &gt;#D#8#A#0#E#� ,   C#B#2#5#@#6#4#5#=#=#K#E#  ##5#=#5#@#0#;#L#=#K#&lt;#  ##8#@#5#:#B#&gt;#@#&gt;#&lt;#  ##0#=#:#0#  0 6 . 0 6 . 2 0 0 5   3#. </w:t>
        <w:t xml:space="preserve"> ##0#?#8#A#0#B#L#  ?#@#&gt;#  7#0#:#@#K#B#8#5#  4#&gt;#?#. &gt;#D#8#A#0#. </w:t>
        <w:t xml:space="preserve"> !#2#8#4#5#B#5#;#L#A#B#2#&gt;#  &gt;#  ?#&gt;#A#B#0#=#&gt;#2#:#5#  =#0#  C#G#5#B#  =#0#;#&gt;#3#&gt;#?#;#0#B#5#;#L#I#8#:#0#,   A#5#@#8#O#  4 8   #!  0 0 0 1 2 6 0 9 6 ,   2#K#4#0#=#&gt;#  ##=#A#?#5#:#F#8#5#9#  ####!#   #&gt;#A#A#8#8#  #!  4 8 2 2   ?#&gt;#  &amp;#5#=#B#@#0#;#L#=#&gt;#&lt;#  @#0#9#&gt;#=#C#  3#. ##8#?#5#F#:#0#  0 3 . 1 2 . 2 0 0 1   3#. ,   ?#&gt;#4#B#2#5#@#6#4#0#5#B#  ?#&gt;#A#B#0#=#&gt;#2#:#C#  N#@#8#4#8#G#5#A#:#&gt;#3#&gt;#  ;#8#F#0#  =#0#  C#G#5#B#  2 8 . 0 5 . 1 9 9 2   3#.   ######  4 8 2 5 0 0 4 9 7 3 ,   ######  4 8 2 2 0 1 0 0 1 . </w:t>
        <w:t xml:space="preserve"> ##&gt;#4#K#,   ?#@#8#A#2#&gt;#5#=#=#K#5#  ##0#=#:#C#  ##&gt;#A#:#&gt;#&lt;#A#B#0#B#&gt;#&lt;#   #$#:   ########  -   1 1 2 0 0 3 0 5 ,   ######-###  -   6 5 . 1 2 .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"###'###!#####/#  '###!#"#,#</w:t>
        <w:t xml:space="preserve"> ##"#'###"#  ########"### #!#######  $### ###+#</w:t>
        <w:t xml:space="preserve"> </w:t>
        <w:t xml:space="preserve"> ##A#?#&gt;#;#=#8#B#5#;#L#=#&gt;#&lt;#C#  &gt;#@#3#0#=#C#  </w:t>
        <w:t xml:space="preserve"> ######  � ##8#?#5#F#:#&gt;#1#;#1#0#=#:#� </w:t>
        <w:t xml:space="preserve"> </w:t>
        <w:t xml:space="preserve"> 1 .   ##0#&lt;#8#  ?#@#&gt;#2#5#4#5#=#  0#C#4#8#B#  D#8#=#0#=#A#&gt;#2#&gt;#9#  ( 1#C#E#3#0#;#B#5#@#A#:#&gt;#9#)   &gt;#B#G#5#B#=#&gt;#A#B#8#  ######  � ##8#?#5#F#:#&gt;#1#;#1#0#=#:#�   7#0#  ?#5#@#8#&gt;#4#  A#  0 1 . 0 1 . 2 0 0 7   3#.   ?#&gt;#  3 1 . 1 2 . 2 0 0 7   3#.   2#:#;#N#G#8#B#5#;#L#=#&gt;#. </w:t>
        <w:t xml:space="preserve"> 2 .   ##C#4#8#B#  ?#@#&gt;#2#&gt;#4#8#;#A#O#  2#  A#&gt;#&gt;#B#2#5#B#A#B#2#8#8#  A#: </w:t>
        <w:t xml:space="preserve">                                            #  ##  @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 xml:space="preserve">  8</w:t>
        <w:tab/>
        <w:t xml:space="preserve">  z</w:t>
        <w:tab/>
        <w:t xml:space="preserve">  ~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#  `#  b#  �#  �#  �#  �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v#  ��������������������������w�w�o��c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##hR_i #h�h$ CJ# aJ# ##h�h$ CJ# NH#  ##hR_i #hR_i CJ#  </w:t>
      </w:r>
    </w:p>
    <w:p>
      <w:pPr>
        <w:pStyle w:val="PreformattedText"/>
        <w:bidi w:val="0"/>
        <w:jc w:val="left"/>
        <w:rPr/>
      </w:pPr>
      <w:r>
        <w:rPr/>
        <w:t xml:space="preserve">#hR_i CJ#  ##h�h$ 6#�CJ# ]#� ##h�h$ CJ# NH# \#�]#� ##h�h$ 5#�CJ# ]#� ##hR_i CJ# \#�]#� ##hR_i #hR_i CJ# \#�]#� ##h�h$ CJ# \#�]#� </w:t>
      </w:r>
    </w:p>
    <w:p>
      <w:pPr>
        <w:pStyle w:val="PreformattedText"/>
        <w:bidi w:val="0"/>
        <w:jc w:val="left"/>
        <w:rPr/>
      </w:pPr>
      <w:r>
        <w:rPr/>
        <w:t xml:space="preserve">#h�h$ CJ#  </w:t>
        <w:t xml:space="preserve">#h�h$ 5#�CJ  </w:t>
        <w:t xml:space="preserve">#h�h$ 5#�CJ# ##hR_i #hR_i CJ#  </w:t>
      </w:r>
    </w:p>
    <w:p>
      <w:pPr>
        <w:pStyle w:val="PreformattedText"/>
        <w:bidi w:val="0"/>
        <w:jc w:val="left"/>
        <w:rPr/>
      </w:pPr>
      <w:r>
        <w:rPr/>
        <w:t xml:space="preserve">#hR_i CJ#  </w:t>
        <w:tab/>
        <w:t>#h�h$ ]#�</w:t>
      </w:r>
    </w:p>
    <w:p>
      <w:pPr>
        <w:pStyle w:val="PreformattedText"/>
        <w:bidi w:val="0"/>
        <w:jc w:val="left"/>
        <w:rPr/>
      </w:pPr>
      <w:r>
        <w:rPr/>
        <w:t xml:space="preserve">#h�h$ CJ#  </w:t>
        <w:t xml:space="preserve">#h�h$ 5#�CJ0 ##h�h$ 5#�B*#ph3f� &amp; #  ##  ##  ##  ##  </w:t>
      </w:r>
    </w:p>
    <w:p>
      <w:pPr>
        <w:pStyle w:val="PreformattedText"/>
        <w:bidi w:val="0"/>
        <w:jc w:val="left"/>
        <w:rPr/>
      </w:pPr>
      <w:r>
        <w:rPr/>
        <w:t xml:space="preserve">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#  ##  @#  �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 xml:space="preserve">  |</w:t>
        <w:tab/>
        <w:t xml:space="preserve">  ~</w:t>
        <w:tab/>
        <w:t xml:space="preserve">  �</w:t>
        <w:tab/>
        <w:t xml:space="preserve">  �</w:t>
        <w:tab/>
        <w:t xml:space="preserve">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L</w:t>
        <w:t xml:space="preserve">  �</w:t>
        <w:t xml:space="preserve">  H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##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>�# #�###�  1$#^�  ## 1$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#�  1$#`�  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#�  #�x 1$#`�  a$# #( ## #�x #�x 1$#</w:t>
      </w:r>
    </w:p>
    <w:p>
      <w:pPr>
        <w:pStyle w:val="PreformattedText"/>
        <w:bidi w:val="0"/>
        <w:jc w:val="left"/>
        <w:rPr/>
      </w:pPr>
      <w:r>
        <w:rPr/>
        <w:t xml:space="preserve"># #$##�  1$#`�  a$# # #  Jw  Dx  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##H#  v#  �#  �#  �#  f#  �#  �#  ##  ##  \#  �#  x#  �#  ##  "   2"  �"  �            �            �            �            �            �            �            �            �            �            �            �            �            �            �            �            �                    #  #��#`��# #  #��##�x `��# ## #�x  #  #�x  ## #$ #�  ^�  a$  ## #�x #  #��#1$#`��# #  #��#`��### #�x 1$### #�  1$#^�  </w:t>
        <w:tab/>
        <w:t xml:space="preserve"># #�  #�  1$#^�  ## </w:t>
        <w:t>�# #f# #�� #�x 1$#</w:t>
      </w:r>
    </w:p>
    <w:p>
      <w:pPr>
        <w:pStyle w:val="PreformattedText"/>
        <w:bidi w:val="0"/>
        <w:jc w:val="left"/>
        <w:rPr/>
      </w:pPr>
      <w:r>
        <w:rPr/>
        <w:t xml:space="preserve">$ #$##��#1$#`��#a$# ##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�###�  1$#^�   #v#  ##  ##  ^#  �#  2#  4#  �#  �#  n#  p#  ##  ##  �#  �#  �#  �#  \#  ^#  �#  f#  ##  ,#  .#  �#  �#  ##  ##  F#  H#  �#  �#  ##  \#  �#  4#  p#  �����������������������{l{l{l{�d�^    </w:t>
      </w:r>
    </w:p>
    <w:p>
      <w:pPr>
        <w:pStyle w:val="PreformattedText"/>
        <w:bidi w:val="0"/>
        <w:jc w:val="left"/>
        <w:rPr/>
      </w:pPr>
      <w:r>
        <w:rPr/>
        <w:t xml:space="preserve">#hR_i CJ#  ##h�h$ CJ# aJ#  ##h�h$ CJ# NH# OJ  QJ  ]#�aJ# ##h�h$ CJ# OJ  QJ  ]#�aJ# ##h�h$ CJ# NH# OJ  QJ  \#�aJ# ##h�h$ CJ# OJ  QJ  \#�aJ# ##h�h$ CJ# OJ  QJ  aJ#  ##h�h$ CJ# aJ#  ##h�h$ CJ# NH#  </w:t>
      </w:r>
    </w:p>
    <w:p>
      <w:pPr>
        <w:pStyle w:val="PreformattedText"/>
        <w:bidi w:val="0"/>
        <w:jc w:val="left"/>
        <w:rPr/>
      </w:pPr>
      <w:r>
        <w:rPr/>
        <w:t>#h�h$ CJ#  ##h�h$ 5#�CJ# OJ  QJ  ]#� ##h�h$ CJ# OJ  QJ  \#�]#�^J   ##h�h$ CJ# NH# OJ  QJ  ^J  aJ#  ##h�h$ CJ# OJ  QJ  ^J  aJ# $p#  t#  x#   #  ##  �#  �#  �#  6   �   �   �!  �!  0"  2"  6"  �"  �"  ##  8#  #$  X$  �$  �$  �$  �$  v%  x%  �&amp;  �&amp;  �'  �'  R(  �������Ի������~�u�l�l�d�]T]T]T]    ##h�h$ CJ# NH# ]#�</w:t>
        <w:t>#h�h$ CJ# ]#�##h�h$ CJ# NH#  ##h�h$ CJ# \#�]#� ##h�h$ 5#�CJ# \#� ##hR_i CJ# OJ  QJ  ]#�aJ# ##hR_i #hR_i CJ# OJ  QJ  ]#�aJ# !#hR_i CJ# OJ  QJ  ]#�aJ# mH</w:t>
        <w:tab/>
        <w:t>#sH</w:t>
        <w:tab/>
        <w:t xml:space="preserve">###h�h$ CJ# NH# OJ  QJ  ]#�aJ# ##h�h$ CJ# OJ  QJ  ]#�aJ# ##h�h$ CJ# NH# OJ  QJ   ##h�h$ CJ# OJ  QJ   ##h�h$ CJ# NH# aJ#  ##h�h$ CJ# aJ#  </w:t>
      </w:r>
    </w:p>
    <w:p>
      <w:pPr>
        <w:pStyle w:val="PreformattedText"/>
        <w:bidi w:val="0"/>
        <w:jc w:val="left"/>
        <w:rPr/>
      </w:pPr>
      <w:r>
        <w:rPr/>
        <w:t>#h�h$ CJ#  ##hR_i CJ# mH</w:t>
        <w:tab/>
        <w:t>#sH</w:t>
        <w:tab/>
        <w:t xml:space="preserve"># �"  �"  ##  4$  �$  �$  #&amp;  z(  �(  �)  �*  #,  L.  r/  �/  60  �0  �0  �1  �2  23  .5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## #�x  #% gdR_i  #% </w:t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�# #���]��� # 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h#�#  #���]��� ## #�x ## </w:t>
        <w:t>�# #-#�#   ## ## #�x 1$### 1$# #&amp; #��  #  #��#`��# #R(  T(  z(  �(  #)  #)  4*  6*  �*  �+  �+  #,  :-  &lt;-  �-  �-  �-  J.  �.  �.  �.   /  �/  v1  x1  #2  #2  �2  �2  �2  03  23  t4  v4  �5  �5  �5  #6  #6  J6  L6  t6  v6  ��������������ƽ������������</w:t>
      </w:r>
      <w:r>
        <w:rPr>
          <w:rtl w:val="true"/>
        </w:rPr>
        <w:t>ﳮ</w:t>
      </w:r>
      <w:r>
        <w:rPr/>
        <w:t>������</w:t>
      </w:r>
      <w:r>
        <w:rPr/>
        <w:t xml:space="preserve">}s                ##h�h$ B*#CJ# ph3f� </w:t>
        <w:t>#h�h$ :#�aJ# ##hR_i  ##h�h$  ##h�h$ 5#�CJ# \#�]#�</w:t>
        <w:tab/>
        <w:t>#h�h$ 5#�</w:t>
        <w:t xml:space="preserve">#h�h$ 5#�CJ  ##h�h$ 5#�B*#CJ# ph3f�  </w:t>
        <w:tab/>
        <w:t>#hR_i ]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R_i #hR_i ]#� ##h�h$ CJ# NH# \#�</w:t>
        <w:t xml:space="preserve">#h�h$ CJ# \#�##h�h$ CJ# NH#  ##h�h$ CJ# NH# \#�]#� ##h�h$ CJ# \#�]#� </w:t>
      </w:r>
    </w:p>
    <w:p>
      <w:pPr>
        <w:pStyle w:val="PreformattedText"/>
        <w:bidi w:val="0"/>
        <w:jc w:val="left"/>
        <w:rPr/>
      </w:pPr>
      <w:r>
        <w:rPr/>
        <w:t xml:space="preserve">#h�h$ CJ#  </w:t>
        <w:t xml:space="preserve">#h�h$ CJ# ]#�##h�h$ CJ# NH# ]#� *.5  �5  �5  #6  #6  L6  t6  v6  �7  �7  fL  �L  |M  .N  VP  �Q  �T  tV  @Y  d\  �`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#  1$### 1$### 1$### 1$## 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>�##�##�###�  1$#7$ 8$ H$ ^�  #  #���1$#]��� #   #  #�  `�  gdR_i ## 1$#gdR_i ## #�� 1$#gdR_i #  #$#</w:t>
        <w:t xml:space="preserve">�# #�  #�  1$#`�  a$#gdR_i  ##  #v6  #7  </w:t>
      </w:r>
    </w:p>
    <w:p>
      <w:pPr>
        <w:pStyle w:val="PreformattedText"/>
        <w:bidi w:val="0"/>
        <w:jc w:val="left"/>
        <w:rPr/>
      </w:pPr>
      <w:r>
        <w:rPr/>
        <w:t xml:space="preserve">7  D7  X7  f7  �7  �7  �7   L  nM  pM  .N  dO  fO  #P  </w:t>
      </w:r>
    </w:p>
    <w:p>
      <w:pPr>
        <w:pStyle w:val="PreformattedText"/>
        <w:bidi w:val="0"/>
        <w:jc w:val="left"/>
        <w:rPr/>
      </w:pPr>
      <w:r>
        <w:rPr/>
        <w:t xml:space="preserve">P  :Q  ZQ  �Q  �Q  jR  lR  �S  �S  ZT  zT  �T  �T  jU  lU  #V  #V  #V  "V  (V  *V  fX  �X  #Y  #Y  #Z  &lt;Z  #[  #[  �[  �[  B\  F\  H\  `\  �\  �\  �]  �]  T^  V^  �_  �_  �_  �_  �_  #`  T`  V`  �`  �`  �`  �`  Ra  ��������������������������������������������������������������������             ##hR_i #h�h$ 6#�CJ# ]#� ##h�h$  </w:t>
        <w:tab/>
        <w:t xml:space="preserve">#h�h$ 6#�##h�h$ 6#�B*#CJ# ph3f�  ##h�h$ CJ# NH#  </w:t>
      </w:r>
    </w:p>
    <w:p>
      <w:pPr>
        <w:pStyle w:val="PreformattedText"/>
        <w:bidi w:val="0"/>
        <w:jc w:val="left"/>
        <w:rPr/>
      </w:pPr>
      <w:r>
        <w:rPr/>
        <w:t xml:space="preserve">#h�h$ CJ#  #U####hR_i CJ# aJ#  ##h�h$ CJ# NH# aJ#  ##h�h$ CJ# aJ# E$#5#4#5#@#0#;#L#=#K#&lt;#  7#0#:#&gt;#=#&gt;#&lt;#  � ##1#  0#C#4#8#B#&gt;#@#A#:#&gt;#9#  4#5#O#B#5#;#L#=#&gt;#A#B#8#� ; </w:t>
        <w:t xml:space="preserve"> D#5#4#5#@#0#;#L#=#K#&lt;#8#  ?#@#0#2#8#;#0#&lt;#8#  ( A#B#0#=#4#0#@#B#0#&lt;#8#)   0#C#4#8#B#&gt;#@#A#:#&gt;#9#  4#5#O#B#5#;#L#=#&gt;#A#B#8#; </w:t>
        <w:t xml:space="preserve"> 2#=#C#B#@#8#D#8#@#&lt;#5#=#=#K#&lt;#8#  ?#@#0#2#8#;#0#&lt;#8#  ( A#B#0#=#4#0#@#B#0#&lt;#8#)   0#C#4#8#B#&gt;#@#A#:#&gt;#9#  4#5#O#B#5#;#L#=#&gt;#A#B#8#  ##C#4#8#B#&gt;#@#0#; </w:t>
        <w:t xml:space="preserve"> =#&gt;#@#&lt;#0#B#8#2#=#K#&lt;#8#  0#:#B#0#&lt;#8#  &gt;#@#3#0#=#0#,   &gt;#A#C#I#5#A#B#2#;#O#N#I#5#3#&gt;#  @#5#3#C#;#8#@#&gt;#2#0#=#8#5#  4#5#O#B#5#;#L#=#&gt;#A#B#8#  0#C#4#8#@#C#5#&lt;#&gt;#3#&gt;#  ;#8#F#0#. </w:t>
        <w:t xml:space="preserve"> 3 .   ##@#8#  ?#;#0#=#8#@#&gt;#2#0#=#8#8#  8#  ?#@#&gt;#2#5#4#5#=#8#8#  0#C#4#8#B#0#  &gt;#B#G#5#B#=#&gt;#A#B#8#,   C#:#0#7#0#=#=#&gt;#9#  2#  ?#0#@#0#3#@#0#D#5#  1   =#0#A#B#&gt;#O#I#5#9#  G#0#A#B#8#,   =#0#&lt;#8#  @#0#A#A#&lt;#&gt;#B#@#5#=#&gt;#  A#&gt;#A#B#&gt;#O#=#8#5#  2#=#C#B#@#5#=#=#5#3#&gt;#  :#&gt;#=#B#@#&gt;#;#O#  C#  ######  � ##8#?#5#F#:#&gt;#1#;#1#0#=#:#� .   ##B#2#5#B#A#B#2#5#=#=#&gt;#A#B#L#  7#0#  &gt;#@#3#0#=#8#7#0#F#8#N#  8#  A#&gt;#A#B#&gt;#O#=#8#5#  2#=#C#B#@#5#=#=#5#3#&gt;#  :#&gt;#=#B#@#&gt;#;#O#  =#5#A#5#B#  ##5#=#5#@#0#;#L#=#K#9#  4#8#@#5#:#B#&gt;#@#  ######  � ##8#?#5#F#:#&gt;#1#;#1#0#=#:#� . </w:t>
        <w:t xml:space="preserve"> ##  B#5#G#5#=#8#5#  ?#@#&gt;#2#5#@#O#5#&lt;#&gt;#3#&gt;#  ?#5#@#8#&gt;#4#0#  8#  =#0#  4#0#B#C#  ?#&gt;#4#?#8#A#0#=#8#O#  =#0#A#B#&gt;#O#I#5#3#&gt;#  ##C#4#8#B#&gt;#@#A#:#&gt;#3#&gt;#  ##0#:#;#N#G#5#=#8#O#  ##5#=#5#@#0#;#L#=#K#&lt;#  4#8#@#5#:#B#&gt;#@#&gt;#&lt;#  ######  � ##8#?#5#F#:#&gt;#1#;#1#0#=#:#�   O#2#;#O#5#B#A#O#  ##&gt;#1#K#;#5#2#0#  !#. ##. ,   3#;#0#2#=#K#&lt;#  1#C#E#3#0#;#B#5#@#&gt;#&lt;#  #   ##;#8#A#&gt;#2#0#  ##. ##.     </w:t>
        <w:t xml:space="preserve"> 4 .   ##K#  @#0#A#A#&lt;#&gt;#B#@#5#;#8#  A#&gt;#A#B#&gt;#O#=#8#5#  2#=#C#B#@#5#=#=#5#3#&gt;#  :#&gt;#=#B#@#&gt;#;#O#  8#A#:#;#N#G#8#B#5#;#L#=#&gt;#  4#;#O#  B#&gt;#3#&gt;#,   G#B#&gt;#1#K#  &gt;#?#@#5#4#5#;#8#B#L#  &gt;#1#J#5#&lt;#  @#0#1#&gt;#B#,   =#5#&gt;#1#E#&gt;#4#8#&lt;#K#E#  4#;#O#  D#&gt;#@#&lt;#8#@#&gt;#2#0#=#8#O#  0#C#4#8#B#&gt;#@#A#:#&gt;#3#&gt;#  7#0#:#;#N#G#5#=#8#O#  &gt;#  4#&gt;#A#B#&gt;#2#5#@#=#&gt;#A#B#8#  1#C#E#3#0#;#B#5#@#A#:#&gt;#9#  &gt;#B#G#5#B#=#&gt;#A#B#8#.   ##@#&gt;#4#5#;#0#=#=#0#O#  2#  ?#@#&gt;#F#5#A#A#5#  0#C#4#8#B#0#  @#0#1#&gt;#B#0#  =#5#  &gt;#7#=#0#G#0#5#B#  ?#@#&gt;#2#5#4#5#=#8#O#  ?#&gt;#;#=#&gt;#9#  8#  2#A#5#&gt;#1#J#5#&lt;#;#N#I#5#9#  ?#@#&gt;#2#5#@#:#8#  A#8#A#B#5#&lt;#K#  2#=#C#B#@#5#=#=#5#3#&gt;#  :#&gt;#=#B#@#&gt;#;#O#  ######  � ##8#?#5#F#:#&gt;#1#;#1#0#=#:#�   A#  F#5#;#L#N#  2#K#O#2#;#5#=#8#O#  2#A#5#E#  2#&gt;#7#&lt;#&gt;#6#=#K#E#  =#5#4#&gt;#A#B#0#B#:#&gt;#2#. </w:t>
        <w:t xml:space="preserve"> 5 .   ##  ?#@#&gt;#F#5#A#A#5#  0#C#4#8#B#0#  =#0#&lt;#8#  =#5#  1#K#;#8#  &gt;#1#=#0#@#C#6#5#=#K#    =#8#:#0#:#8#5#  D#0#:#B#K#,   8#7#  :#&gt;#B#&gt;#@#K#E#  &lt;#&gt;#6#=#&gt;#  1#K#;#&gt;#  1#K#  A#4#5#;#0#B#L#  2#K#2#&gt;#4#  &gt;#  =#5#A#&gt;#&gt;#B#2#5#B#A#B#2#8#8#  A#8#A#B#5#&lt;#K#  2#=#C#B#@#5#=#=#5#3#&gt;#  :#&gt;#=#B#@#&gt;#;#O#  ######  � ##8#?#5#F#:#&gt;#1#;#1#0#=#:#�     &lt;#0#A#H#B#0#1#0#&lt;#  8#  E#0#@#0#:#B#5#@#C#  5#3#&gt;#  4#5#O#B#5#;#L#=#&gt;#A#B#8#. </w:t>
        <w:t xml:space="preserve"> 6 .   ##0#H#5#  &lt;#=#5#=#8#5#  &gt;#  4#&gt;#A#B#&gt;#2#5#@#=#&gt;#A#B#8#  &gt;#B#G#5#B#=#&gt;#A#B#8#,   C#:#0#7#0#=#=#&gt;#9#  2#  ?#0#@#0#3#@#0#D#5#  1   =#0#A#B#&gt;#O#I#5#9#  G#0#A#B#8#,   ?#@#8#2#5#4#5#=#&gt;#  2#  A#;#5#4#C#N#I#5#9#  G#0#A#B#8#  ##C#4#8#B#&gt;#@#A#:#&gt;#3#&gt;#  7#0#:#;#N#G#5#=#8#O#.   ##0#&lt;#8#  =#5#  &gt;#1#=#0#@#C#6#5#=#K#  =#8#:#0#:#8#5#  A#5#@#L#5#7#=#K#5#  =#0#@#C#H#5#=#8#O#  C#A#B#0#=#&gt;#2#;#5#=#=#&gt;#3#&gt;#  ?#&gt;#@#O#4#:#0#  2#5#4#5#=#8#O#  1#C#E#3#0#;#B#5#@#A#:#&gt;#3#&gt;#  C#G#5#B#0#  8#  ?#&gt;#4#3#&gt;#B#&gt;#2#:#8#  D#8#=#0#=#A#&gt;#2#&gt;#9#  ( 1#C#E#3#0#;#B#5#@#A#:#&gt;#9#) ,   :#&gt;#B#&gt;#@#K#5#  &lt;#&gt;#3#;#8#  1#K#  A#C#I#5#A#B#2#5#=#=#&gt;#  ?#&gt;#2#;#8#O#B#L#  =#0#  4#&gt;#A#B#&gt;#2#5#@#=#&gt;#A#B#L#  1#C#E#3#0#;#B#5#@#A#:#&gt;#9#  &gt;#B#G#5#B#=#&gt;#A#B#8#. </w:t>
        <w:t xml:space="preserve"> 7 .   ##@#8#  ?#@#&gt;#2#5#4#5#=#8#8#  0#C#4#8#B#0#  &gt;#B#G#5#B#=#&gt;#A#B#8#,   C#:#0#7#0#=#=#&gt;#9#  2#  ?#0#@#0#3#@#0#D#5#  1   =#0#A#B#&gt;#O#I#5#9#  G#0#A#B#8#,   =#0#&lt;#8#  @#0#A#A#&lt;#&gt;#B#@#5#=#&gt;#  A#&gt;#1#;#N#4#5#=#8#5#  ######  � ##8#?#5#F#:#&gt;#1#;#1#0#=#:#�   ?#@#8#&lt;#5#=#8#&lt;#&gt;#3#&gt;#  7#0#:#&gt;#=#&gt;#4#0#B#5#;#L#A#B#2#0#     #&gt;#A#A#8#9#A#:#&gt;#9#  $#5#4#5#@#0#F#8#8#  ?#@#8#  A#&gt;#2#5#@#H#5#=#8#8#  D#8#=#0#=#A#&gt;#2#&gt;#- E#&gt;#7#O#9#A#B#2#5#=#=#K#E#  &gt;#?#5#@#0#F#8#9#.   ##B#2#5#B#A#B#2#5#=#=#&gt;#A#B#L#  7#0#  A#&gt;#1#;#N#4#5#=#8#5#  ?#@#8#&lt;#5#=#8#&lt;#&gt;#3#&gt;#  7#0#:#&gt;#=#&gt;#4#0#B#5#;#L#A#B#2#0#   #&gt;#A#A#8#9#A#:#&gt;#9#  $#5#4#5#@#0#F#8#8#  ?#@#8#  A#&gt;#2#5#@#H#5#=#8#8#  D#8#=#0#=#A#&gt;#2#&gt;#- E#&gt;#7#O#9#A#B#2#5#=#=#K#E#  &gt;#?#5#@#0#F#8#9#  =#5#A#5#B#  ##5#=#5#@#0#;#L#=#K#9#  4#8#@#5#:#B#&gt;#@#  ######  � ##8#?#5#F#:#&gt;#1#;#1#0#=#:#� . </w:t>
        <w:t xml:space="preserve"> 8 .     ##2#8#4#C#  =#0#;#8#G#8#O#  2#  @#&gt;#A#A#8#9#A#:#&gt;#&lt;#  7#0#:#&gt;#=#&gt;#4#0#B#5#;#L#A#B#2#5#  2#  A#D#5#@#5#  E#&gt;#7#O#9#A#B#2#5#=#=#&gt;#9#  4#5#O#B#5#;#L#=#&gt;#A#B#8#,   2#  G#0#A#B#=#&gt;#A#B#8#  2#  =#0#;#&gt;#3#&gt;#2#&gt;#&lt;#  7#0#:#&gt;#=#&gt;#4#0#B#5#;#L#A#B#2#5#,   =#&gt;#@#&lt;#,   4#&gt;#?#C#A#:#0#N#I#8#E#  =#5#&gt;#4#=#&gt;#7#=#0#G#=#&gt;#5#  B#&gt;#;#:#&gt;#2#0#=#8#5#,   0#  B#0#:#6#5#  A#;#&gt;#6#8#2#H#C#N#A#O#  ?#@#0#:#B#8#:#C#  ?#@#&gt;#8#7#2#&gt;#;#L#=#&gt;#9#  &gt;#F#5#=#:#8#  =#0#;#&gt;#3#&gt;#2#K#&lt;#8#  &gt;#@#3#0#=#0#&lt;#8#    D#0#:#B#&gt;#2#  E#&gt;#7#O#9#A#B#2#5#=#=#&gt;#9#  4#5#O#B#5#;#L#=#&gt;#A#B#8#,     2#  B#&gt;#&lt;#  G#8#A#;#5#  ?#@#&gt;#8#7#2#&gt;#;#L#=#&gt;#3#&gt;#  &gt;#B#=#5#A#5#=#8#O#    4#5#9#A#B#2#8#9#  ?#@#5#4#?#@#8#O#B#8#9#    :#    B#5#&lt;#  8#;#8#  8#=#K#&lt;#  5#5#  2#8#4#0#&lt;#  ?#@#8#  &gt;#B#A#C#B#A#B#2#8#8#  =#&gt;#@#&lt;#0#B#8#2#=#K#E#  :#@#8#B#5#@#8#5#2#  4#;#O#  M#B#&gt;#3#&gt;#,   =#0#H#0#  &gt;#F#5#=#:#0#  D#0#:#B#&gt;#2#  E#&gt;#7#O#9#A#B#2#5#=#=#&gt;#9#  4#5#O#B#5#;#L#=#&gt;#A#B#8#  ######  � ##8#?#5#F#:#&gt;#1#;#1#0#=#:#�   &lt;#&gt;#6#5#B#  =#5#  A#&gt;#2#?#0#4#0#B#L#  A#  8#=#B#5#@#?#@#5#B#0#F#8#5#9#    M#B#8#E#  D#0#:#B#&gt;#2#  =#0#;#&gt;#3#&gt;#2#K#&lt;#8#  &gt;#@#3#0#=#0#&lt;#8#.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"###########/#  '###!#"#,#</w:t>
        <w:t xml:space="preserve"> ########.#'#########  ########"### #!#######  $### ###+#</w:t>
        <w:t xml:space="preserve"> ?#&gt;#  D#8#=#0#=#A#&gt;#2#&gt;#9#  ( 1#C#E#3#0#;#B#5#@#A#:#&gt;#9#)   &gt;#B#G#5#B#=#&gt;#A#B#8#  </w:t>
        <w:t xml:space="preserve"> ######  � ##8#?#5#F#:#&gt;#1#;#1#0#=#:#� </w:t>
        <w:t xml:space="preserve"> 7#0#  ?#5#@#8#&gt;#4#  A#  0 1 . 0 1 . 2 0 0 7   3#.   ?#&gt;#  3 1 . 1 2 . 2 0 0 7   3#.   2#:#;#N#G#8#B#5#;#L#=#&gt;#</w:t>
        <w:t xml:space="preserve"> ##:#F#8#&gt;#=#5#@#0#&lt;#  ######  � ##8#?#5#F#:#&gt;#1#;#1#0#=#:#� </w:t>
        <w:t xml:space="preserve"> 1 .   ##0#&lt;#8#  ?#@#&gt;#2#5#4#5#=#  0#C#4#8#B#  ?#@#8#;#0#3#0#5#&lt;#&gt;#9#  D#8#=#0#=#A#&gt;#2#&gt;#9#  ( 1#C#E#3#0#;#B#5#@#A#:#&gt;#9#)   &gt;#B#G#5#B#=#&gt;#A#B#8#  ######  � ##8#?#5#F#:#&gt;#1#;#1#0#=#:#�   7#0#  ?#5#@#8#&gt;#4#  A#  0 1 . 0 1 . 2 0 0 7   3#.   ?#&gt;#  3 1 . 1 2 . 2 0 0 7   3#.   2#:#;#N#G#8#B#5#;#L#=#&gt;#.   ##0#=#=#0#O#  &gt;#B#G#5#B#=#&gt;#A#B#L#  ?#&gt;#4#3#&gt;#B#&gt;#2#;#5#=#0#  8#A#?#&gt;#;#=#8#B#5#;#L#=#K#&lt;#  &gt;#@#3#0#=#&gt;#&lt;#  ######  � ##8#?#5#F#:#&gt;#1#;#1#0#=#:#�   8#A#E#&gt;#4#O#  8#7#  ?#&gt;#;#&gt;#6#5#=#8#9#  ##0#:#&gt;#=#0#   #$#  #!  1 2 9 - $###  &gt;#B#  2 1 . 1 1 . 1 9 9 6   3#.   � ##  1#C#E#3#0#;#B#5#@#A#:#&gt;#&lt;#  C#G#5#B#5#� ,   ##;#0#=#0#  A#G#5#B#&gt;#2#  1#C#E#3#0#;#B#5#@#A#:#&gt;#3#&gt;#  C#G#5#B#0#  2#  :#@#5#4#8#B#=#K#E#  &gt;#@#3#0#=#8#7#0#F#8#O#E#,   C#A#B#0#=#&gt;#2#;#5#=#=#&gt;#3#&gt;#  ##0#=#:#&gt;#&lt;#   #&gt;#A#A#8#8#,   ##:#0#7#0#=#8#O#  ##0#=#:#0#   #&gt;#A#A#8#8#  &gt;#B#  1 7 . 1 2 . 2 0 0 4   3#.   #!  1 5 3 0 - ##  � ##  ?#&gt;#@#O#4#:#5#  A#&gt;#A#B#0#2#;#5#=#8#O#  :#@#5#4#8#B#=#K#&lt;#8#  &gt;#@#3#0#=#8#7#0#F#8#O#&lt;#8#  3#&gt;#4#&gt;#2#&gt;#3#&gt;#  1#C#E#3#0#;#B#5#@#A#:#&gt;#3#&gt;#  &gt;#B#G#5#B#0#�   8#  4#@#C#3#8#E#  =#&gt;#@#&lt;#0#B#8#2#=#K#E#  0#:#B#&gt;#2#,   4#5#9#A#B#2#C#N#I#8#E#  2#  1#0#=#:#&gt;#2#A#:#&gt;#9#  A#8#A#B#5#&lt;#5#   #&gt;#A#A#8#9#A#:#&gt;#9#  $#5#4#5#@#0#F#8#8#.   </w:t>
        <w:t xml:space="preserve"> 2 .   ##B#2#5#B#A#B#2#5#=#=#&gt;#A#B#L#  7#0#  ?#&gt;#4#3#&gt;#B#&gt;#2#:#C#  4#0#=#=#&gt;#9#  &gt;#B#G#5#B#=#&gt;#A#B#8#  =#5#A#5#B#  8#A#?#&gt;#;#=#8#B#5#;#L#=#K#9#  &gt;#@#3#0#=#  ######  � ##8#?#5#F#:#&gt;#1#;#1#0#=#:#� .   ##0#H#0#  &gt;#1#O#7#0#=#=#&gt;#A#B#L#  7#0#:#;#N#G#0#5#B#A#O#  2#  B#&gt;#&lt;#,   G#B#&gt;#1#K#  2#K#A#:#0#7#0#B#L#  &lt;#=#5#=#8#5#  &gt;#  4#&gt;#A#B#&gt;#2#5#@#=#&gt;#A#B#8#  2#&gt;#  2#A#5#E#  A#C#I#5#A#B#2#5#=#=#K#E#  0#A#?#5#:#B#0#E#  4#0#=#=#&gt;#9#  &gt;#B#G#5#B#=#&gt;#A#B#8#  =#0#  &gt;#A#=#&gt;#2#5#  ?#@#&gt;#2#5#4#5#=#=#&gt;#3#&gt;#  0#C#4#8#B#0#. </w:t>
        <w:t xml:space="preserve"> 3 .   ##K#  ?#@#&gt;#2#&gt;#4#8#;#8#  0#C#4#8#B#  2#  A#&gt;#&gt;#B#2#5#B#A#B#2#8#8#  A#  $#5#4#5#@#0#;#L#=#K#&lt;#  7#0#:#&gt;#=#&gt;#&lt;#  � ##1#  0#C#4#8#B#&gt;#@#A#:#&gt;#9#  4#5#O#B#5#;#L#=#&gt;#A#B#8#� ,   D#5#4#5#@#0#;#L#=#K#&lt;#8#  ?#@#0#2#8#;#0#&lt;#8#  ( A#B#0#=#4#0#@#B#0#&lt;#8#)   0#C#4#8#B#&gt;#@#A#:#&gt;#9#  4#5#O#B#5#;#L#=#&gt;#A#B#8#,   2#=#C#B#@#8#D#8#@#&lt;#5#=#=#K#&lt;#8#  ?#@#0#2#8#;#0#&lt;#8#  ( A#B#0#=#4#0#@#B#0#&lt;#8#)   0#C#4#8#B#&gt;#@#A#:#&gt;#9#  4#5#O#B#5#;#L#=#&gt;#A#B#8#  ##C#4#8#B#&gt;#@#0#,   =#&gt;#@#&lt;#0#B#8#2#=#K#&lt;#8#  0#:#B#0#&lt;#8#  &gt;#@#3#0#=#0#,   &gt;#A#C#I#5#A#B#2#;#O#N#I#5#3#&gt;#  @#5#3#C#;#8#@#&gt;#2#0#=#8#5#  4#5#O#B#5#;#L#=#&gt;#A#B#8#  0#C#4#8#@#C#5#&lt;#&gt;#3#&gt;#  ;#8#F#0#. </w:t>
        <w:t xml:space="preserve"> ##C#4#8#B#  ?#;#0#=#8#@#&gt;#2#0#;#A#O#  8#  ?#@#&gt;#2#&gt;#4#8#;#A#O#  B#0#:#8#&lt;#  &gt;#1#@#0#7#&gt;#&lt;#,   G#B#&gt;#1#K#  ?#&gt;#;#C#G#8#B#L#  @#0#7#C#&lt;#=#C#N#  C#2#5#@#5#=#=#&gt;#A#B#L#  2#  B#&gt;#&lt;#,   G#B#&gt;#  D#8#=#0#=#A#&gt;#2#0#O#  ( 1#C#E#3#0#;#B#5#@#A#:#0#O#)   &gt;#B#G#5#B#=#&gt;#A#B#L#  =#5#  A#&gt;#4#5#@#6#8#B#  A#C#I#5#A#B#2#5#=#=#K#E#  8#A#:#0#6#5#=#8#9#.   ##C#4#8#B#  ?#@#&gt;#2#&gt;#4#8#;#A#O#  =#0#  2#K#1#&gt;#@#&gt;#G#=#&gt;#9#  &gt;#A#=#&gt;#2#5#  8#  2#:#;#N#G#0#;#  2#  A#5#1#O#  8#7#C#G#5#=#8#5#  =#0#  &gt;#A#=#&gt;#2#5#  B#5#A#B#8#@#&gt;#2#0#=#8#O#  4#&gt;#:#0#7#0#B#5#;#L#A#B#2#,   ?#&gt;#4#B#2#5#@#6#4#0#N#I#8#E#  G#8#A#;#&gt;#2#K#5#  ?#&gt;#:#0#7#0#B#5#;#8#  2#  D#8#=#0#=#A#&gt;#2#&gt;#9#  ( 1#C#E#3#0#;#B#5#@#A#:#&gt;#9#)   &gt;#B#G#5#B#=#&gt;#A#B#8#  8#  @#0#A#:#@#K#B#8#5#  2#  =#5#9#  8#=#D#&gt;#@#&lt;#0#F#8#8#  &gt;#  D#8#=#0#=#A#&gt;#2#&gt;#- E#&gt;#7#O#9#A#B#2#5#=#=#&gt;#9#  4#5#O#B#5#;#L#=#&gt;#A#B#8#,   &gt;#F#5#=#:#C#  A#&gt;#1#;#N#4#5#=#8#O#  ?#@#8#=#F#8#?#&gt;#2#  8#  ?#@#0#2#8#;#  1#C#E#3#0#;#B#5#@#A#:#&gt;#3#&gt;#  C#G#5#B#0#,   ?#@#8#&lt;#5#=#O#5#&lt;#K#E#  ?#@#8#  ?#&gt;#4#3#&gt;#B#&gt;#2#:#5#  D#8#=#0#=#A#&gt;#2#&gt;#9#  ( 1#C#E#3#0#;#B#5#@#A#:#&gt;#9#)   &gt;#B#G#5#B#=#&gt;#A#B#8#,   @#0#A#A#&lt;#&gt;#B#@#5#=#8#5#  &gt;#A#=#&gt;#2#=#K#E#  &gt;#F#5#=#&gt;#G#=#K#E#  ?#&gt;#:#0#7#0#B#5#;#5#9#,   ?#&gt;#;#C#G#5#=#=#K#E#  @#C#:#&gt;#2#&gt;#4#A#B#2#&gt;#&lt;#  0#C#4#8#@#C#5#&lt;#&gt;#3#&gt;#  ;#8#F#0#,   0#  B#0#:#6#5#  &gt;#F#5#=#:#C#  ?#@#5#4#A#B#0#2#;#5#=#8#O#  D#8#=#0#=#A#&gt;#2#&gt;#9#  ( 1#C#E#3#0#;#B#5#@#A#:#&gt;#9#)   &gt;#B#G#5#B#=#&gt;#A#B#8#.   </w:t>
        <w:t xml:space="preserve"> ##K#  ?#&gt;#;#0#3#0#5#&lt;#,   G#B#&gt;#  ?#@#&gt;#2#5#4#5#=#=#K#9#  0#C#4#8#B#  ?#@#5#4#A#B#0#2#;#O#5#B#  4#&gt;#A#B#0#B#&gt;#G#=#K#5#  &gt;#A#=#&gt;#2#0#=#8#O#  4#;#O#  2#K#@#0#6#5#=#8#O#  =#0#H#5#3#&gt;#  &lt;#=#5#=#8#O#  &gt;#  4#&gt;#A#B#&gt;#2#5#@#=#&gt;#A#B#8#  D#8#=#0#=#A#&gt;#2#&gt;#9#  ( 1#C#E#3#0#;#B#5#@#A#:#&gt;#9#)   &gt;#B#G#5#B#=#&gt;#A#B#8#  8#  A#&gt;#&gt;#B#2#5#B#A#B#2#8#8#  ?#&gt;#@#O#4#:#0#  2#5#4#5#=#8#O#  1#C#E#3#0#;#B#5#@#A#:#&gt;#3#&gt;#  C#G#5#B#0#  7#0#:#&gt;#=#&gt;#4#0#B#5#;#L#A#B#2#C#   #&gt;#A#A#8#9#A#:#&gt;#9#  $#5#4#5#@#0#F#8#8#. </w:t>
        <w:t xml:space="preserve"> 4 .   ##&gt;#  =#0#H#5#&lt;#C#  &lt;#=#5#=#8#N#,   D#8#=#0#=#A#&gt;#2#0#O#  ( 1#C#E#3#0#;#B#5#@#A#:#0#O#)   &gt;#B#G#5#B#=#&gt;#A#B#L#  ######  � ##8#?#5#F#:#&gt;#1#;#1#0#=#:#�   &gt;#B#@#0#6#0#5#B#  4#&gt;#A#B#&gt;#2#5#@#=#&gt;#  2#&gt;#  2#A#5#E#  A#C#I#5#A#B#2#5#=#=#K#E#  &gt;#B#=#&gt;#H#5#=#8#O#E#  D#8#=#0#=#A#&gt;#2#&gt;#5#  ?#&gt;#;#&gt;#6#5#=#8#5#  ######  � ##8#?#5#F#:#&gt;#1#;#1#0#=#:#�   =#0#  3 1   4#5#:#0#1#@#O#  2 0 0 7   3#&gt;#4#0#  8#  @#5#7#C#;#L#B#0#B#K#  5#3#&gt;#  D#8#=#0#=#A#&gt;#2#&gt;#- E#&gt;#7#O#9#A#B#2#5#=#=#&gt;#9#  4#5#O#B#5#;#L#=#&gt;#A#B#8#  7#0#  ?#5#@#8#&gt;#4#  A#  1   O#=#2#0#@#O#  ?#&gt;#  3 1   4#5#:#0#1#@#O#  2 0 0 7   3#&gt;#4#0#  2#:#;#N#G#8#B#5#;#L#=#&gt;#,   2#  A#&gt;#&gt;#B#2#5#B#A#B#2#8#8#  A#  B#@#5#1#&gt;#2#0#=#8#O#&lt;#8#  7#0#:#&gt;#=#&gt;#4#0#B#5#;#L#A#B#2#0#   #&gt;#A#A#8#9#A#:#&gt;#9#  $#5#4#5#@#0#F#8#8#  2#  G#0#A#B#8#  ?#&gt;#4#3#&gt;#B#&gt;#2#:#8#  D#8#=#0#=#A#&gt;#2#&gt;#9#  ( 1#C#E#3#0#;#B#5#@#A#:#&gt;#9#)   &gt;#B#G#5#B#=#&gt;#A#B#8#. </w:t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</w:t>
        <w:tab/>
        <w:t xml:space="preserve"> </w:t>
        <w:tab/>
        <w:t xml:space="preserve"> </w:t>
        <w:tab/>
        <w:t xml:space="preserve">                                     � 2 5 �   &lt;#0#@#B#0#  2 0 0 8   3#. </w:t>
        <w:t xml:space="preserve"> ##5#=#5#@#0#;#L#=#K#9#  4#8#@#5#:#B#&gt;#@#</w:t>
        <w:t xml:space="preserve"> ######  � ####$#  � ##5#;#&gt;#2#0#O#  ##5#@#A#?#5#:#B#8#2#0#� # </w:t>
        <w:tab/>
        <w:t xml:space="preserve">                 </w:t>
        <w:tab/>
        <w:t xml:space="preserve">   </w:t>
        <w:tab/>
        <w:t xml:space="preserve">   </w:t>
        <w:t xml:space="preserve">   ##. ##. ##5#B#@#5#=#:#&gt;## # # # # ##C#4#8#B#&gt;#@#: # "#. ##. ##@#8#=#L#:#&gt;## #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</w:t>
        <w:t xml:space="preserve"> </w:t>
        <w:t xml:space="preserve"> </w:t>
        <w:t xml:space="preserve"> # P A G E     # </w:t>
        <w:t xml:space="preserve"> </w:t>
        <w:t xml:space="preserve"> </w:t>
        <w:t xml:space="preserve"> # P A G E     # 5 # </w:t>
        <w:t xml:space="preserve"> </w:t>
        <w:t xml:space="preserve"> ######  � ##&gt;#=#A#C#;#L#B#0#F#8#&gt;#=#=#&gt;#- 0#C#4#8#B#&gt;#@#A#:#0#O#    D#8#@#&lt;#0#  � ##5#;#&gt;#2#0#O#  ##5#@#A#?#5#:#B#8#2#0#� </w:t>
        <w:t xml:space="preserve"> ##C#4#8#B#&gt;#@#A#:#&gt;#5#  7#0#:#;#N#G#5#=#8#5#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`  �`  �`  Ra  za  �a  (b  �f  �h  \k  �p  �r  #v  tv  �v  �v  �            �            �            �            �            �            �            �            �            �            �            �            �            �            �                    ## #�  #$#1$#If#   `�  gdR_i #  #$##�###�x #�x 1$#`�##a$#gdR_i </w:t>
        <w:t xml:space="preserve">$ #$##��#1$#`��#a$#gdR_i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$#7$ 8$ H$ gdR_i  </w:t>
      </w:r>
    </w:p>
    <w:p>
      <w:pPr>
        <w:pStyle w:val="PreformattedText"/>
        <w:bidi w:val="0"/>
        <w:jc w:val="left"/>
        <w:rPr/>
      </w:pPr>
      <w:r>
        <w:rPr/>
        <w:t xml:space="preserve"># 1$#7$ 8$ H$ gdR_i ## 1$#gdR_i ## 1$#gdR_i  ## #�x #�x gdR_i ## 1$#gdR_i  </w:t>
        <w:tab/>
        <w:t xml:space="preserve"># </w:t>
        <w:t xml:space="preserve">�##�  1$#gdR_i  ## gdR_i  </w:t>
        <w:tab/>
        <w:t xml:space="preserve"># </w:t>
        <w:t xml:space="preserve">�##�  1$#gdR_i ## 1$# #Ra  za  �a  �a  �a   b  &amp;b  (b  �b  �b  �b  #c  .c  0c  Xc  Zc  �c  �c  �c  �c  �d  �d  2e  4e  �f  �f  �f  xg  zg  �g  �g  �h  �h  �h  �h  �h  ji  li  #j  #j  �j  �j  :k  &lt;k  �l  �l  "m  $m  :n  &lt;n  �o  �������ùííßùßßßßÙ����������������##h�h$ CJ# NH# aJ#  ##h�h$ CJ# aJ#  ##h�h$ CJ# NH#  </w:t>
      </w:r>
    </w:p>
    <w:p>
      <w:pPr>
        <w:pStyle w:val="PreformattedText"/>
        <w:bidi w:val="0"/>
        <w:jc w:val="left"/>
        <w:rPr/>
      </w:pPr>
      <w:r>
        <w:rPr/>
        <w:t xml:space="preserve">#h�h$ CJ#  ##h�h$ CJ# NH# OJ  QJ  aJ#  ##hR_i CJ# OJ  QJ  aJ#  ##h�h$ CJ# OJ  QJ   ##h�h$ CJ# OJ  QJ  aJ#  ##hR_i #h�h$ 6#�aJ# ##hR_i #h�h$ 6#�##hR_i #hR_i :#�CJ# ##hR_i #h�h$ :#�CJ# ##hR_i #h�h$ :#�aJ#  2�o  �o  �o  �o  �r  &amp;s  .s  8s  :s  �s  �s  �s  �s  �s  ,t  �t  �t  #u  </w:t>
      </w:r>
    </w:p>
    <w:p>
      <w:pPr>
        <w:pStyle w:val="PreformattedText"/>
        <w:bidi w:val="0"/>
        <w:jc w:val="left"/>
        <w:rPr/>
      </w:pPr>
      <w:r>
        <w:rPr/>
        <w:t>u  �u  �u  #v  (v  lv  tv  #w  #w  #w  #w  *w  .w  Dw  Hw  Jw  Lw  ������������������</w:t>
      </w:r>
      <w:r>
        <w:rPr/>
        <w:t>ਟ���</w:t>
      </w:r>
      <w:r>
        <w:rPr/>
        <w:t xml:space="preserve">xp�p�e]            ##j    #h�h$ U####hR_i #h�h$ CJ# aJ#  ##hR_i CJ# a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R_i #h�h$  ##hR_i #h�h$ OJ  QJ   ##h�h$ CJ# OJ  QJ  aJ#  ##h�h$ CJ# ]#�aJ# ##hR_i CJ# ]#�aJ# ##h�h$ B*#CJ# ]#�aJ# ph3f�  ##hR_i CJ# OJ  QJ  ^J  aJ#  ##h�h$ CJ# NH# OJ  QJ  ^J  aJ#  ##h�h$ CJ# OJ  QJ  ^J   ##h�h$ CJ# OJ  QJ  ^J  aJ#  ##h�h$ CJ# aJ#  ##h�h$ CJ# NH# aJ# "�v  �v  #w  #w  #w  #w  #w  �            �            �            �            �            H                                                   J  kd_ 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>#l a�#   ## #�  #$#1$#If#   `�  gdR_i  J  kd  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 xml:space="preserve">#l a�#   ## #$##�  #$#1$#If#   `�  a$#gdR_i  ##w  .w  Fw  Hw  Jw  Nw  Pw  Tw  Vw  Zw  \w  `w  bw  dw  fw  �            �            �            �            �            �            �            �            �            �            �            �            }            z              ## 1$# ## #��#�# #&amp;`1$# #  </w:t>
        <w:t>$ #$##��#1$#`��#a$#gdR_i  J  kd� 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>#l a�#  #" #$##�  #$#If#   `�  a$#gdR_i  ## #�  #$#1$#If#   `�  gdR_i  #</w:t>
        <w:t xml:space="preserve"> 8 8 </w:t>
        <w:t xml:space="preserve"> 0 5 3 8 2 1 8 8 8 2#0#@#O#  2 0 0 9   7#0#  2 0 0 8   :#  3#&gt;#4#&gt;#2#&gt;#&lt;#C#  &gt;#B#G#5#B#C#  7#0#  2 0 0 8 ;#8#:#C#5#&lt;#0#O#  D#&gt;#@#&lt;#0#)   =#0#  1   O#=#2#0#@#O#  2 0 0 9 B#:#0#E#  ( ?#C#1#;#8#:#C#5#&lt;#0#O#  D#&gt;#@#&lt;#0#)   7#0#  2 0 0 8   8#  8#=#K#E#  0#:#B#8#2#&gt;#2#  =#0#  1   O#=#2#0#@#O#  2 0 0 9 1 2 7 0 0 6 ,   C#;#. ##0#;#0#O#  ##&lt;#8#B#@#&gt;#2#:#0#,   4#. 3 0#   #&gt;#A#A#8#8#  #!  2 3 8   &gt;#B#  0 1 . 0 8 . 2 0 0 3   3#. ,   A#@#&gt;#:#  4#5#9#A#B#2#8#O#  4#&gt;#  0 1 . 0 8 . 2 0 1 3   3#. A#:#2#0#,   C#;#. ##  ( &gt;#1#&gt;#@#&gt;#B#=#&gt;#9#  2#5#4#&gt;#&lt;#&gt;#A#B#8#  ?#&gt;#  A#G#5#B#0#&lt;#  :#@#5#4#8#B#=#&gt;#9#  &gt;#@#3#0#=#8#7#0#F#8#8#  7#0#  2 0 0 7   3#&gt;#4#) :#@#5#4#8#B#=#&gt;#9#  &gt;#@#3#0#=#8#7#0#F#8#8#  ?#&gt;#  A#&gt;#A#B#&gt;#O#=#8#N#  =#0#  1   O#=#2#0#@#O#  2 0 0 8   3#&gt;#4#0#  ( )   7#0#  2 0 0 7   3#&gt;#4#  :#  3#&gt;#4#&gt;#2#&gt;#&lt;#C#  &gt;#B#G#5#B#C#  7#0#  2 0 0 7   3#&gt;#4#, </w:t>
        <w:t xml:space="preserve"> 1#C#E#3#0#;#B#5#@#A#:#&gt;#3#&gt;#  1#0#;#0#=#A#0#  ( ?#C#1#;#8#:#C#5#&lt;#0#O#  D#&gt;#@#&lt;#0#)   =#0#  1   O#=#2#0#@#O#  2 0 0 8   3#&gt;#4#0#, </w:t>
        <w:t xml:space="preserve"> &gt;#B#G#5#B#0#  &gt;#  ?#@#8#1#K#;#O#E#  8#  C#0#;#0#O#  ##&lt;#8#B#@#&gt;#2#:#0#,   4#. 3 1 - 9#  ?#&gt;#4#. ,   3 - 9#  M#B#,   1 1 6 . -   0#C#4#8#B#&gt;#@#  ##0#2#0#@#&gt;#2#0#  ##0#@#8#0#=#=#0#  ##2#3#5#=#L#5#2#=#0#  ( :#2#0#;#8#D#8#:#0#F#8#&gt;#=#=#K#9#  0#B#B#5#A#B#0#B#  0#C#4#8#B#&gt;#@#0#  #!  ##  0 2 1 9 2 9   =#0#  ?#@#0#2#&gt;#  &gt;#A#C#I#5#A#B#2#;#5#=#8#O#  1#0#=#:#&gt;#2#A#:#&gt;#3#&gt;#  0#C#4#8#B#0#,   2#K#4#0#=#  ##8#=#D#8#=#&gt;#&lt;#   #$#  0 4 . 0 2 . 2 0 0 5   3#.   2#  A#&gt;#&gt;#B#2#5#B#A#B#2#8#8#  A#  @#5#H#5#=#8#5#&lt;#  &amp;#########  &amp;###   #$#  &gt;#B#  0 8 . 1 1 . 1 9 9 5   3#. ] #$##$#If#   #�  !v #h#5�# ## #5�#######v # ##v####:V# #�l #�#  #�#  5�# ## #5�######4�# ##   ] #$##$#If#   #�  !v #h#5�# ## #5�#######v # ##v####:V# #�l #�#  #�#  5�# ## #5�######4�# ##   ] #$##$#If#   #�  !v #h#5�# ## #5�#######v # ##v####:V# #�l #�#  #�#  5�# ## #5�######4�#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  :�  &lt;�  ��  ��  ��  ��  ��  ��  ��  #�  ��  ��  �  �  �  ��   �  #�  #�  #�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#$##��#1$#`��#a$# ##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>�# #�###�  1$#^�  gd�## ## 1$#</w:t>
        <w:t xml:space="preserve">$ #$##��#1$#`��#a$#gdR_i  #   ## #�  #$#1$#If#   `�  gdy$� </w:t>
        <w:t xml:space="preserve">  #$##�##1$#`�##a$#gdy$�  #1#K#B#:#0#E#  ( ?#C#1#;#8#:#C#5#&lt;#0#O#  D#&gt;#@#&lt;#0#)   7#0#  2 0 0 7   3#&gt;#4#, </w:t>
        <w:t xml:space="preserve"> &gt;#B#G#5#B#0#  &gt;#1#  C#@#&gt;#2#=#5#  4#&gt;#A#B#0#B#&gt;#G#=#&gt;#A#B#8#  :#0#?#8#B#0#;#0#,   2#5#;#8#G#8#=#5#  @#5#7#5#@#2#&gt;#2#  =#0#  ?#&gt;#:#@#K#B#8#5#  A#&gt;#&lt;#=#8#B#5#;#L#=#K#E#  A#A#C#4#  8#  8#=#K#E#  0#:#B#8#2#&gt;#2#  =#0#  1   O#=#2#0#@#O#  2 0 0 8   3#&gt;#4#0#</w:t>
        <w:t xml:space="preserve"> </w:t>
        <w:t xml:space="preserve"> </w:t>
        <w:t xml:space="preserve"> </w:t>
        <w:t xml:space="preserve"> 4 </w:t>
        <w:t xml:space="preserve"> </w:t>
        <w:t xml:space="preserve">                                                                                                                                                                         7 </w:t>
        <w:t xml:space="preserve"> </w:t>
        <w:t xml:space="preserve"> </w:t>
        <w:t xml:space="preserve"> </w:t>
        <w:t xml:space="preserve"> 5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7#0#  2 0 0 8 &gt;#1#&gt;#@#&gt;#B#&gt;#2#  &gt;#B#G#5#B#0#  &gt;#  4#2#8#6#5#=#8#8#  4#5#=#5#6#=#K#E#  A#@#5#4#A#B#2#  7#0#  2 0 0 8   3#&gt;#4#, </w:t>
        <w:t xml:space="preserve"> &gt;#B#G#5#B#0#  &gt;#1#  C#@#&gt;#2#=#5#  4#&gt;#A#B#0#B#&gt;#G#=#&gt;#A#B#8#  :#0#?#8#B#0#;#0#,   2#5#;#8#G#8#=#5#  @#5#7#5#@#2#&gt;#2#  =#0#  ?#&gt;#:#@#K#B#8#5#  A#&gt;#&lt;#=#8#B#5#;#L#=#K#E#  A#A#C#4#  8#  8#=#K#E#  0#:#B#8#2#&gt;#2#  =#0#  1   O#=#2#0#@#O#  2 0 0 9   3#&gt;#4#0#, </w:t>
        <w:t xml:space="preserve"> A#2#5#4#5#=#8#9#  &gt;#1#  &gt;#1#O#7#0#B#5#;#L#=#K#E#  =#&gt;#@#&lt;#0#B#8#2#0#E#  =#0#  1   O#=#2#0#@#O#  2 0 0 9   3#&gt;#4#0#. </w:t>
        <w:t xml:space="preserve">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  #   #$##��#1$ `��#a$# # _H##mH#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 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 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7#0#3#&gt;#;#&gt;#2#&gt;#:#  3   # ( #$##$##���#�  ]���`�  a$# # 5#�CJ       �/  #  �    ����    #   #   #   #   #   #   #   #       J   k   �   �   �   �   �   �   ##  �#  �#  f#  �#  �#  %#  b#  �#  �#  ##  �#  �#  �#  h#  �</w:t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�#  ##  4#  �#  �#  ##  �#  �#  �#  |#  �#  �#  �#  _#  �#  �#  �#  ##  j#  ##  ##  e#  z#  �#  �#  �#  �#  �#  J#  p#  �#  �#  .#  �#  �#  Z#  �#  �#  #   �!  �#  �#  �#  #$  -$  e$  �$  �&amp;  �'  #)  �+  �,  {.  �.  �.  �.  �.  �.  �.  �.  �.  �.  #/  #/  #/  #/  #/  #/  #/  #/  #/  #/   /  !/  "/  #/  $/  -/  ./  //  :/  ;/  y/  �/  �/  �/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#   #0       �   �          �   (0       �              �   (0       �              �    0       �   �          �    0       �              �    0       �              �    0       �              �   #0       �              �   #0       �              �   #0       �              � # #0       �              � # #0#      �              � # #0#      �              � # #0#      �              � # #0#      �              � # #0#      �              � # #0       �   �          �   $0       �   �          �   #0       �   �          �   #0       �   �          �   #0       �   �          �   #0       �   �          �    0       �   �          �    0       �   �          �   #0       �   �          �   #0       �   �          �   #0       �   �          �    0       �   �          �   #0       �   �          �    0       �   �          �    0       �   �          �    0       �   �          �    0       �   �          �    0       �   �          �   &amp;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#  0       �   �          � #  0       �   �          � #  0       �   �          � #  0       �   �          �   %0       �   �          �   %0       �   �          �   #0       �   �          �   #0       �   �          �    0       �   �          (   #0       �   �          8   #0       �   �          8   #0       �   �          8   #0       �   �          �    0       �   �          �    0       �   �          �    0       �   �          � #  0       �   �          � #  0       �   �          � #  0       �   �          � #  0       �   �          �   #0       �   �          �   #0       �   �          �   #0       �   �          �   #0       �   �          �   #0       �   �          �   #0       �   �          �    0       �   �          H   #0       �   �          (   #0       �   �          h   #0       �   �          8   #0       �   �          X   #0       �   �          h   #0       �   �          �   #0       �   �          �   #0       �   �          �   #0       �   �          �   #0       �   �          �    0       �   �          �   $0       �   �          �    0       �   �          �   #0       �   �#  �      �   #0       �   �#  �      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 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 �@  #0       �   �   #      �@  #0       �   �          �@  #0       �   �          h� 0 0      #             �#h� 0 0      #           �#�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|   |   |       #  v#  p#  R(  v6  Ra  �o  Lw  X�  #�  #       !   #   %   &gt;   ?   B   J    #  H#  �"  .5  �`  �v  #w  fw  ��  #�  #   #   "   $   =   @   A   C   F    #  Dx  #   #   #   #   !   #      #!� #!t�����#   # #�_## # ��# # #�_## # $�# # #�_## # �UP## #�_## # ,��#�#  d#  �#  �.  �/      # #   # #   # #   # �#  m#  �#  �.  �/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��� #   </w:t>
        <w:tab/>
        <w:t xml:space="preserve"> 1 2 3 1 0 4 ,   3#</w:t>
        <w:tab/>
        <w:t xml:space="preserve"> 1 2 7 0 0 6 ,   3## 2 0 0 8   3#</w:t>
        <w:tab/>
        <w:t xml:space="preserve"> 3 9 8 0 5 0 ,   3#</w:t>
        <w:tab/>
        <w:t>�ProductID# #   #       # #   #   #   # #   #   #   # #   #   #       �   � 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#  .#  �#  �#  q#  {#  �#  �#  �#  �#  ##  ##  ##  (#  �#  �#  ##  ##  &amp;#  .#  �#  �#  r#  #     �   �!  �!  m#  z#  #$  +$  u$  �$  �$  �$  U%  b%  6'  C'  #-  #-  e-  r-  #/  #/  #/  #/  #/  #/  #/  #/  #/  #/  #/  #/   /  !/  �/  �/  # # # # # # # # # # # # # # # # # # # # # # # # # # # # # # # # # # # # # # # # # # # # # # # # # # # # # # # # # # # # # # # # # #     �   �   �#  �#  �#  �#  ?</w:t>
        <w:tab/>
        <w:t xml:space="preserve">  A</w:t>
        <w:tab/>
        <w:t xml:space="preserve">  �</w:t>
        <w:tab/>
        <w:t xml:space="preserve">  �</w:t>
        <w:tab/>
        <w:t xml:space="preserve">  m#  o#  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##  �#  �#  r#  t#  �#  �#  �#  �#  ##  ##  �#  �#  m#  n#  �#  �#  �#  �#  #   $   �!  �#  �#  �#  #%  �&amp;  �)  �+  �,  z.  #/  #/  #/  #/  #/  #/  #/  #/  #/  #/   /  !/  �/  �/  # # # # # # # # # # # # # # # # # # # # # # # # # # # # # # # # # # # # # # # # # # # # # # # # # # # # # # # # # # # # # #     #       �   �   �#  �#  f#  z#  �#  �#  �#  �#  #$  ,$  e$  �$  �.  �.  �.  #/  #/  #/  #/  #/  #/  #/  #/  #/  #/  #/   /  !/  y/  �/  �/  �/  # # # # # # # # # # # # # # # # # # # # # # # # # # # # # # # # # # # #     �   �   #/  #/  #/  #/  #/  #/  #/  #/  #/  #/   /  !/  �/  �/  # #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�H� 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�H�   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 xml:space="preserve"># ### ### ### ### ### ### ### ##          # # ### ### ### ### ### ### ### ### ##    # ��~�# ### ### ### ### ### ### ### ### # ### ### ### ### ### ### ### ### ### # ### ### ### ### ### ### ### ### ###   #   #   �       #   �~# �h$ n&gt;1 R_i �#� ##� �#�     �$  �.  �.  �.  �.  �.  �.  �.  �.  #/  #/  #/  #/  #/  #/  #/   /  �/  �/      #   a���#   ##  ##  �# ###  ##  �# ###  ##  �# #    #   #   #   #   #   �@\\RES1\HP LaserJet 2300 Series PCL 6 Ne07: winspool HP LaserJet 2300 Series PCL 6 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  #   #$##��#1$ `��#a$# # _H##mH#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 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 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7#0#3#&gt;#;#&gt;#2#&gt;#:#  3   # ( #$##$##���#�  ]���`�  a$# # 5#�CJ       �/  #  �    ����    #   #   #   #   #   #   #   #       J   k   �   �   �   �   �   �   ##  �#  �#  e#  �#  �#  $#  a#  �#  �#  ##  �#  �#  �#  g#  �</w:t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�#  ##  3#  �#  �#  ##  �#  �#  �#  {#  �#  �#  �#  ^#  �#  �#  �#  ##  i#  ##  ##  d#  y#  �#  �#  �#  �#  �#  I#  o#  �#  �#  -#  �#  �#  Y#  �#  �#  #   �!  �#  �#  �#  #$  ,$  d$  �$  �&amp;  �'  #)  �+  �,  z.  �.  �.  �.  �.  �.  �.  �.  �.  �.  #/  #/  #/  #/  #/  #/  #/  #/  #/  #/  #/   /  !/  "/  #/  ,/  -/  ./  9/  :/  x/  �/  �/  �/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#   #0       �   �          �   (0       �              �   (0       �              �    0       �              �    0       �              �    0       �              �    0       �              �   #0       �              �   #0       �              �   #0       �              � # #0       �              � # #0#      �              � # #0#      �              � # #0#      �              � # #0#      �              � # #0#      �              � # #0       �   �          �   $0       �   �          �   #0       �   �          �   #0       �   �          �   #0       �   �          �   #0       �   �          �    0       �   �          �    0       �   �          �   #0       �   �          �   #0       �   �          �   #0       �   �          �    0       �   �          �   #0       �   �          �    0       �   �          �    0       �   �          �    0       �   �          �    0       �   �          �    0       �   �          �   &amp;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#  0       �   �          � #  0       �   �          � #  0       �   �          � #  0       �   �          �   %0       �   �          �   %0       �   �          �   #0       �   �          �   #0       �   �          �    0       �   �          (   #0       �   �          8   #0       �   �          8   #0       �   �          8   #0       �   �          �    0       �   �          �    0       �   �          �    0       �   �          � #  0       �   �          � #  0       �   �          � #  0       �   �          � #  0       �   �          �   #0       �   �          �   #0       �   �          �   #0       �   �          �   #0       �   �          �   #0       �   �          �   #0       �   �          �    0       �   �          H   #0       �   �          (   #0       �   �          h   #0       �   �          8   #0       �   �          X   #0       �   �          h   #0       �   �          �   #0       �   �          �   #0       �   �          �   #0       �   �          �   #0       �   �          �    0       �   �          �   $0       �   �          �    0       �   �          �   #0       �   �#  �      �   #0       �   �#  �      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 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#�@  #0       �   �   #      �@  #0       �   �          �@  #0       �   �          h� 0 0      #             �#h� 0 0      #           �#�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#   |   |   |       #  v#  p#  R(  v6  Ra  �o  Lw  X�  #       !   #   %   &gt;   ?   B    #  H#  �"  .5  �`  �v  #w  fw  ��  X�  #   #   "   $   =   @   A   C   F    #  Dx  #   #   #   #   !   #      #!� #!t�����#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# # L2�## </w:t>
        <w:t>� # # ��## #� # # ��# # #� # # #�# �#  c#  �#  �.  �/      # #   # #   # #   # �#  l#  �#  �.  �/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#�</w:t>
        <w:t xml:space="preserve">#   </w:t>
        <w:tab/>
        <w:t xml:space="preserve"> 1 2 3 1 0 4 ,   3#</w:t>
        <w:tab/>
        <w:t xml:space="preserve"> 1 2 7 0 0 6 ,   3## 2 0 0 8   3#</w:t>
        <w:tab/>
        <w:t xml:space="preserve"> 3 9 8 0 5 0 ,   3#</w:t>
        <w:tab/>
        <w:t>�ProductID# #   #       # #   #   #   # #   #   #   # #   #   #     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-#  �#  �#  p#  z#  �#  �#  �#  �#  ##  ##  ##  '#  �#  �#  </w:t>
        <w:t>#  ##  %#  -#  �#  �#  q#  ~#  ~   �   �!  �!  l#  y#  #$  *$  t$  �$  �$  �$  T%  a%  5'  B'  #-  #-  d-  q-  #/  #/  #/  #/  #/  #/  #/  #/  #/  #/  #/  #/  #/   /  �/  �/  # # # # # # # # # # # # # # # # # # # # # # # # # # # # # # # # # # # # # # # # # # # # # # # # # # # # # # # # # # # # # # # #     �#  �#  �#  �#  &gt;</w:t>
        <w:tab/>
        <w:t xml:space="preserve">  @</w:t>
        <w:tab/>
        <w:t xml:space="preserve">  �</w:t>
        <w:tab/>
        <w:t xml:space="preserve">  �</w:t>
        <w:tab/>
        <w:t xml:space="preserve">  l#  n#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##  �#  �#  q#  s#  �#  �#  �#  �#   #  ##  �#  �#  l#  m#  �#  �#  �#  �#  #   #   �!  �#  �#  �#  #%  �&amp;  �)  �+  �,  y.  #/  #/  #/  #/  #/  #/  #/  #/  #/  #/  #/   /  �/  �/  # # # # # # # # # # # # # # # # # # # # # # # # # # # # # # # # # # # # # # # # # # # # # # # # # # # # # # # # # # # #     #       �#  �#  e#  y#  �#  �#  �#  �#  #$  +$  d$  �$  �.  �.  �.  #/  #/  #/  #/  #/  #/  #/  #/  #/  #/  #/  #/   /  x/  �/  �/  �/  # # # # # # # # # # # # # # # # # # # # # # # # # # # # # # # # # #     #/  #/  #/  #/  #/  #/  #/  #/  #/  #/  #/   /  �/  �/ 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7 #0*&amp;P</w:t>
        <w:tab/>
        <w:t xml:space="preserve"> #P# BP  #��. ��A!��#"�S##�S#$��#%�  #�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   ( &gt;#1#&gt;#@#&gt;#B#=#&gt;#9#  2#5#4#&gt;#&lt;#&gt;#A#B#8#  ?#&gt;#  A#G#5#B#0#&lt;#  :#@#5#4#8#B#=#&gt;#9#  &gt;#@#3#0#=#8#7#0#F#8#8#  7#0#  2 0 0 7   3#&gt;#4#) :#@#5#4#8#B#=#&gt;#9#  &gt;#@#3#0#=#8#7#0#F#8#8#  ?#&gt;#  A#&gt;#A#B#&gt;#O#=#8#N#  =#0#  1   O#=#2#0#@#O#  2 0 0 8   3#&gt;#4#0#  ( )   7#0#  2 0 0 7   3#&gt;#4#  :#  3#&gt;#4#&gt;#2#&gt;#&lt;#C#  &gt;#B#G#5#B#C#  7#0#  2 0 0 7   3#&gt;#4#, </w:t>
        <w:t xml:space="preserve"> 1#C#E#3#0#;#B#5#@#A#:#&gt;#3#&gt;#  1#0#;#0#=#A#0#  ( ?#C#1#;#8#:#C#5#&lt;#0#O#  D#&gt;#@#&lt;#0#)   =#0#  1   O#=#2#0#@#O#  2 0 0 8   3#&gt;#4#0#, </w:t>
        <w:t xml:space="preserve"> &gt;#B#G#5#B#0#  &gt;#  ?#@#8#1#K#;#O#E#  8#  C#1#K#B#:#0#E#  ( ?#C#1#;#8#:#C#5#&lt;#0#O#  D#&gt;#@#&lt;#0#)   7#0#  2 0 0 7   3#&gt;#4#, </w:t>
        <w:t xml:space="preserve"> &gt;#B#G#5#B#0#  &gt;#1#  C#@#&gt;#2#=#5#  4#&gt;#A#B#0#B#&gt;#G#=#&gt;#A#B#8#  :#0#?#8#B#0#;#0#,   2#5#;#8#G#8#=#5#  @#5#7#5#@#2#&gt;#2#  =#0#  ?#&gt;#:#@#K#B#8#5#  A#&gt;#&lt;#=#8#B#5#;#L#=#K#E#  A#A#C#4#  8#  8#=#K#E#  0#:#B#8#2#&gt;#2#  =#0#  1   O#=#2#0#@#O#  2 0 0 8   3#&gt;#4#0#</w:t>
        <w:t xml:space="preserve"> </w:t>
        <w:t xml:space="preserve"> </w:t>
        <w:t xml:space="preserve"> </w:t>
        <w:t xml:space="preserve"> 1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#�# �   �   #T$## # �       �       #</w:t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#h##� #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##� NH  ## #h�h$ </w:t>
      </w:r>
    </w:p>
    <w:p>
      <w:pPr>
        <w:pStyle w:val="PreformattedText"/>
        <w:bidi w:val="0"/>
        <w:jc w:val="left"/>
        <w:rPr/>
      </w:pPr>
      <w:r>
        <w:rPr/>
        <w:t xml:space="preserve">0#:p�#� ## #h�~# #  #��#�# #�  #&amp;o#$#+D  /�  gd�#� ## #��#�# #�  #&amp;o#$#+D  /�  gd�#� �* #�#      �   �   ##  �#  �#  �#  �#  ##  .#  /#  ?#  C#  D#  I#  J#  K#  L#  Q#  R#  W#  X#  Z#  [#  `#  a#  c#  d#  �#  �#  �#  �#  %#  b#  �#  �#  ##  p#  #/  #/  #/  #/  #/  #/  #/  #/   /  !/  $/  -/  //  7/  8/  9/  :/  �/  �/  �/  0  #    1  �  fw  hw  zw  |w  ~w  �w  �w  #x  @x  Bx  Dx  Fx  ��  #�  ��  ��  ��  ��  ��  �            �            �            �            �            �            �            �            �            �            �            �            �            �            �            �            �            �                 ##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�###�  1$#^�  </w:t>
        <w:t xml:space="preserve">$ #$##��#1$#`��#a$#gdR_i  ## #$##���#�  $d## #1$#N�#   �### ]���`�  a$### #$##���#�  1$#]���`�  a$# ## #$##�h##��#�# #&amp;`1$#]�h#a$# ## #�h#]�h# ## #��#�# #&amp;`#$# #   #�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  #   #$##��#1$ `��#a$# # _H##mH#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 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 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7#0#3#&gt;#;#&gt;#2#&gt;#:#  3   # ( #$##$##���#�  ]���`�  a$# # 5#�CJ       �/  #  �    ����    #   #   #   #   #   #   #   #       J   k   �   �   �   �   �   �   ##  �#  �#  e#  �#  �#  $#  a#  �#  �#  ##  �#  �#  �#  g#  �</w:t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�#  ##  3#  �#  �#  ##  �#  �#  �#  {#  �#  �#  �#  ^#  �#  �#  �#  ##  i#  ##  ##  d#  y#  �#  �#  �#  �#  �#  I#  o#  �#  �#  -#  �#  �#  Y#  �#  �#  #   �!  �#  �#  �#  #$  ,$  d$  �$  �&amp;  �'  #)  �+  �,  z.  �.  �.  �.  �.  �.  �.  �.  �.  �.  #/  #/  #/  #/  #/  #/  #/  #/  #/  #/  #/   /  !/  "/  #/  ,/  -/  ./  9/  :/  x/  �/  �/  �/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#   #0       �   �          �   (0       �              �   (0       �              �    0       �              �    0       �              �    0       �              �    0       �              �   #0       �              �   #0       �              �   #0       �              � # #0       �              � # #0#      �              � # #0#      �              � # #0#      �              � # #0#      �              � # #0#      �              � # #0       �   �          �   $0       �   �          �   #0       �   �          �   #0       �   �          �   #0       �   �          �   #0       �   �          �    0       �   �          �    0       �   �          �   #0       �   �          �   #0       �   �          �   #0       �   �          �    0       �   �          �   #0       �   �          �    0       �   �          �    0       �   �          �    0       �   �          �    0       �   �          �    0       �   �          �   &amp;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#  0       �   �          � #  0       �   �          � #  0       �   �          � #  0       �   �          �   %0       �   �          �   %0       �   �          �   #0       �   �          �   #0       �   �          �    0       �   �          (   #0       �   �          8   #0       �   �          8   #0       �   �          8   #0       �   �          �    0       �   �          �    0       �   �          �    0       �   �          � #  0       �   �          � #  0       �   �          � #  0       �   �          � #  0       �   �          �   #0       �   �          �   #0       �   �          �   #0       �   �          �   #0       �   �          �   #0       �   �          �   #0       �   �          �    0       �   �          H   #0       �   �          (   #0       �   �          h   #0       �   �          8   #0       �   �          X   #0       �   �          h   #0       �   �          �   #0       �   �          �   #0       �   �          �   #0       �   �          �   #0       �   �          �    0       �   �          �   $0       �   �          �    0       �   �          �   #0       �   �#  �      �   #0       �   �#  �      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 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 �@  #0       �   �   #      �@  #0       �   �          �@  #0       �   �          h� 0 0      #             �#h� 0 0      #           �#�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#   |   |   |       #  v#  p#  R(  v6  Ra  �o  Lw  ��  #       !   #   %   &gt;   ?   B    #  H#  �"  .5  �`  �v  #w  fw  ��  ��  #   #   "   $   =   @   A   C   F    #  Dx  #   #   #   #   !   #      #!� #!t�����#   # #� # # #�# # </w:t>
        <w:tab/>
        <w:t xml:space="preserve">� # # ��# #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# ��## #� # # L2�#�#  c#  �#  �.  �/      # #   # #   # #   # �#  l#  �#  �.  �/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#�</w:t>
        <w:t xml:space="preserve">#   </w:t>
        <w:tab/>
        <w:t xml:space="preserve"> 1 2 3 1 0 4 ,   3#</w:t>
        <w:tab/>
        <w:t xml:space="preserve"> 1 2 7 0 0 6 ,   3## 2 0 0 8   3#</w:t>
        <w:tab/>
        <w:t xml:space="preserve"> 3 9 8 0 5 0 ,   3#</w:t>
        <w:tab/>
        <w:t>�ProductID# #   #       # #   #   #   # #   #   #   # #   #   #     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-#  �#  �#  p#  z#  �#  �#  �#  �#  ##  ##  ##  '#  �#  �#  </w:t>
        <w:t>#  ##  %#  -#  �#  �#  q#  ~#  ~   �   �!  �!  l#  y#  #$  *$  t$  �$  �$  �$  T%  a%  5'  B'  #-  #-  d-  q-  #/  #/  #/  #/  #/  #/  #/  #/  #/  #/  #/  #/  #/   /  �/  �/  # # # # # # # # # # # # # # # # # # # # # # # # # # # # # # # # # # # # # # # # # # # # # # # # # # # # # # # # # # # # # # # #     �#  �#  �#  �#  &gt;</w:t>
        <w:tab/>
        <w:t xml:space="preserve">  @</w:t>
        <w:tab/>
        <w:t xml:space="preserve">  �</w:t>
        <w:tab/>
        <w:t xml:space="preserve">  �</w:t>
        <w:tab/>
        <w:t xml:space="preserve">  l#  n#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##  �#  �#  q#  s#  �#  �#  �#  �#   #  ##  �#  �#  l#  m#  �#  �#  �#  �#  #   #   �!  �#  �#  �#  #%  �&amp;  �)  �+  �,  y.  #/  #/  #/  #/  #/  #/  #/  #/  #/  #/  #/   /  �/  �/  # # # # # # # # # # # # # # # # # # # # # # # # # # # # # # # # # # # # # # # # # # # # # # # # # # # # # # # # # # # #     #       �#  �#  e#  y#  �#  �#  �#  �#  #$  +$  d$  �$  �.  �.  �.  #/  #/  #/  #/  #/  #/  #/  #/  #/  #/  #/  #/   /  x/  �/  �/  �/  # # # # # # # # # # # # # # # # # # # # # # # # # # # # # # # # # #     #/  #/  #/  #/  #/  #/  #/  #/  #/  #/  #/   /  �/  �/ 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 xml:space="preserve"># ### ### ### ### ### ### ### ##          # # ### ### ### ### ### ### ### ### ##    # ��~�# ### ### ### ### ### ### ### ### # ### ### ### ### ### ### ### ### ### # ### ### ### ### ### ### ### ### ###   #   #   �       #   �h$ I#3 R_i ##�     �$  �.  �.  �.  �.  �.  �.  �.  �.  #/  #/  #/  #/  #/  #/  #/  #/  �/  �/      #   a���#   ##  ##  �# ###  ##  �# ###  ##  �# #    #   #   #   #   #   �@\\RES1\HP LaserJet 2300 Series PCL 6 Ne07: winspool HP LaserJet 2300 Series PCL 6 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#�# �#  �#  #T$## # �#      �#      #</w:t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#h##� #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##� NH  ## #h�h$ ## #hI#3 #h#       #  �#  �#  �#  �#  ##  -#  .#  &gt;#  B#  C#  H#  I#  J#  K#  P#  Q#  V#  W#  Y#  Z#  _#  `#  b#  c#  �#  �#  �#  �#  $#  a#  �#  �#  ##  o#  #/  #/  #/  #/  #/  #/  #/  #/  #/   /  6/  7/  8/  �/  �/  �/  0  #    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# 1 :�    1 ��    0 H</w:t>
        <w:t xml:space="preserve">  # 1 ��    1 #�    1 #�   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2�    0 �</w:t>
        <w:t xml:space="preserve">  # 1 4�    0 D#  # 0 L�    0 ��    0 #�    1 ��    0 r#  # 0 v#    0 23    0  L    0 Dx  # 0 Jw  # 0 ��    0 Pw  # 0 ��    0 Vw  # 0 ��    0 \w  # 0 ��    0 bw    1 ��    1 �w  � 0 �w    0 ��    0 Dx  #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:              �#      C o u r i e r   N e w   ;#�## #                #           �    W i n g d i n g s   " # ##�# ��#  e#    )�f���F{ҳ&amp;; _   ##  #(  # #   # ##U   ##  #(  # #   U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�.  �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  </w:t>
        <w:tab/>
        <w:t xml:space="preserve">�#  #?  �#  ���������������������R_i     2                 ��#       ! ######  � ##!#  �  #&amp;###- ############/#  #### 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#0#  =#5#&gt;#3#@#0#=#8#G#5#=#=#K#9#  A#@#&gt;#:#,   2#K#4#0#=#  2#  ?#&gt;#@#O#4#:#5#  &gt;#1#&lt;#5#=#0#) ;   </w:t>
        <w:t xml:space="preserve"> -   0#C#4#8#B#&gt;#@#  ##@#8#=#L#:#&gt;#  "#0#B#L#O#=#0#  ##@#8#3#&gt;#@#L#5#2#=#0#  ( :#2#0#;#8#D#8#:#0#F#8#&gt;#=#=#K#9#  0#B#B#5#A#B#0#B#  0#C#4#8#B#&gt;#@#0#  #!  ##  0 2 1 9 3 1   =#0#  ?#@#0#2#&gt;#  &gt;#A#C#I#5#A#B#2#;#5#=#8#O#  1#0#=#:#&gt;#2#A#:#&gt;#3#&gt;#  0#C#4#8#B#0#,   2#K#4#0#=#  ##8#=#D#8#=#&gt;#&lt;#   #$#  0 4 . 0 2 . 2 0 0 5   3#.   2#  A#&gt;#&gt;#B#2#5#B#A#B#2#8#8#  A#  @#5#H#5#=#8#5#&lt;#  &amp;#########  &amp;###   #$#  &gt;#B#  0 8 . 1   0 X</w:t>
        <w:tab/>
        <w:t xml:space="preserve">    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# 1  �    1 l�    0 H</w:t>
        <w:t xml:space="preserve">  # 1 ��    1 ֎    1 </w:t>
      </w:r>
      <w:r>
        <w:rPr/>
        <w:t xml:space="preserve">؎    </w:t>
      </w:r>
      <w:r>
        <w:rPr/>
        <w:t>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    0 �</w:t>
        <w:t xml:space="preserve">  # 1 �    0 D#  # 0 #�    0 R�    0 ֏    1 P�    0 r#  # 0 v#    0 23    0  L    0 Dx  # 0 Jw  # 0 #�    0 Pw  # 0 #�    0 Vw  # 0 #�    0 \w  # 0 #�    0 bw    0 hw  </w:t>
        <w:tab/>
        <w:t xml:space="preserve"> 0 zw    1 ~w  </w:t>
        <w:tab/>
        <w:t xml:space="preserve"> 1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1 �w  # 0 �w  </w:t>
        <w:tab/>
        <w:t xml:space="preserve"> 0 �w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 Dx  #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:              �#      C o u r i e r   N e w   ;#�## #                #           �    W i n g d i n g s   " # ##�# ��#  e#    )�fq��F{ҳ&amp;= s   ##  #(  # #   # ##U   ##  #(  # #   U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�.  �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�  �  #�  #�  #�  #�  #�  #�  #�  4�  8�  H�  J�  ��  ��  ¶  �  �  D�  ��  ��  ��  ķ   �  #�  B�  D�  J�  L�  ��  ��  ��  ��  ��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�  #�  #�  �  ������ǻ�������������������������~�~ph              ##h�Pu OJ# QJ#  ##h�h$ CJ# OJ  QJ  ^J  aJ#  ##h�## #h�Pu aJ#  ##h�Pu \#�]#�aJ#  ##hy$� #h�Pu NH# aJ#  ##hy$� #h�Pu aJ#  ##h�Pu NH# aJ#  ##h�Pu #h�Pu aJ#  </w:t>
      </w:r>
    </w:p>
    <w:p>
      <w:pPr>
        <w:pStyle w:val="PreformattedText"/>
        <w:bidi w:val="0"/>
        <w:jc w:val="left"/>
        <w:rPr/>
      </w:pPr>
      <w:r>
        <w:rPr/>
        <w:t xml:space="preserve">#h�Pu aJ#  ##h�Pu #h�Pu \#�]#�aJ#  ##h�Pu #h�Pu CJ#  </w:t>
        <w:t>#h�Pu 5#�CJ0 ##hy$� #h�h$ CJ# aJ#  ##h�## 0J# mH #nH #u####h�#�  ##h�## 5#�CJ# OJ  QJ  ]#�aJ# &amp;</w:t>
        <w:t xml:space="preserve"> 5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  �  #�  #�  #�  #�  ��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hy$� #h�h$ CJ# aJ#  ##h�## 0J# mH #nH #u####h�#�  ##h�## 5#�CJ# OJ  QJ  ]#�aJ# ##   ����#   #   #   #   #   #   </w:t>
        <w:tab/>
        <w:t xml:space="preserve">   ����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Ƥ  Ȥ  �  �  �  @�  B�  D�  ��  �  �  8�  :�  &lt;�  ��  ��  ��  ��  ��  #�  #�  #�  �  �  ������;������~s~hbYNY@         ##h�## CJ# OJ  QJ  ^J  aJ#  ##h�## #h�## NH# aJ#  ##h�## #h�## aJ#  </w:t>
      </w:r>
    </w:p>
    <w:p>
      <w:pPr>
        <w:pStyle w:val="PreformattedText"/>
        <w:bidi w:val="0"/>
        <w:jc w:val="left"/>
        <w:rPr/>
      </w:pPr>
      <w:r>
        <w:rPr/>
        <w:t xml:space="preserve">#h�h$ aJ#  ##hy$� #h�h$ CJ# aJ#  ##hy$� 0J# mH #nH #u####hk|�  ##hy$� #hy$� ]#�##h�h$ CJ# ]#�aJ# ##hy$� #hy$� CJ# ]#�aJ# ##h�h$ CJ# OJ  QJ  ^J  aJ#   #hy$� #hy$� CJ# OJ  QJ  ^J  aJ#  ##hy$� #hy$� CJ# OJ  QJ  aJ#  ##hy$� CJ# OJ  QJ  aJ#  </w:t>
        <w:tab/>
        <w:t>#hy$� 6#�</w:t>
        <w:t xml:space="preserve">#hy$� :#�CJ# ##hy$� #hy$� CJ# ]#�aJ# ##hy$� #hy$� CJ# NH# ]#�aJ#  #  </w:t>
        <w:tab/>
        <w:t xml:space="preserve">�#  #?  �#  ���������������������R_i     2                 ��#       ! ######  � ##!#  �  #&amp;###- ############/#  #### 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1#K#G#=#K#9#  #   #$##��#1$ `��#a$# # _H##mH#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 xml:space="preserve"># ### ### ### ### ### ### ### ##          # # ### ### ### ### ### ### ### ### ##    # ��~�# ### ### ### ### ### ### ### ### # ### ### ### ### ### ### ### ### ### # ### ### ### ### ### ### ### ### ###   #   #   �       #   �h$ n&gt;1 R_i ##� �#�     �$  �.  �.  �.  �.  �.  �.  �.  �.  #/  #/  #/  #/  #/  #/  #/  #/  �/  �/      #   a���#   ##  ##  �# ###  ##  �# ###  ##  �# #    #   #   #   #   #   �@\\RES1\HP LaserJet 2300 Series PCL 6 Ne07: winspool HP LaserJet 2300 Series PCL 6 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#�# �#  �#  #T$## # �#      �#      #</w:t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#h##� #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##� NH  ## #h�h$ </w:t>
      </w:r>
    </w:p>
    <w:p>
      <w:pPr>
        <w:pStyle w:val="PreformattedText"/>
        <w:bidi w:val="0"/>
        <w:jc w:val="left"/>
        <w:rPr/>
      </w:pPr>
      <w:r>
        <w:rPr/>
        <w:t xml:space="preserve">0#:p�#� ## #hn&gt;1 #  #��#�# #�  #&amp;o#$#+D  /�  gd�#� ## #��#�# #�  #&amp;o#$#+D  /�  gd�#� �* #�#       #  �#  �#  �#  �#  ##  -#  .#  &gt;#  B#  C#  H#  I#  J#  K#  P#  Q#  V#  W#  Y#  Z#  _#  `#  b#  c#  �#  �#  �#  �#  $#  a#  �#  �#  ##  o#  #/  #/  #/  #/  #/  #/  #/  #/  #/   /  #/  ,/  ./  6/  7/  8/  9/  �/  �/  �/  0  #    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# 1  �    1 l�    0 H</w:t>
        <w:t xml:space="preserve">  # 1 ��    1 ֎    1 </w:t>
      </w:r>
      <w:r>
        <w:rPr/>
        <w:t xml:space="preserve">؎    </w:t>
      </w:r>
      <w:r>
        <w:rPr/>
        <w:t>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    0 �</w:t>
        <w:t xml:space="preserve">  # 1 �    0 D#  # 0 #�    0 R�    0 ֏    1 P�    0 r#  # 0 v#    0 23    0  L    0 Dx  # 0 Jw  # 0 J�    0 Pw  # 0 L�    0 Vw  # 0 N�    0 \w  # 0 P�    0 bw    0 hw  </w:t>
        <w:tab/>
        <w:t xml:space="preserve"> 0 zw    1 ~w  </w:t>
        <w:tab/>
        <w:t xml:space="preserve"> 1 R�    1 �w  # 0 �w  </w:t>
        <w:tab/>
        <w:t xml:space="preserve"> 0 �w    0 T�    0 Dx  #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:              �#      C o u r i e r   N e w   ;#�## #                #           �    W i n g d i n g s   " # ##�# ��#  e#    )�f���F{ҳ&amp;&lt; `   ##  #(  # #   # ##U   ##  #(  # #   U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�.  �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  </w:t>
        <w:tab/>
        <w:t xml:space="preserve">�#  #?  �#  ���������������������R_i     2                 ��#       ! ######  � ##!#  �  #&amp;###- ############/#  #### 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1 . 1 9 9 5   3#.   =#0#  =#5#&gt;#3#@#0#=#8#G#5#=#=#K#9#  A#@#&gt;#:#,   2#K#4#0#=#  2#  ?#&gt;#@#O#4#:#5#  &gt;#1#&lt;#5#=#0#) ,   </w:t>
        <w:t xml:space="preserve"> ;#. ##  ?#@#&gt;#2#5#@#O#5#&lt;#&gt;#&lt;#  ?#5#@#8#&gt;#4#5#  ##0#=#:#  8#&lt;#5#;#  &gt;#4#8#=#  D#8#;#8#0#;#.   ##&gt;#;#=#&gt;#5#  =#0#8#&lt;#5#=#&gt;#2#0#=#8#5#  D#8#;#8#0#;#0#:   $#8#;#8#0#;#  ##B#:#@#K#B#&gt;#3#&gt;#  ##:#F#8#&gt;#=#5#@#=#&gt;#3#&gt;#  ##1#I#5#A#B#2#0#    � ##8#?#5#F#:#8#9#  &gt;#1#;#0#A#B#=#&gt;#9#  1#0#=#:#�   2#  3#. ##&gt;#A#:#2#0#.   !#&gt;#:#@#0#I#5#=#=#&gt;#5#  =#0#8#&lt;#5#=#&gt;#2#0#=#8#5#  D#8#;#8#0#;#0#:   $#8#;#8#0#;#  ######  � ##8#?#5#F#:#&gt;#1#;#1#0#=#:#�   2#  3#. ##&gt;#A#:#2#0#. </w:t>
        <w:t xml:space="preserve"> $#8#;#8#0#;#  @#0#A#?#&gt;#;#&gt;#6#5#=#  ?#&gt;#  0#4#@#5#A#C#:   1 2 9 0 9 0 ,   3#. ##&gt;#A#:#2#0#,   ##5#@#2#K#9#  ##&gt;#?#B#5#;#L#A#:#8#9#  ?#5#@#5#C#;#&gt;#:#,   4#&gt;#&lt;#  1 8 ,   A#B#@#&gt;#5#=#8#5#  1 . </w:t>
        <w:t xml:space="preserve"> ##  ?#@#&gt;#2#5#@#O#5#&lt;#&gt;#&lt;#  ?#5#@#8#&gt;#4#5#  ##0#=#:#  8#&lt;#5#;#  A#;#5#4#C#N#I#8#5#  4#&gt;#?#&gt;#;#=#8#B#5#;#L#=#K#5#  &gt;#D#8#A#K#: </w:t>
        <w:t xml:space="preserve"> ##8#?#5#F#:#0#O#  &gt;#1#;#0#A#B#L#,   3#. ##5#1#5#4#O#=#L#,   C#;#. "#C#@#3#5#=#5#2#0#,   4#. 7 � 1#� ; </w:t>
        <w:t xml:space="preserve"> ##8#?#5#F#:#0#O#  &gt;#1#;#0#A#B#L#,   3#. ##;#5#F#,   C#;#. ##&gt;#&lt;#&lt;#C#=#0#@#&gt;#2#,   4#. 3 ; </w:t>
        <w:t xml:space="preserve"> ##8#?#5#F#:#0#O#  &gt;#1#;#0#A#B#L#,   3#. ##0#=#:#&gt;#2#,   C#;#. ##5#=#8#=#0#,   4#. 1 6 ; </w:t>
        <w:t xml:space="preserve"> ##8#?#5#F#:#0#O#  &gt;#1#;#0#A#B#L#,   3#. ##@#O#7#8#,   C#;#. ##&gt;#@#&gt;#2#A#:#&gt;#3#&gt;#,   4#. 3 2 . </w:t>
        <w:t xml:space="preserve"> ##B#:#@#K#B#8#5#  4#&gt;#?#&gt;#;#=#8#B#5#;#L#=#K#E#  &gt;#D#8#A#&gt;#2#  A#&gt;#3#;#0#A#&gt;#2#0#=#&gt;#  A#  ####  &amp;###   #$#  ?#&gt;#  ##8#?#5#F#:#&gt;#9#  &gt;#1#;#0#A#B#8#.   </w:t>
        <w:t xml:space="preserve"> ##&gt;#4#K#,   ?#@#8#A#2#&gt;#5#=#=#K#5#  ##0#=#:#C#  ##&gt;#A#:#&gt;#&lt;#A#B#0#B#&gt;#&lt;#   #$#:   ########  #   1 1 2 0 0 3 0 5 ,   ######-###  #   6 5 . 1 2 ,   ##########  #   1 5 0 0 1 ,   ######"###  #   4 2 4 0 1 3 7 5 0 0 0 ,   ####"#####  #   4 2 7 0 1 0 0 0 . </w:t>
        <w:t xml:space="preserve"> </w:t>
        <w:t xml:space="preserve"> </w:t>
        <w:t xml:space="preserve"> </w:t>
        <w:t xml:space="preserve"> </w:t>
        <w:t xml:space="preserve"> ;#1#0#=#:#�   7#0#  ?#5#@#8#&gt;#4#  A#  0 1 . 0 1 . 2 0 0 8 1 2 . 2 0 0 8 !#  =#0#G#0#;#0#  ?#@#&gt;#2#5#@#O#5#&lt;#&gt;#3#&gt;#  ?#5#@#8#&gt;#4#0#  4#&gt;#  1 8 . 0 8 . 2 0 0 8   3#.   3#;#0#2#=#K#&lt;#  1#C#E#3#0#;#B#5#@#&gt;#&lt;#  ######  � ##8#?#5#F#:#&gt;#1#;#1#0#=#:#�   O#2#;#O#;#0#A#L#  ##;#8#A#&gt;#2#0#  ##. ##.   ##  ?#5#@#8#&gt;#4#  A#  1 9 . 0 9 . 2 0 0 8   3#.   8#  =#0#  &lt;#&gt;#&lt;#5#=#B#  ?#@#&gt;#2#5#4#5#=#8#O#  =#0#A#B#&gt;#O#I#5#9#  0#C#4#8#B#&gt;#@#A#:#&gt;#9#  ?#@#&gt;#2#5#@#:#8#  3#;#0#2#=#K#&lt;#  1#C#E#3#0#;#B#5#@#&gt;#&lt;#  ######  � ##8#?#5#F#:#&gt;#1#;#1#0#=#:#�   O#2#;#O#5#B#A#O#  !#B#5#3#0#=#F#5#2#0#  ##0#;#5#=#B#8#=#0#  ##2#0#=#&gt;#2#=#0#. </w:t>
        <w:t xml:space="preserve"> 5#@#8#&gt;#4#  A#  0 1 . 0 1 . 2 0 0 8   3#.   ?#&gt;#  3 1 . 1 2 . 2 0 0 8 </w:t>
        <w:t xml:space="preserve"> </w:t>
        <w:t xml:space="preserve"> :#&gt;#1#;#1#0#=#:#�   7#0#  ?#5#@#8#&gt;#4#  A#  0 1 . 0 1 . 2 0 0 8 8 =#:#�   =#0#  3 1   4#5#:#0#1#@#O#  2 0 0 8 &gt;#4#  A#  1   O#=#2#0#@#O#  ?#&gt;#  3 1   4#5#:#0#1#@#O#  2 0 0 8 </w:t>
        <w:t xml:space="preserve"> </w:t>
        <w:tab/>
        <w:t xml:space="preserve">                                     � 2 4 �   &lt;#0#@#B#0#  2 0 0 9 </w:t>
        <w:t xml:space="preserve"> </w:t>
        <w:t xml:space="preserve"> &gt;#=#A#C#;#L#B#0#F#8#&gt;#=#=#&gt;#- 0#C#4#8#B#&gt;#@#A#:#0#O#  D#8#@#&lt;#0#  </w:t>
        <w:t xml:space="preserve"> </w:t>
        <w:t xml:space="preserve"> </w:t>
        <w:t xml:space="preserve"> </w:t>
        <w:t xml:space="preserve"> </w:t>
        <w:t xml:space="preserve"> 5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�  *�  x�  |�  Ҝ  </w:t>
      </w:r>
      <w:r>
        <w:rPr/>
        <w:t xml:space="preserve">֜  </w:t>
      </w:r>
      <w:r>
        <w:rPr/>
        <w:t xml:space="preserve">#�  #�  f�  ��  ��  ��  �  .�  &gt;�  N�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�  �  ��  �  �  #�  #�  2�  6�  @�  T�  l�  n�  ��  ��  ��  �  h�  ��  ��  ��  6�  8�  ��  ��  Ƥ  �����������������</w:t>
      </w:r>
      <w:r>
        <w:rPr/>
        <w:t>ֽ��</w:t>
      </w:r>
      <w:r>
        <w:rPr/>
        <w:t>ѭѭѭѭѭ�����}��o���   ##hy$� #hy$� CJ# NH# ]#�aJ# ##hy$� #hy$� CJ# NH# aJ#  ##hy$� #hy$� CJ# ]#�aJ# ##hy$� #hy$� CJ# aJ#  ##hy$� CJ# aJ#  ##hy$�  ##h�## #hy$� ]#�##h�W� #hy$� ]#�##h�W� #hy$� CJ# ]#�##hy$� #hy$� NH# ]#�</w:t>
        <w:tab/>
        <w:t>#hy$� ]#�##hy$� #hy$� ]#�</w:t>
      </w:r>
    </w:p>
    <w:p>
      <w:pPr>
        <w:pStyle w:val="PreformattedText"/>
        <w:bidi w:val="0"/>
        <w:jc w:val="left"/>
        <w:rPr/>
      </w:pPr>
      <w:r>
        <w:rPr/>
        <w:t xml:space="preserve">#hy$� aJ#  ##hy$� #hy$� OJ  QJ  aJ#  ##hy$� #hy$� NH# OJ  QJ  aJ# +x�  &gt;�  ��  ~�  �  B�  ��  �  ��  ��  ��  ��  ��  ��  �  B�  D�  �  �            �            �            �            �            �            �            �            �            �            �            �            �            �            �            �            �                       </w:t>
        <w:t xml:space="preserve">$ #$##��#1$#`��#a$#gdy$� ## 1$#gdy$�  ## gdy$� #% 1$#gdy$�  #  ## 1$#gdy$�  ## gdy$�  #% gdy$�  #  #$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�# #���1$#]���a$ gdy$� #  #$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h#�#  #���1$#]���a$ gdy$�  ## gdy$�  ## #�x gdy$�  #    9 9 4 8 9 0 8 9 ( 1#C#E#3#0#;#B#5#@#A#:#&gt;#9#)   9 9 =#&gt;#,   ?#@#5#4#C#A#&lt;#&gt;#B#@#5#=#=#&gt;#9#  ##:#0#7#0#=#8#5#&lt;#  ##0#=#:#0#   #&gt;#A#A#8#8#  &gt;#B#  0 8 . 1 0 . 2 0 0 8   3#.   #!  2 0 8 9 - ##  � ##  ?#&gt;#@#O#4#:#5#  A#&gt;#A#B#0#2#;#5#=#8#O#  :#@#5#4#8#B#=#K#&lt;#8#  &gt;#@#3#0#=#8#7#0#F#8#O#&lt;#8#  3#&gt;#4#&gt;#2#&gt;#3#&gt;#  &gt;#B#G#5#B#0#�   ( 4#0#;#5#5#  ?#&gt;#  B#5#:#A#B#C#  #   � D#8#=#0#=#A#&gt;#2#0#O#  &gt;#B#G#5#B#=#&gt;#A#B#L#� ) . :#8#9#  &gt;#1#;#0#A#B#=#&gt;#9#  1#0#=#:#�   ;#8#:#C#5#&lt;#0#O#  D#&gt;#@#&lt;#0#)   =#0#  1   O#=#2#0#@#O#  2 0 1 0 B#:#0#E#  ( ?#C#1#;#8#:#C#5#&lt;#0#O#  D#&gt;#@#&lt;#0#)   7#0#  2 0 0 9 2 0 0 9   8#  8#=#K#E#  0#:#B#8#2#&gt;#2#  =#0#  1   O#=#2#0#@#O#  2 0 1 0 =#0#  1   O#=#2#0#@#O#  2 0 1 0 , ?#&gt;#O#A#=#8#B#5#;#L#=#&gt;#9#  7#0#?#8#A#:#8#  :#  3#&gt;#4#&gt;#2#&gt;#&lt;#C#  &gt;#B#G#5#B#C#  7#0#  2 0 0 9   3#&gt;#4#. </w:t>
        <w:t xml:space="preserve"> </w:t>
        <w:t xml:space="preserve"> ##0#8#&lt;#5#=#&gt;#2#0#=#8#5#:   ##1#I#5#A#B#2#&gt;#  A#  &gt;#3#@#0#=#8#G#5#=#=#&gt;#9#  &gt;#B#2#5#B#A#B#2#5#=#=#&gt;#A#B#L#N#  � ##&gt;#=#A#C#;#L#B#0#F#8#&gt;#=#=#&gt;#- 0#C#4#8#B#&gt;#@#A#:#0#O#  D#8#@#&lt;#0#  � ##5#;#&gt;#2#0#O#  ##5#@#A#?#5#:#B#8#2#0#� . </w:t>
        <w:t xml:space="preserve"> ##5#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 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@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A#B#&gt;#  =#0#E#&gt;#6#4#5#=#8#O#  ( N#@#8#4#8#G#5#A#:#8#9#  0#4#@#5#A#) :    #$#,   3#. ##&gt;#A#:#2#0#,   1 2 7 0 0 6 ,   C#;#. ##. ##&lt;#8#B#@#&gt;#2#:#0#,   4#. 3 . </w:t>
        <w:t xml:space="preserve"> ##&gt;#A#C#4#0#@#A#B#2#5#=#=#0#O#  @#5#3#8#A#B#@#0#F#8#O#: </w:t>
        <w:t xml:space="preserve"> 1 )   !#2#8#4#5#B#5#;#L#A#B#2#&gt;#  &gt;#  3#&gt;#A#C#4#0#@#A#B#2#5#=#=#&gt;#9#  @#5#3#8#A#B#@#0#F#8#8#  #!  5 4 8 . 8 8 1 ,   2#K#4#0#=#&gt;#  ##&gt;#A#:#&gt;#2#A#:#&gt;#9#   #5#3#8#A#B#@#0#F#8#&gt;#=#=#&gt;#9#  ##0#;#0#B#&gt;#9#  1 1 . 1 0 . 1 9 9 5   3#. </w:t>
        <w:t xml:space="preserve"> 2 )   !#2#8#4#5#B#5#;#L#A#B#2#&gt;#  &gt;#  2#=#5#A#5#=#8#8#  7#0#?#8#A#8#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  #   #$##��#1$ `��#a$# # _H##mH#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@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@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7#0#3#&gt;#;#&gt;#2#&gt;#:#  3   # ( #$##$##���#�  ]���`�  a$# # 5#�CJ       �2  #  �    ����    #   #   #   #   #   #   #   #   </w:t>
        <w:tab/>
        <w:t xml:space="preserve">   !   K   l   �   �   �   �   �   �   �   ##  �#  �#  h#  �#  �#  '#  d#  �#  �#  ##  �#  �#  �#  c#  �</w:t>
        <w:tab/>
        <w:t xml:space="preserve">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�#  ##  +#  �#  �#  ##  �#  �#  �#  s#  �#  �#  �#  �#  ##  C#  w#  �#  �#  ##  N#  ##   #  #  �#  �#  �#  �#  �#  �#  �#  �#  f#  �#  �#  �#  J#  �#  �#  v#  �#  #!  �!  8#  �$  �&amp;  �&amp;  #'  A'  U'  �'  �'  �'  �'  </w:t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+  H,  �.  �/  �1  �1  �1  �1  �1  �1  #2  *2  82  F2  G2  H2  I2  J2  S2  _2  `2  a2  c2  d2  f2  g2  i2  j2  l2  m2  n2  o2  p2  y2  z2  {2  �2  �2  �2  �2  �2  �2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#   #0       �   �          �   (0       �!             �   (0       �!             �    0       �!             �    0       �!             �    0       �!             �    0       �!             �    0       �!             �   #0       �!             �   #0       �!             �   #0       �!             � # #0       �!             � # #0#      �!             � # #0#      �!             � # #0#      �!             � # #0#      �!             � # #0#      �!             � # #0#      �!             �   $0       �!             �   #0       �!             �   #0       �!             �   #0       �!             �   #0       �!             �    0       �!             �    0       �!             �   #0       �!             �   #0       �!             �   #0       �!             �    0       �!             �   #0       �!             �    0       �!             �   &amp;0       �!             �    0       �!             �    0       �!             �    0       �!             �   &amp;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#  0       �!             � #  0#      �!             � #  0#      �!             � #  0#      �!             �   %0       �!             �   %0       �!             �   #0       �!             �   #0       �!             �    0       �!             (   #0       �!             8   #0       ��#            8   #0       ��#            8   #0       ��#            8   #0       ��#            �    0       ��#            �    0       ��#            �    0       ��#            �    0       ��#            � #  0       ��#            � #  0#      ��#            � #  0#      ��#            � #  0#      ��#            �   #0       ��#            �   #0       ��#            �   %0       ��#            �   #0       ��#            �   #0       ��#            �   #0       ��#            �   #0       ��#            �    0       ��#            H   #0       ��#            (   #0       �!             h   #0       ��&amp;            8   #0       ��&amp;            X   #0       �A'            h   #0       �   �          h   #0       �   �          �   #0       �   �        � �   #0       �   �        � �   #0       ��'            �   #0       ��'            �   #0       ��'            �    0       ��'            �   $0       ��'            �   $0       �   �        � �    0       �   �        � �    0       �   �          �    0       �   �          �   #0       �   �#  �      �   #0       �   �#  �     #�   #0       �   �#  �     #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 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 �@  #0       �   �   #      �@  #0       �   �          �@  #0       �   �          h� 0 0      #             �#h� 0 0      #           �#�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|   |   |       #  v#  p#  R(  v6  Ra  �o  Lw  X�  (�  Ƥ  ��  #       !   #   %   &gt;   ?   B   J   T   V    #  H#  �"  .5  �`  �v  #w  fw  ��  x�  �  ��  #   #   "   $   =   @   A   C   F   U   W    #  Dx  #   #   #   #   !   #      #!� #!t�����#   # #,� # # \�# # #,� # # ��# # #,� # # Į# # #,� # # 4�G#p#  �#  �#  �1  �2      # #   # #   # #   # y#  �#  �#  �1  �2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,�D##   </w:t>
        <w:tab/>
        <w:t xml:space="preserve"> 1 2 7 0 0 6 ,   3#</w:t>
        <w:tab/>
        <w:t xml:space="preserve"> 1 2 9 0 9 0 ,   3## 2 0 0 9   3#</w:t>
        <w:tab/>
        <w:t xml:space="preserve"> 3 9 8 0 5 0 ,   3#</w:t>
        <w:tab/>
        <w:t>�ProductID# #   #       # #   #   #   # #   #   #   # #   #   #       �#  �#  �</w:t>
        <w:t xml:space="preserve">  �</w:t>
        <w:t xml:space="preserve">  ##  %#  �#  �#  �#  �#  �#  �#  U#  _#  �#  �#  �#  �#  ##  +#  7#  D#  �#  �#  *#  7#  B#  J#  �#  �#  K#  X#  c#  m#  �   �   �!  �!  �#  �#  �$  �$  �&amp;  �&amp;  F'  S'  �'  �'  �'  </w:t>
        <w:tab/>
        <w:t>(  (  �(  `*  m*  20  ?0  �0  �0  S2  ^2  a2  a2  c2  c2  d2  d2  f2  g2  i2  j2  l2  m2  �2  �2  # # # # # # # # # # # # # # # # # # # # # # # # # # # # # # # # # # # # # # # # # # # # # # # # # # # # # # # # # # # # # # # # # # # # # # # # # #     �#  �#  �#  �#  :</w:t>
        <w:tab/>
        <w:t xml:space="preserve">  &lt;</w:t>
        <w:tab/>
        <w:t xml:space="preserve">  �</w:t>
        <w:tab/>
        <w:t xml:space="preserve">  �</w:t>
        <w:tab/>
        <w:t xml:space="preserve">  y#  {#  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  <w:t xml:space="preserve">  #</w:t>
        <w:t xml:space="preserve">  ##  ##   #  $#  �#  �#  Q#  S#  �#  �#  �#  �#  V#  X#  �#  �#  �#  �#  �#  �#  �#  �#  �#  �#  �#  �#  �#  �#  �#  �#  #   #   G#  L#  �$  �&amp;  #'  #'  D(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 �,  �.  �/  �1  a2  a2  c2  c2  d2  d2  f2  g2  i2  j2  l2  m2  �2  �2  # # # # # # # # # # # # # # # # # # # # # # # # # # # # # # # # # # # # # # # # # # # # # # # # # # # # # # # # # # # # # # # # # # # # # # # #     </w:t>
        <w:tab/>
        <w:t xml:space="preserve">   !   �#  �#  �#  ##  W#  �#  �#  �#  �#  �#  �&amp;  �&amp;  A'  T'  �'  �'  �1  �1  #2  92  J2  `2  a2  a2  c2  c2  d2  d2  f2  g2  i2  j2  l2  m2  �2  �2  �2  �2  # # # # # # # # # # # # # # # # # # # # # # # # # # # # # # # # # # # # # # # #     a2  a2  c2  c2  d2  d2  f2  g2  i2  j2  l2  m2  �2  �2 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���#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���#  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># ### ### ### ### ### ### ### ##          # # ### ### ### ### ### ### ### ### ##    # ��~�# ### ### ### ### ### ### ### ### # ### ### ### ### ### ### ### ### ### # ### ### ### ### ### ### ### ### ##</w:t>
        <w:tab/>
        <w:t xml:space="preserve">   #   #   �       #   �~# �h$ n&gt;1 R_i y$� �#� ##� �#� k|�     A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'  �1  �1  �1  *2  F2  G2  H2  I2  J2  S2  _2  `2  a2  c2  f2  i2  l2  �2  �2      #   #           #   ##  ##  �# ###  ##  �# ###  ##  �# #    #   #   #   #   #   �@\\RES1\HP LaserJet 2300 Series PCL 6 Ne07: winspool HP LaserJet 2300 Series PCL 6 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#�# �&amp;  �&amp;  �� ## # �&amp;      �&amp;      ## #hy$� ## #hy$� CJ# aJ# ## #hy$� CJ# NH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##hy$� CJ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##hy$� CJ# NH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##hy$� CJ# NH  aJ# ## #hy$� CJ# NH  aJ# ## #hy$� CJ# aJ# sH#### #�� U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7#0#3#&gt;#;#&gt;#2#&gt;#:#  3   # ( #$##$##���#�  ]���`�  a$# # 5#�CJ       V3  #  �    ����    #   #   #   #   #   #   #   #   </w:t>
        <w:tab/>
        <w:t xml:space="preserve">   !   K   l   �   �   �   �   �   �   �   ##  ##  �#  �#  i#  �#  �#  1#  n#  �#  ##  X#  Y#  s#  �#  �#  K#  h#  �#  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  <w:t xml:space="preserve">  ;</w:t>
        <w:t xml:space="preserve">  E#  N#  V#  �#  �#  .#  m#  �#  ##  Q#  [#  �#  \#  ##  9#  ##  z#  �#  �#  ##  I#  y#  �#  y#  w#  �#  ##  ##  $#  %#  =#  Q#  R#  S#  �#  ##  6#  u#  �#  ##  .#  �#  �#  z!  I"  �#  A%  a'  q'  �'  �'  �'  #(  #(  $(  %(  �*  �+  �,  v/  i0  #2  #2  L2  M2  N2  c2  �2  �2  �2  �2  �2  �2  �2  �2  �2  �2  �2  �2  �2  �2  �2  �2  �2  �2  �2  �2  �2  �2  �2  �2  �2  �2  �2  �2  &lt;3  S3  T3  W3  �   #0       �   �          �   #0       �   �          �   #0       �   �          �   #0       �   �          �   #0       �   �          �   #0       �   �          �   #0D  VD  WD  XD  YD  gdy$� ## #�  UD  VD  WD  XD  YD  gdy$� ## #hy$� CJ# aJ# ## #hy$� CJ# NH  aJ# ## #hy$� CJ# NH# aJ# #" #�x #�x UD  VD  WD  XD  YD  gdy$� ## #�  #�  UD  VD  XD  YD  gdy$� #, #�  #�  UD  VD  XD  YD  gdy$� #hy$� CJ# aJ# #0 #�  #�  UD  VD  XD  YD  gdy$� #hy$� CJ# NH  aJ# #0 #�  #�  UD  VD  XD  YD  gdy$� #hy$� CJ# NH# aJ# #2 #�  #�  UD  VD  XD  YD  gdy$� #hy$� #hy$� CJ# aJ# #2 #�  #�  UD  VD  XD  YD  gdy$� #hy$� #hy$� CJ# aJ# ## #hy$� #h�h$ CJ# aJ# </w:t>
      </w:r>
    </w:p>
    <w:p>
      <w:pPr>
        <w:pStyle w:val="PreformattedText"/>
        <w:bidi w:val="0"/>
        <w:jc w:val="left"/>
        <w:rPr/>
      </w:pPr>
      <w:r>
        <w:rPr/>
        <w:t xml:space="preserve">0#:p�#� ## #hk|� #  #��#�# #�  #&amp;o#$#+D  /�  gd�#� ## #��#�# #�  #&amp;o#$#+D  /�  gd�#� �* #�#      #   #   </w:t>
        <w:tab/>
        <w:t xml:space="preserve">   �   �   �   �   �   �   �   �   O#  R#  T#  U#  Y#  [#  b#  c#  �#  �#  ##  ##  </w:t>
        <w:tab/>
        <w:t>#  g#  h#  �#  �#  �#  �#  �#  �#  ##  0#  1#  :#  A#  E#  F#  K#  L#  M#  N#  S#  T#  Y#  Z#  \#  ]#  b#  c#  e#  f#  �#  �#  �#  �#  �#  �#   #   #  '#  &gt;#  ^#  d#  �#  �#  �#  �#  �#  �#  *#  +#  2#  3#  �#  �#  _#  `#  #  �#  �#  �#  �#  �#  �#  �#  �#  �#  �#  �#  �#  �#  �#  �#  �#  �#  �#  �#  �#  �#  �#  �#  �#  �#  �#  7#  8#  &gt;#  ?#  D</w:t>
        <w:tab/>
        <w:t xml:space="preserve">  E</w:t>
        <w:tab/>
        <w:t xml:space="preserve">  W</w:t>
        <w:tab/>
        <w:t xml:space="preserve">  X</w:t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#  4#  |#  �#  �#  �#  �#  �#  �#  �#  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#  �#  �#  s#  t#  I#  J#  �#  �#  �#  �#  *#  +#  �#  �#  z#  {#  �#  �#  �#  �#  �#  �#  9#  :#  E#  F#  �#  �#  �#  �#  �#  �#  �#  </w:t>
        <w:t xml:space="preserve">#  ##  6#  7#  R#  ^#  _#  #  �#  �#  �#  �#  ##  B#  C#  w#  �#  �#  ##  N#  �#  �#  �#  �#  �#  �#  ##  O#  P#   #  ##  '#  .#  /#  8#  @#  A#  D#  G#  O#  P#  Q#  V#  ^#  _#  `#  k#  l#  m#  ~#  #  �#  �#  �#  �#  �#  �#  �#  �#  �#  %#  &amp;#  B#  C#  M#  S#  T#  �#  �#  �#  �#  �#  &gt;#  ?#  K#  L#  ##  ##  v#  �#  �#  �#  �#  �#  �#  �#  �#  �#  �#  �#  �#  ##  ##  ##  ##  ##  ##   #  !#  ##  $#  A#  B#  F#  Z#  h#  i#  z#  {#  }#  ~#  �#  �#  �#  �#  �#  �#  )   *   �   �   �!  �!  {"  |"   #  !#  -#  .#   $  !$  3$  4$  n%  o%  x%  y%  ]&amp;  ^&amp;  �&amp;  �&amp;  �&amp;  �&amp;  �&amp;  #'  #'  Y'  j'  k'  {'  |'  �'  �'  �'  �'  �'  #(   (  !(  1(  2(  F(  G(  O(  P(  �)  �)  �)  �)  </w:t>
        <w:t>*  V*  W*  O+  P+  W+  X+  �+  �+  �+  �+  �+  �+  �+  �+  �,  �,  �,  �,  �,  �,  +-  ,-  @-  A-  =.  &gt;.  e.  f.  �.  �.  L/  M/  �/  �/  �0  �0  �0  �0  �0  �0  �0  �0  �0  �0  #1  #1  #1  #1  &gt;1  ?1  �1  �1  �1  �1  �1  �1  �1  �1  �1  �1  �1  �1  �1  #2  #2  #2  #2   2  #2  $2  %2  &amp;2  G2  `2  a2  c2  d2  f2  g2  i2  j2  l2  m2  p2  y2  {2  �2  �2  �2  �2  �2  �2  �2  0  #    0  �    0 ##  # 0 ##    1 #�    1 8</w:t>
        <w:tab/>
        <w:t xml:space="preserve">    1 #�    0 X</w:t>
        <w:tab/>
        <w:t xml:space="preserve">    0 #�    0 z</w:t>
        <w:tab/>
        <w:t xml:space="preserve">  # 0 |</w:t>
        <w:tab/>
        <w:t xml:space="preserve">    1 �</w:t>
        <w:tab/>
        <w:t xml:space="preserve">  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#�    1 �#  #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#�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0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</w:t>
      </w:r>
    </w:p>
    <w:p>
      <w:pPr>
        <w:pStyle w:val="PreformattedText"/>
        <w:bidi w:val="0"/>
        <w:jc w:val="left"/>
        <w:rPr/>
      </w:pPr>
      <w:r>
        <w:rPr/>
        <w:t xml:space="preserve">  # 1  �  # 1 Z�  </w:t>
        <w:tab/>
        <w:t xml:space="preserve"> 1 \�  # 1 l�  # 0 H</w:t>
        <w:t xml:space="preserve">  # 1 ��  # 1 ֎  # 1 #�    1 �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</w:t>
        <w:t xml:space="preserve">  # 1 �  # 0 �</w:t>
        <w:t xml:space="preserve">  # 1 ,�    1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0 D#  # 1 &lt;�    0 F�  # 1 R�  # 1 p�    0 ȏ  # 1 ֏  # 1 ��    0 D�  # 1 P�  # 1 �  </w:t>
        <w:tab/>
        <w:t xml:space="preserve"> 1 �  # 1 �    1 @�  # 0 r#  # 1 v#  # 1 ##  </w:t>
        <w:t xml:space="preserve"> 1 ##  # 1 ##  # 1 ##  # 1 �#  # 1 �#  # 1 n#  </w:t>
        <w:t xml:space="preserve"> 1 p#  # 1 �#  # 1 �#  # 1 ##  </w:t>
        <w:t xml:space="preserve"> 1 ##  # 1 Z#  # 0 \#  # 1 ##  # 1 0�    1 2�    1 6�    1 :�    1 &gt;�    1 B�    1 F�    1 J�    1 N�    1 R�    1 V�    1 X�    1 Z�    1 ^�    1 `�    1 b�    1 f�    1 j�    1 l�    0 b#  # 1 ,#  </w:t>
        <w:t xml:space="preserve"> 1 .#  # 1 :#  # 0 &lt;#  # 1 F#  </w:t>
        <w:t xml:space="preserve"> 1 H#  # 1 l#  # 0 n#  # 1 n�    1 ��    1 ��    0 ##  # 1 ##  # 0 ##  # 1 �    1 �#  # 1 &amp;�    1 8�    1 :�    0 �#  # 1 F�    0 v#  # 1  #  </w:t>
        <w:t xml:space="preserve"> 0 ##  # 1 R�    1 f�    1 ��    1 ��    1 ��    1 ��    1 �    1 �    1 #�    1 #�    1 4�    1 6�    0 d�    0 f�    1 "   # 0 0"  # 0 �"  # 1 �#  # 0 �#  # 1 X'  # 1 Z'  # 1 �'  </w:t>
        <w:t xml:space="preserve"> 1 �'  # 1 �'  # 0 �'  # 1 #)  </w:t>
        <w:t xml:space="preserve"> 0 #)  # 1 4*  </w:t>
        <w:t xml:space="preserve"> 0 6*  # 1 �+  </w:t>
        <w:t xml:space="preserve"> 1 �+  # 1 �+  # 1 �+  # 1 x�    0 #,  # 1 �,  # 1 �,  # 1 :-  </w:t>
        <w:t xml:space="preserve"> 1 &lt;-  # 1 R-  # 1 T-  # 1 �-  </w:t>
        <w:t xml:space="preserve"> 1 �-  # 1 �-  # 0 �-  # 1 |�    1 Ҝ    1 </w:t>
      </w:r>
      <w:r>
        <w:rPr/>
        <w:t xml:space="preserve">֜    </w:t>
      </w:r>
      <w:r>
        <w:rPr/>
        <w:t xml:space="preserve">1 #�    1 #�    1 d�    1 f�    1 ��    1 ��    1 ��    1 �    1 �    0 .�    1 &gt;�    0 N�    1 ��    0 |�    0 ~�    0 �    0 B�    0 ��    0 �    1 �1  # 1 #2  </w:t>
        <w:t xml:space="preserve"> 1 #2  # 1 �2  </w:t>
        <w:t xml:space="preserve"> 1 �2  # 1 �2  # 0 �2  # 1 23  # 1 �3  # 0 �3  # 1 ��    1 ��    1 �    1 �    1 �    1 #�    1 #�    1 #�    1 #�    1 "�    1 2�    1 4�    1 6�    1 @�    1 P�    1 R�    1 T�    1 j�    1 l�    1 n�    0 ��    0 �5    0 #6  # 0 ��    0 ��    1 #6    0 J6  # 0 L6    0 ��    0 ��    1 v6  # 1 #7  # 1 ��    1 Ң    1 D7  # 1 Ԣ    1 �    0 f7  # 0  L  # 1 #N  # 0 #N  # 1 �N  # 1 �N  # 1 dO  # 1 fO  # 1 ~O  # 0 �O  # 1 �P  # 0 �P  # 1 �    1 ^�    1 `�    1 h�    1 z�    1 |�    1 ��    1 ��    1 ��    1 ��    1 ��    1 ��    1 У    1 #�    1  �    1 &amp;�    1 (�    1 2�    1 4�    1 6�    1 8�    1 &lt;�    1 &gt;�    1 x�    1 z�    1 ��    1 ��    1 Ƥ    1 Ȥ    1 �    1 �    1 �    1 �    0 �    1 �Q  # 1 jR  # 1 lR  # 1 tR  # 1 vR  # 1 "S  # 1 $S  # 1 �T  # 0 �T  # 1 #V  # 0 #V  # 1 �W  # 1 �W  # 1 #Y  # 1 #Y  # 1 *Y  # 0 ,Y  # 1 #[  # 1 #[  # 1 6[  # 0 8[  # 1 �]  # 1 �]  # 1 �]  # 1 �]  # 1 �_  # 1 �_  # 1 T`  # 1 V`  # 1 �`  # 0 �`  # 0 �`    0 �`  # 0 �`    1 �    1 #�    1 #�    1 &gt;�    0 �a    0 @�    1 �a    0 &amp;b  # 0 B�    1 (b  # 1 D�    1 ��    1 #c  # 1 ��    1 0c  # 1 Xc  ! 1 Zc  # 1 jc  # 1 lc  # 1 #f  # 1 #f  # 1 �f  # 0 �f  # 1 �f  # 1 xg  </w:t>
        <w:t xml:space="preserve"> 0 zg  # 1 ji  </w:t>
        <w:t xml:space="preserve"> 1 li  # 1 zi  # 1 |i  # 1 #j  </w:t>
        <w:t xml:space="preserve"> 1 #j  # 1 "j  # 1 $j  # 1 �j  </w:t>
        <w:t xml:space="preserve"> 1 �j  # 1 �j  # 0 �j  # 1 �k  # 1 �k  # 1 �l  </w:t>
        <w:t xml:space="preserve"> 1 �l  # 1 �l  # 1 �l  # 1 "m  </w:t>
        <w:t xml:space="preserve"> 1 $m  # 1 Lm  # 1 Nm  # 1 Fo  # 1 Ho  # 1 �o  </w:t>
        <w:t xml:space="preserve"> 1 �o  # 1 �p  # 0 �p  # 1 dq  # 1 fq  # 1 #r  # 0 #r  # 1 �s  </w:t>
        <w:t xml:space="preserve"> 1 �s  # 1 �s  # 1 �s  # 1 ��    1 ��    1 ,t  # 1 �t  # 1 �t  # 1 ��    1 �    1 �t  # 1 #u  </w:t>
        <w:t xml:space="preserve"> 1 </w:t>
      </w:r>
    </w:p>
    <w:p>
      <w:pPr>
        <w:pStyle w:val="PreformattedText"/>
        <w:bidi w:val="0"/>
        <w:jc w:val="left"/>
        <w:rPr/>
      </w:pPr>
      <w:r>
        <w:rPr/>
        <w:t xml:space="preserve">u  # 1 Hu  # 1 Ju  # 0 �    0 #v  % 1 #v  # 1 �    1 #�    1  �    1 6�    1 lv  # 0 8�    0 :�    0 rv  ' 0 tv  # 1 &lt;�    1 h�    0 ~�    1 �v  # 1 �v  ! 1 �v  # 1 �v  ! 1 �v  # 1 �v  ! 0 �v  # 0 #w  # 0 Dx  ) 0 Jw  + 0 ��    0 Pw  + 0 ��    0 Vw  + 0 ��    0 \w  + 0 ��    0 bw    0 hw  - 0 zw    1 ~w  - 1 ��    1 �w  / 0 �w  - 0 �w    0 ��    0 Dx  )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:              �#      C o u r i e r   N e w   ;#�## #                #           �    W i n g d i n g s   " # ##�# ��#  e#    )�f1��&amp;{ҳ&amp;&gt; {   �#  �*  # #   # ##[   �#  �*  # #   [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H2  H2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  </w:t>
        <w:tab/>
        <w:t xml:space="preserve">�#  #?  �#  ���������������������R_i     2                 ��#       ! ######  � ##!#  �  #&amp;###- ############/#  #### 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2#  ##4#8#=#K#9#  3#&gt;#A#C#4#0#@#A#B#2#5#=#=#K#9#  @#5#5#A#B#@#  N#@#8#4#8#G#5#A#:#8#E#  ;#8#F#  &gt;#  N#@#8#4#8#G#5#A#:#&gt;#&lt;#  ;#8#F#5#,   7#0#@#5#3#8#A#B#@#8#@#&gt;#2#0#=#=#&gt;#&lt;#  4#&gt;#  1   8#N#;#O#  2 0 0 2   3#&gt;#4#0#,   A#5#@#8#O#  7 7   #!  0 0 7 4 5 5 6 8 7 ,   2#K#4#0#=#&gt;#  ##5#6#@#0#9#&gt;#=#=#&gt;#9#  ##=#A#?#5#:#F#8#5#9#  ####!#   #&gt;#A#A#8#8#  #!  3 9   ?#&gt;#  3#. ##&gt;#A#:#2#5#.   ##A#=#&gt;#2#=#&gt;#9#  3#&gt;#A#C#4#0#@#A#B#2#5#=#=#K#9#  @#5#3#8#A#B#@#0#F#8#&gt;#=#=#K#9#  =#&gt;#&lt;#5#@#  1 0 2 7 7 0 0 3 0 5 5 8 8 .   ##0#B#0#  2#=#5#A#5#=#8#O#  7#0#?#8#A#8#  1 1 . 1 0 . 2 0 0 2   3#. </w:t>
        <w:t xml:space="preserve"> ##8#F#5#=#7#8#O#  =#0#  &gt;#A#C#I#5#A#B#2#;#5#=#8#5#  0#C#4#8#B#&gt;#@#A#:#&gt;#9#  4#5#O#B#5#;#L#=#&gt;#A#B#8#  7#0#  =#&gt;#&lt;#5#@#&gt;#&lt;#  ##0 0 4 7 9 9 ,   2#K#4#0#=#0#  ##@#8#:#0#7#&gt;#&lt;#  ##8#=#D#8#=#0#   #&gt;#A#A#8#8#  #!  2 3 8   &gt;#B#  0 1 . 0 8 . 2 0 0 3   3#. ,   A#@#&gt;#:#  4#5#9#A#B#2#8#O#  4#&gt;#  0 1 . 0 8 . 2 0 1 3   3#. </w:t>
        <w:t xml:space="preserve"> ##1#I#5#A#B#2#&gt;#  A#  &gt;#3#@#0#=#8#G#5#=#=#&gt;#9#  &gt;#B#2#5#B#A#B#2#5#=#=#&gt;#A#B#L#N#  � ##&gt;#=#A#C#;#L#B#0#F#8#&gt;#=#=#&gt;#- 0#C#4#8#B#&gt;#@#A#:#0#O#  D#8#@#&lt;#0#  � ##5#;#&gt;#2#0#O#  ##5#@#A#?#5#:#B#8#2#0#�   O#2#;#O#5#B#A#O#  G#;#5#=#&gt;#&lt;#  A#0#&lt;#&gt;#@#5#3#C#;#8#@#C#5#&lt;#&gt;#9#  &gt;#@#3#0#=#8#7#0#F#8#8#  0#C#4#8#B#&gt;#@#&gt;#2#  ##5#:#&gt;#&lt;#&lt;#5#@#G#5#A#:#&gt;#5#  ?#0#@#B#=#5#@#A#B#2#&gt;#  �  #&gt;#A#A#8#9#A#:#0#O#  ##&gt;#;#;#5#3#8#O#  0#C#4#8#B#&gt;#@#&gt;#2#�   A#  1 2 . 1 1 . 2 0 0 9   3#. ,   A#2#8#4#5#B#5#;#L#A#B#2#&gt;#  &gt;#  G#;#5#=#A#B#2#5#  #!  8 7 1 - N#.   ##A#=#&gt;#2#=#&gt;#9#  @#5#3#8#A#B#@#0#F#8#&gt;#=#=#K#9#  =#&gt;#&lt;#5#@#  2#   #5#5#A#B#@#5#  0#C#4#8#B#&gt;#@#&gt;#2#  8#  0#C#4#8#B#&gt;#@#A#:#8#E#  &gt;#@#3#0#=#8#7#0#F#8#9#  1 0 3 0 5 0 0 3 6 7 7 . </w:t>
        <w:t xml:space="preserve"> ##&gt;#G#B#&gt;#2#K#9#  0#4#@#5#A#:   1 2 7 0 0 6 ,   3#. ##&gt;#A#:#2#0#,   C#;#. ##0#;#0#O#  ##&lt;#8#B#@#&gt;#2#:#0#,   4#. 3 ,   1 - ?#&gt;#4#. ,   3 - 9#  M#B#. </w:t>
        <w:t xml:space="preserve"> "#5#;#5#D#&gt;#=#/ B#5#;#5#D#0#:#A#:   ( 4 9 5 )   6 9 9 - 7 0 - 4 5 . </w:t>
        <w:t xml:space="preserve">  #0#A#G#5#B#=#K#9#  A#G#5#B#  #!  4 0 7 0 2 8 1 0 8 3 8 1 1 0 1 0 7 9 5 2   2#  ##&gt;#=#A#:#&gt;#&lt;#  &gt;#B#4#5#;#5#=#8#8#  #!  7 8 1 3   !#1#5#@#1#0#=#:#0#   #&gt;#A#A#8#8#  ######,   3#. ##&gt;#A#:#2#0#,   :#&gt;#@#A#G#5#B#  #!  3 0 1 0 1 8 1 0 4 0 0 0 0 0 0 0 0 2 2 5 ,   ######  0 4 4 5 2 5 2 2 5 .   ######  7 7 1 0 1 6 0 3 7 9 ,   ######  7 7 1 0 0 1 0 0 1 . </w:t>
        <w:t xml:space="preserve"> ##  0#C#4#8#B#5#  ?#@#8#=#8#&lt;#0#;#8#  C#G#0#A#B#8#5#:   </w:t>
        <w:t xml:space="preserve"> -   0#C#4#8#B#&gt;#@#  ##0#2#0#@#&gt;#2#0#  ##0#@#8#0#=#=#0#  ##2#3#5#=#L#5#2#=#0#  ( :#2#0#;#8#D#8#:#0#F#8#&gt;#=#=#K#9#  0#B#B#5#A#B#0#B#  0#C#4#8#B#&gt;#@#0#  #!  ##  0 2 1 9 2 9   =#0#  ?#@#0#2#&gt;#  &gt;#A#C#I#5#A#B#2#;#5#=#8#O#  1#0#=#:#&gt;#2#A#:#&gt;#3#&gt;#  0#C#4#8#B#0#,   2#K#4#0#=#  ##8#=#D#8#=#&gt;#&lt;#   #$#  0 4 . 0 2 . 2 0 0 5   3#.   2#  A#&gt;#&gt;#B#2#5#B#A#B#2#8#8#  A#  @#5#H#5#=#8#5#&lt;#  &amp;#########  &amp;###   #$#  &gt;#B#  0 8 . 1 1 . 1 9 9 5   3#.   =#0#  =#5#&gt;#3#@#0#=#8#G#5#=#=#K#9#  A#@#&gt;#:#,   2#K#4#0#=#  2#  ?#&gt;#@#O#4#:#5#  &gt;#1#&lt;#5#=#0#) ;   </w:t>
        <w:t xml:space="preserve"> -   0#C#4#8#B#&gt;#@#  ##@#8#=#L#:#&gt;#  "#0#B#L#O#=#0#  ##@#8#3#&gt;#@#L#5#2#=#0#  ( :#2#0#;#8#D#8#:#0#F#8#&gt;#=#=#K#9#  0#B#B#5#A#B#0#B#  0#C#4#8#B#&gt;#@#0#  #!  ##  0 2 1 9 3 1   =#0#  ?#@#0#2#&gt;#  &gt;#A#C#I#5#A#B#2#;#5#=#8#O#  1#0#=#:#&gt;#2#A#:#&gt;#3#&gt;#  0#C#4#8#B#0#,   2#K#4#0#=#  @#5#H#5#=#8#5#&lt;#  &amp;#########  &amp;###   #$#  &gt;#B#  0 8 . 1 1 . 1 9 9 5   3#.   =#0#  =#5#&gt;#3#@#0#=#8#G#5#=#=#K#9#  A#@#&gt;#:#) ; </w:t>
        <w:t xml:space="preserve"> -   0#C#4#8#B#&gt;#@#  ##5#B#@#5#=#:#&gt;#  ##;#5#=#0#  ##;#0#4#8#&lt;#8#@#&gt;#2#=#0#  ( :#2#0#;#8#D#8#:#0#F#8#&gt;#=#=#K#9#  0#B#B#5#A#B#0#B#  0#C#4#8#B#&gt;#@#0#  #!  ##  0 2 1 9 3 0   =#0#  ?#@#0#2#&gt;#  &gt;#A#C#I#5#A#B#2#;#5#=#8#O#  1#0#=#:#&gt;#2#A#:#&gt;#3#&gt;#  0#C#4#8#B#0#,   2#K#4#0#=#  @#5#H#5#=#8#5#&lt;#  &amp;#########  &amp;###   #$#  &gt;#B#  0 8 . 1 1 . 1 9 9 5   3#.   =#0#  =#5#&gt;#3#@#0#=#8#G#5#=#=#K#9#  A#@#&gt;#:#) ; </w:t>
        <w:t xml:space="preserve"> -   A#?#5#F#8#0#;#8#A#B#  ##8#=#&gt;#3#@#0#4#&gt;#2#0#  ##:#0#B#5#@#8#=#0#  ##;#5#:#A#5#5#2#=#0#. </w:t>
        <w:t xml:space="preserve"> #   9 9 . ##. D#8#=#0#=#A#&gt;#2#&gt;#9#  0#C#4#8#B#0#  =#0#&lt;#8#  =#5#  1#K#;#8#  &gt;#1#=#0#@#C#6#5#=#K#      &gt;#B#G#5#B#=#&gt;#A#B#8#4#0#=#=#&gt;#9#        =#0#;#&gt;#3#&gt;#?#;#0#B#5#;#L#I#8#:#&gt;#2#  :#  F#8#5#9#  9 9 </w:t>
        <w:t xml:space="preserve"> </w:t>
        <w:t xml:space="preserve"> </w:t>
        <w:t xml:space="preserve"> 9 9 </w:t>
        <w:t xml:space="preserve"> , 0 8 . 1 0 . 2 0 0 8 2 0 8 9 </w:t>
        <w:t xml:space="preserve"> </w:t>
        <w:t xml:space="preserve"> 9 9     3 0 �   &lt;#0#@#B#0#  2 0 1 0 </w:t>
        <w:t xml:space="preserve">   # # # K###. ##. ##0#2#0#@#&gt;#2#0## # # # # # # "#. ##. ##@#8#=#L#:#&gt;## # </w:t>
        <w:t xml:space="preserve"> </w:t>
        <w:t xml:space="preserve"> </w:t>
        <w:t xml:space="preserve"> </w:t>
        <w:t xml:space="preserve"> 2   </w:t>
        <w:t xml:space="preserve"> </w:t>
        <w:t xml:space="preserve">                                                                                         #�  #�  #�  �  ��  </w:t>
      </w:r>
      <w:r>
        <w:rPr>
          <w:rtl w:val="true"/>
        </w:rPr>
        <w:t>غ</w:t>
      </w:r>
      <w:r>
        <w:rPr/>
        <w:t xml:space="preserve">  ��  </w:t>
      </w:r>
      <w:r>
        <w:rPr/>
        <w:t xml:space="preserve">&gt;�  x�  :�  ��  #�  t�  ��  ��  L�  �            �            �            �            �            �            �            �            �            �            �            �            �            �            �                                            #&amp; #�&lt; #�  gd�Pu  #&amp; #�  gd�P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��##�x `��#gd�Pu  #  #�x gd�Pu  ## #�x gd�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��#1$#`��#gd�Pu  #  #��#`��#gd�Pu </w:t>
      </w:r>
    </w:p>
    <w:p>
      <w:pPr>
        <w:pStyle w:val="PreformattedText"/>
        <w:bidi w:val="0"/>
        <w:jc w:val="left"/>
        <w:rPr/>
      </w:pPr>
      <w:r>
        <w:rPr/>
        <w:t xml:space="preserve"># #�  1$#^�  gd�P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#�  #�  1$#^�  gd�Pu </w:t>
      </w:r>
    </w:p>
    <w:p>
      <w:pPr>
        <w:pStyle w:val="PreformattedText"/>
        <w:bidi w:val="0"/>
        <w:jc w:val="left"/>
        <w:rPr/>
      </w:pPr>
      <w:r>
        <w:rPr/>
        <w:t xml:space="preserve">$ #$##��#1$#`��#a$# ## </w:t>
      </w:r>
    </w:p>
    <w:p>
      <w:pPr>
        <w:pStyle w:val="PreformattedText"/>
        <w:bidi w:val="0"/>
        <w:jc w:val="left"/>
        <w:rPr/>
      </w:pPr>
      <w:r>
        <w:rPr/>
        <w:t xml:space="preserve">&amp; #F# </w:t>
        <w:t xml:space="preserve">�# #�###�  1$#^�  gd�Pu  #       �   �          �   #0       �   �          �   #0       �   �          �   #0       �   �          #   #0       �   �          �   (0       �!             �   (0       �!             �    0       �!             �    0       �!             �    0       �!             �    0       �!             �    0       �!             �   #0       �!             �   #0       �!             �   #0       �!             �   #0       �!             � # #0       �!             � # #0#      �!             � # #0#      �!             � # #0#      �!             � # #0#      �!             � # #0#      �!             � # #0#      �!             � # #0#      �!             � # #0#      �!             �   $0       �   �          �   $0       �   �          �   #0       �!            #�   #0       �!             �   #0       �!             �   #0       �!             �    0       �!             �    0       �!             �   #0       �!             �   #0       �!             �   #0       �!             �    0       �!             �   #0       �!             �    0       �!             �   &amp;0       �!             �    0       �!             �    0       �!             �    0       �!             �   &amp;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#  0       �!             � #  0#      �!             � #  0#      �!             � #  0#      �!             �   %0       �!             �   %0       �!             �   #0       �!             �   #0       �!             �    0       �!             (   #0       �!             8   #0       ��#            8   #0       ��#            8   #0       ��#            8   #0       ��#            �    0       ��#            �    0       ��#            �    0       ��#            �    0       ��#            � #  0       ��#            � #  0#      ��#            � #  0#      ��#            � #  0#      ��#            �   #0       ��#            �   #0       ��#            �   %0       ��#            �   #0       ��#            �   #0       ��#            �   #0       ��#            �   #0       ��#            �    0       ��#            H   #0       ��#            (   #0       �!             h   #0       ��&amp;            8   #0       ��&amp;            X   #0       �A'            h   #0       �   �          h   #0       �   �          �   #0       �   �        � �   #0       �   �        � �   #0       ��'            �   #0       ��'            �   #0       ��'            �    0       ��'            �   $0       ��'            �   $0       �   �        � �    0       �   �        � �    0       �   �          �    0       �   �          �   #0       �   �#  �      �   #0       �   �#  �     #�   #0       �   �#  �     #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 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#�@  #0       �   �   #      �@  #0       �   �          �@  #0       �   �          h� 0 0      #             �#h� 0 0      #           8#�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|   |   |       #  v#  p#  R(  v6  Ra  �o  Lw  X�  (�  Ƥ  �  #�  #       !   #   %   &gt;   ?   B   J   T   V   Z    #  H#  �"  .5  �`  �v  #w  fw  ��  x�  �  #�  #   #   "   $   =   @   A   C   F   U   W    #  Dx  #   #   #   #   !   #      #!� #!t�����#   # ��f## # �m�## ��f## # �m�## ��f## # ���## ��f## # ��d#�#  H#  7#  D2  W3      # #   # #   # #   # �#  Q#  @#  J2  W3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\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</w:t>
        <w:tab/>
        <w:t xml:space="preserve"> 1 2 7 0 0 6 ,   3#</w:t>
        <w:tab/>
        <w:t xml:space="preserve"> 1 2 9 0 9 0 ,   3## 2 0 0 9   3#</w:t>
        <w:tab/>
        <w:t xml:space="preserve"> 3 9 8 0 5 0 ,   3#</w:t>
        <w:tab/>
        <w:t xml:space="preserve">�ProductID# #   #       # #   #   #   # #   #   #   # #   #   #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#  V#  �#  �#  ##  #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P#  [#  �#  �#  .#  6#  B#  O#  �#  �#  �#  �#  ##  +#  �#  �#  �#  �#  5#  B#  �#  �#  �#  �#  =!  J!  #"  #"  #$  +$  1%  &gt;%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  #'  �'  �'  #(  "(  s(  �(  �(  #)  �*  �*  �0  �0  #1  #1  �2  �2  �2  �2  �2  �2  �2  �2  �2  �2  �2  �2  �2  �2  T3  W3  # # # # # # # # # # # # # # # # # # # # # # # # # # # # # # # # # # # # # # # # # # # # # # # # # # # # # # # # # # # # # # # # # # # # # # # # # #     �#  �#  !#  ##  �</w:t>
        <w:tab/>
        <w:t xml:space="preserve">  �</w:t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</w:t>
        <w:t xml:space="preserve">  �#  �#  �#  �#  Q#  S#  �#  �#  ##  ##  @#  B#  �#  �#  ##  ##  /#  1#  \#  ^#   #  ##   #  ##  8#  =#  z      �#  �#  E%  &gt;'  y'  ~'  �(  �*  g-  u/  l0  #2  �2  �2  �2  �2  �2  �2  �2  �2  �2  �2  �2  �2  T3  W3  # # # # # # # # # # # # # # # # # # # # # # # # # # # # # # # # # # # # # # # # # # # # # # # # # # # # # # # # # # # # # # # # # # # #     </w:t>
        <w:tab/>
        <w:t xml:space="preserve">   !   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#  �#  �#  ##  �#  ##  %#  =#  b'  q'  �'  �'  #(  $(  '2  K2  �2  �2  �2  �2  �2  �2  �2  �2  �2  �2  �2  �2  �2  �2  �2  �2  &lt;3  R3  T3  W3  # # # # # # # # # # # # # # # # # # # # # # # # # # # # # # # # # # # # # # # #     �2  �2  �2  �2  �2  �2  �2  �2  �2  �2  �2  �2  T3  W3 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\[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h[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 xml:space="preserve"># ### ### ### ### ### ### ### ##          # # ### ### ### ### ### ### ### ### ##    # ��~�# ### ### ### ### ### ### ### ### # ### ### ### ### ### ### ### ### ### # ### ### ### ### ### ### ### ### ###   #   #   �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~# �## �h$ n&gt;1 R_i y$� �#� ##� �#� �#� k|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(  #2  L2  N2  �2  �2  �2  �2  �2  �2  �2  �2  �2  �2  �2  �2  �2  �2  T3  W3      #   #           #   ##  ##  �# ###  ##  �# ###  ##  �# #    #   #   #   #   #   �@\\RES1\HP LaserJet 2300 Series PCL 6 Ne07: winspool HP LaserJet 2300 Series PCL 6 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\ \ R E S 1 \ H P   L a s e r J e t   2 3 0 0   S e r i e s     ## #� �#C��## </w:t>
        <w:tab/>
        <w:t xml:space="preserve"> �#4#d # # X## # X##   A 4                                                                           #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���                DINU"   4#�#����                            $       # #           #                   #                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IUPH# #     #   #   #           #           # # d #   # #   #   #   A 4                                 #   #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[ =#5#B#]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r i a 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  P       #       ���     ��� #               </w:t>
        <w:tab/>
        <w:t xml:space="preserve">   #   d         �?                #               ##  ##              #               E P E T R E N K 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 ##2#B#&gt;#&lt;#0#B#8#G#5#A#:#8#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                    #   #   #           #               0               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#    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   �#  i   �#  k   �#  k   �#  m   �#  m   �#  #   ����#�# T2  T2  �H ## # T2      T2      ## #hy$� ## #hy$� CJ# aJ# ## #hy$� #h�## CJ# aJ# ## #hy$� CJ# NH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�## CJ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#h�## CJ# NH# aJ# #</w:t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�#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�## CJ# NH  aJ# ## #hy$� CJ# NH  aJ# #, #�  UD  VD  WD  XD  YD  gd�## #hy$� CJ# aJ# ## #hy$� CJ# aJ# sH#### #�� UD  VD  WD  XD  YD  gdy$� ## #�  UD  VD  WD  XD  YD  gdy$� ## #hy$� CJ# aJ# ## #hy$� CJ# NH  aJ# ## #hy$� CJ# NH# aJ# #" #�x #�x UD  VD  WD  XD  YD  gdy$� ## #�  #�  UD  VD  XD  YD �  ��  ��  </w:t>
      </w:r>
      <w:r>
        <w:rPr>
          <w:rtl w:val="true"/>
        </w:rPr>
        <w:t>غ</w:t>
      </w:r>
      <w:r>
        <w:rPr/>
        <w:t xml:space="preserve">  </w:t>
      </w:r>
      <w:r>
        <w:rPr/>
        <w:t xml:space="preserve">:�  r�  t�  ��  »  ��  ��  #�  #�  &gt;�  x�  ��  ��  ��  ��  $�  ��  ��  6�  :�  ��  ��  ��������ķķĨ�����u`u�QF           ##hs#� #h�Pu CJ# aJ#  ##hs#� #h�Pu CJ# OJ  QJ  aJ#  )#h�]� #h�Pu B*#CJ# NH# OJ  QJ  aJ# ph    %#h�]� #h�Pu B*#CJ# OJ  QJ  aJ# ph     #h�]� #h�Pu CJ# NH# OJ  QJ  aJ#  ##h�]� #h�Pu CJ# OJ  QJ  aJ#  ##hy$� #h�Pu CJ# OJ  QJ  aJ#  ##h�Pu NH# OJ  QJ  ]#�aJ# ##h�Pu OJ  QJ  ]#�aJ# ##h�Pu NH# OJ  QJ  \#�aJ# ##h�Pu OJ  QJ  \#�aJ# ##h�Pu OJ  QJ  aJ#  </w:t>
      </w:r>
    </w:p>
    <w:p>
      <w:pPr>
        <w:pStyle w:val="PreformattedText"/>
        <w:bidi w:val="0"/>
        <w:jc w:val="left"/>
        <w:rPr/>
      </w:pPr>
      <w:r>
        <w:rPr/>
        <w:t xml:space="preserve">#h�Pu aJ#  ##hs#� #h�Pu aJ# #��  ��  ��  ��  ��  ��  ��  #�   �  6�  &gt;�  F�  R�  V�  ^�  t�  ��  ��  &lt;�  &gt;�  ��  ��  ��  ��  ��  ��  ��  L�  .�  0�  ��  ��  4�  6�  8�  &lt;�  B�  ��  �����������������ɻɻɻ�ծ���zoe_ </w:t>
      </w:r>
    </w:p>
    <w:p>
      <w:pPr>
        <w:pStyle w:val="PreformattedText"/>
        <w:bidi w:val="0"/>
        <w:jc w:val="left"/>
        <w:rPr/>
      </w:pPr>
      <w:r>
        <w:rPr/>
        <w:t xml:space="preserve">#h�Pu aJ#  ##h�Pu #h�Pu ]#�aJ# ##h�Pu #h�Pu CJ# aJ#  </w:t>
        <w:tab/>
        <w:t>#h�Pu ]#�</w:t>
        <w:t xml:space="preserve">#h�Pu ]#�aJ# ##h�`� #h�Pu OJ  QJ  ]#�aJ# ##h�Pu OJ  QJ  ]#�aJ# ##h�`� #h�Pu NH# OJ  QJ  aJ#  ##h�`� #h�Pu CJ# NH# aJ#  ##h�`� #h�Pu CJ# NH# \#�aJ# ##h�`� #h�Pu CJ# \#�aJ# ##h�`� #h�Pu CJ# aJ#  ##h�`� #h�Pu OJ  QJ  aJ#  ##h�Pu CJ# aJ#  ##h�?� #h�Pu CJ# aJ# % gdy$� #, #�  #�  UD  VD  XD  YD  gdy$� #hy$� CJ# aJ# #0 #�  #�  UD  VD  XD  YD  gdy$� #hy$� CJ# NH  aJ# #0 #�  #�  UD  VD  XD  YD  gdy$� #hy$� CJ# NH# aJ# #2 #�  #�  UD  VD  XD  YD  gdy$� #hy$� #hy$� CJ# aJ# #2 #�  #�  UD  VD  XD  YD  gdy$� #hy$� #hy$� CJ# aJ# ## #hy$� #h�h$ CJ# aJ# </w:t>
      </w:r>
    </w:p>
    <w:p>
      <w:pPr>
        <w:pStyle w:val="PreformattedText"/>
        <w:bidi w:val="0"/>
        <w:jc w:val="left"/>
        <w:rPr/>
      </w:pPr>
      <w:r>
        <w:rPr/>
        <w:t xml:space="preserve">0#:p�#� ## #h�#� #  #��#�# #�  #&amp;o#$#+D  /�  gd�#� ## #��#�# #�  #&amp;o#$#+D  /�  gd�#� �* #�#      #   #   </w:t>
        <w:tab/>
        <w:t xml:space="preserve">   �   �   �   �   �   �   �   �   O#  R#  T#  U#  Y#  [#  b#  c#  �#  �#  ##  ##  </w:t>
        <w:tab/>
        <w:t xml:space="preserve">#  ##  ##  ##  h#  i#  �#  �#  �#  �#  �#  �#  �#  �#  ##  1#  2#  ;#  B#  F#  G#  L#  M#  N#  O#  T#  U#  Z#  [#  ]#  ^#  c#  d#  f#  g#  {#  �#  �#  �#  �#  �#  �#  �#  </w:t>
      </w:r>
    </w:p>
    <w:p>
      <w:pPr>
        <w:pStyle w:val="PreformattedText"/>
        <w:bidi w:val="0"/>
        <w:jc w:val="left"/>
        <w:rPr/>
      </w:pPr>
      <w:r>
        <w:rPr/>
        <w:t>#  *#  1#  H#  h#  n#  v#  w#  �#  �#  �#  �#  �#  �#  �#  �#  �#  ##  ##  ##  ##  A#  Q#  V#  X#  Y#  �#  �#  �#  �#  �#  �#  �#  �#  �#  �#  !#  "#  K#  L#  s#  t#  �#  �#   #  *#  +#  -#  /#  1#  3#  5#  7#  9#  ;#  =#  &gt;#  ?#  A#  B#  C#  E#  G#  H#  I#  �#  �#  �#  �#  �</w:t>
        <w:tab/>
        <w:t xml:space="preserve">  �</w:t>
        <w:tab/>
        <w:t xml:space="preserve">  �</w:t>
        <w:tab/>
        <w:t xml:space="preserve">  �</w:t>
        <w:tab/>
        <w:t xml:space="preserve">  x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�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  <w:t xml:space="preserve">  E</w:t>
        <w:t xml:space="preserve">  a</w:t>
        <w:t xml:space="preserve">  c</w:t>
        <w:t xml:space="preserve">  k</w:t>
        <w:t xml:space="preserve">  l</w:t>
        <w:t xml:space="preserve">  �</w:t>
        <w:t xml:space="preserve">  �</w:t>
        <w:t xml:space="preserve">   #  !#  ,#  -#  D#  E#  N#  U#  V#  �#  �#  �#  �#  �#  �#  ##  ##  �#  �#  .#  /#  �#  �#  �#  �#  ##  ##  d#  e#  �#  �#  �#  �#  �#  �#  ##  ##  9#  d#  f#  �#  �#  �#  �#  �#  �#  �#  �#  �#  ##  ##  "#  z#  �#  �#  �#  ##  I#  y#  �#  ##  </w:t>
        <w:tab/>
        <w:t xml:space="preserve">#  Q#  R#  `#  a#  y#  �#  �#  w#  x#  �#  �#  �#  �#  �#  �#  �#  �#  �#  �#  �#  �#  �#  �#  �#  �#  �#  �#  �#  �#  "#  ##  $#  %#  &lt;#  =#  Q#  R#  S#  �#  �#  �#  �#  �#  �#  �#  #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k#  l#  �#  �#  �#  �#  ~#  #  �#  +#  ,#  0#  9#  :#  &lt;#  =#  D#  O#  P#  Z#  d#  �#  �#  �#  �#  �#  �#  �#  �#  �#  �#  �#  �#  �#  �#  �#  �#  �#  �#  �#  �#  �#  �#  D   E   I   J   �   �   O!  P!  #"  #"  �"  �"  �#  �#  �#  �#  �$  �$  �$  �$  �%  �%  �%  �%  �&amp;  �&amp;  9'  :'  Q'  R'  a'  �'  �'  �'  �'  �'  �'  �'  #(  #(  #(  $(  %(  x(  �(  �(  �(  �(  �(  �(  �(  �(  #*  #*  o*  p*  �*  �*  �*  �+  �+  �+  �+  #,  #,  ",  #,  a,  b,  t,  u,  #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T-  U-  a-  b-  �-  �-  �-  �-  �.  �.  �.  �.  \/  ]/  �/  �/  #0  #0  �0  �0  #1  #1  #1  &amp;1  '1  \1  ]1  j1  �1  �1  �1  �1  �1  �1  #2  #2  #2  &amp;2  ;2  &lt;2  G2  H2  K2  L2  M2  N2  i2  2  �2  �2  �2  �2  �2  �2  �2  �2  �2  �2  �2  �2  �2  �2  �2  �2  �2  �2  �2  �2  �2  �2  �2  �2  �2  �2  T3  U3  V3  0  #    0  �    0 ##  # 0 ##    1 #�    1 8</w:t>
        <w:tab/>
        <w:t xml:space="preserve">    1 #�    0 X</w:t>
        <w:tab/>
        <w:t xml:space="preserve">    0 #�    0 z</w:t>
        <w:tab/>
        <w:t xml:space="preserve">  # 0 |</w:t>
        <w:tab/>
        <w:t xml:space="preserve">    1 �</w:t>
        <w:tab/>
        <w:t xml:space="preserve">  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#�    1 �#  #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#�  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0  �    0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0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 </w:t>
      </w:r>
    </w:p>
    <w:p>
      <w:pPr>
        <w:pStyle w:val="PreformattedText"/>
        <w:bidi w:val="0"/>
        <w:jc w:val="left"/>
        <w:rPr/>
      </w:pPr>
      <w:r>
        <w:rPr/>
        <w:t xml:space="preserve">  </w:t>
        <w:tab/>
        <w:t xml:space="preserve"> 1  �  </w:t>
        <w:tab/>
        <w:t xml:space="preserve"> 1 Z�  # 1 \�  </w:t>
        <w:tab/>
        <w:t xml:space="preserve"> 1 #�    1 #�    1 z�  </w:t>
        <w:tab/>
        <w:t xml:space="preserve"> 0 H</w:t>
        <w:t xml:space="preserve">  </w:t>
        <w:tab/>
        <w:t xml:space="preserve"> 1 ��  </w:t>
        <w:tab/>
        <w:t xml:space="preserve"> 1 ֎  </w:t>
        <w:tab/>
        <w:t xml:space="preserve"> 1 #�  </w:t>
        <w:t xml:space="preserve"> 1 �  </w:t>
        <w:tab/>
        <w:t xml:space="preserve">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</w:t>
        <w:t xml:space="preserve">  # 1 �</w:t>
        <w:t xml:space="preserve">  </w:t>
        <w:tab/>
        <w:t xml:space="preserve"> 1 �  </w:t>
        <w:tab/>
        <w:t xml:space="preserve"> 0 �</w:t>
        <w:t xml:space="preserve">  </w:t>
        <w:tab/>
        <w:t xml:space="preserve"> 1 #�    1 �</w:t>
        <w:t xml:space="preserve">  </w:t>
        <w:tab/>
        <w:t xml:space="preserve"> 1 ,�  </w:t>
        <w:t xml:space="preserve"> 1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ab/>
        <w:t xml:space="preserve"> 0 D#  </w:t>
        <w:tab/>
        <w:t xml:space="preserve"> 1 &lt;�  </w:t>
        <w:t xml:space="preserve"> 0 F�  </w:t>
        <w:tab/>
        <w:t xml:space="preserve"> 1 R�  </w:t>
        <w:tab/>
        <w:t xml:space="preserve"> 1 p�  </w:t>
        <w:t xml:space="preserve"> 0 ȏ  </w:t>
        <w:tab/>
        <w:t xml:space="preserve"> 1 ֏  </w:t>
        <w:tab/>
        <w:t xml:space="preserve"> 1 ��  </w:t>
        <w:t xml:space="preserve"> 0 D�  </w:t>
        <w:tab/>
        <w:t xml:space="preserve"> 1 "�    1 2�    1 4�    1 h�    1 n�    1 v�    1 ~�    0 ��    1 ��    1 #�    1 #�    1 2�    1 r�    1 |�    0 ~�    1 ��    1 ȱ    1 �    0 �    0 �    1 v#  </w:t>
        <w:tab/>
        <w:t xml:space="preserve"> 1 ##  # 1 ##  </w:t>
        <w:tab/>
        <w:t xml:space="preserve"> 1 ##  # 1 ##  # 1 �#  # 1 �#  # 1 n#  # 1 p#  # 1 �#  # 1 �#  # 1 ##  # 1 ##  # 1 Z#  # 0 \#  # 1 �    1 �#  # 0 �#  # 0 �#  # 1 ##  # 1 0�    1 2�    1 6�    1 :�    1 &gt;�    1 B�    1 F�    1 J�    1 N�    1 R�    1 V�    1 X�    1 Z�    1 ^�    1 `�    1 b�    1 f�    1 j�    1 l�    0 b#  # 1 ,#  # 1 .#  # 1 :#  # 0 &lt;#  # 1 F#  # 1 H#  # 1 l#  # 0 n#  # 1 n�    1 ��    1 ��    0 ##  # 1 ##  # 0 ##  # 1 �    1 �#  # 1 &amp;�    1 8�    1 :�    0 �#  # 1 F�    0 v#  # 1  #  # 0 ##  # 1 R�    1 f�    1 ��    1 ��    1 ��    1 ��    1 �    1 �    1 #�    1 #�    1 4�    1 6�    0 d�    0 f�    1 "   # 0 0"  # 0 �"  # 1 �#  # 0 �#  # 1 X'  # 1 Z'  # 1 �'  # 1 �'  # 1 �'  # 0 �'  # 1 #)  # 0 #)  # 1 4*  # 0 6*  # 1 �+  # 1 �+  # 1 �+  # 1 �+  # 1 x�    0 #,  # 1 �,  # 1 �,  # 1 :-  # 1 &lt;-  # 1 R-  # 1 T-  # 1 �-  # 1 �-  # 1 �-  # 0 �-  # 1 |�    1 Ҝ    1 </w:t>
      </w:r>
      <w:r>
        <w:rPr/>
        <w:t xml:space="preserve">֜    </w:t>
      </w:r>
      <w:r>
        <w:rPr/>
        <w:t xml:space="preserve">1 #�    1 #�    1 d�    1 f�    1 ��    1 ��    1 ��    1 �    1 �    0 .�    1 &gt;�    0 N�    1 ��    0 |�    0 ~�    0 �    0 B�    0 ��    0 �    1 �1  # 1 #2  # 1 #2  # 1 �2  # 1 �2  # 1 �2  # 0 �2  # 1 23  # 1 �3  # 0 �3  # 1 ��    1 ��    1 �    1 �    1 �    1 #�    1 #�    1 #�    1 #�    1 "�    1 2�    1 4�    1 6�    1 @�    1 P�    1 R�    1 T�    1 j�    1 l�    1 n�    0 ��    0 �5    0 #6  # 0 ��    0 ��    1 #6    0 J6  # 0 L6    0 ��    0 ��    1 v6  # 1 #7  # 1 ��    1 Ң    1 D7  # 1 Ԣ    1 �    0 f7  # 0  L  # 1 #N  # 0 #N  # 1 �N  # 1 �N  # 1 dO  # 1 fO  # 1 ~O  # 0 �O  # 1 �P  # 0 �P  # 1 �    1 ^�    1 `�    1 h�    1 z�    1 |�    1 ��    1 ��    1 ��    1 ��    1 ��    1 ��    1 У    1 #�    1  �    1 &amp;�    1 (�    1 2�    1 4�    1 6�    1 8�    1 &lt;�    1 &gt;�    1 x�    1 z�    1 ��    1 ��    1 Ƥ    1 Ȥ    1 �    1 �    1 �    1 �    0 �    1 �Q  # 1 jR  # 1 lR  # 1 tR  # 1 vR  # 1 "S  # 1 $S  # 1 �T  # 0 �T  # 1 #V  # 0 #V  # 1 �W  # 1 �W  # 1 #Y  # 1 #Y  # 1 *Y  # 0 ,Y  # 1 #[  # 1 #[  # 1 6[  # 0 8[  # 1 �]  # 1 �]  # 1 �]  # 1 �]  # 1 �_  # 1 �_  # 1 T`  # 1 V`  # 1 �`  # 0 �`  # 0 �`    0 �`  ! 0 �`    1 �    1 #�    1 #�    1 &gt;�    0 �a    0 @�    1 �a    0 &amp;b  # 0 B�    1 (b  % 1 D�    1 ��    1 #c  % 1 ��    1 0c  % 1 Xc  ' 1 Zc  % 1 jc  ) 1 lc  % 1 #f  ) 1 #f  % 1 �f  ) 0 �f  % 1 �f  # 1 xg  # 0 zg  # 1 ji  # 1 li  # 1 zi  # 1 |i  # 1 #j  # 1 #j  # 1 "j  # 1 $j  # 1 �j  # 1 �j  # 1 �j  # 0 �j  # 1 �k  # 1 �k  # 1 �l  # 1 �l  # 1 �l  # 1 �l  # 1 "m  # 1 $m  # 1 Lm  # 1 Nm  # 1 Fo  # 1 Ho  # 1 �o  # 1 �o  # 1 �p  # 0 �p  # 1 dq  # 1 fq  # 1 #r  # 0 #r  # 1 �s  # 1 �s  # 1 �s  # 1 �s  # 1 ��    1 ��    1 ,t  # 1 �t  # 1 �t  # 1 ��    1 �    1 �t  # 1 #u  # 1 </w:t>
      </w:r>
    </w:p>
    <w:p>
      <w:pPr>
        <w:pStyle w:val="PreformattedText"/>
        <w:bidi w:val="0"/>
        <w:jc w:val="left"/>
        <w:rPr/>
      </w:pPr>
      <w:r>
        <w:rPr/>
        <w:t xml:space="preserve">u  # 1 Hu  # 1 Ju  # 0 �    0 #v  + 1 #v  % 1 �    1 #�    1  �    1 6�    1 lv  % 0 8�    0 :�    0 rv  - 0 tv  % 1 &lt;�    1 h�    0 ~�    1 �v  % 1 �v  ' 1 �v  % 1 �v  ' 1 �v  % 1 �v  ' 0 �v  % 0 #w  # 0 Dx  / 0 Jw  1 0 �    0 Pw  1 0 �    0 Vw  1 0 ��    0 \w  1 0  �    0 bw    0 hw  3 0 zw    1 ~w  3 1 #�    1 �w  5 0 �w  3 0 �w    0 #�    0 Dx  /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:              �#      C o u r i e r   N e w   ;#�## #                #           �    W i n g d i n g s   " # ##�# ��#  e#    )�fF��&amp;{ҳ&amp;? ~   �#  B+  # #   # ##\   �#  B+  # #   \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�2  �2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  </w:t>
        <w:tab/>
        <w:t xml:space="preserve">�#  #?  �#  ���������������������R_i     2                 ��#       ! ######  � ##!#  �  #&amp;###- ############/#  #### 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</w:t>
      </w:r>
      <w:r>
        <w:rPr/>
        <w:t>#`##  �#�      #     #  Fx  # bjbj�s�s                  ###  �  �## �## �2      }                       ��#         ��#         ��#                 �         2�  �</w:t>
        <w:t xml:space="preserve">  �##     �##     �##     �##     �## #           ###     ###     ###     ### 8   J## d   �## \   ###     ��# �#  ###     ### "   8##     8##     8##     8##     8##     8##     �J# #   �J#     �J#     �J# R   #K# �#  �]# �#  1p# $   }�# h#  �# �   Up# ##                  �##     �##                     8##     8##     �##     �##     Up#             �##     �##     8##             8##     Y�# #   R #     R #     R #     �## �#  �##     8##     �##     8##     �J#             R #                                                     �##     �J#             R #     R # �#  �E# ##  �##     �##                                                             �I#     8##    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-S#��#        ###     j## �#  �G# 4           #J# �   o�# 0   ��#     1H# �#  i�#     ### �   i�# h   �I#                                                                             i�#             �##     �I# D   8## &gt;   v## ,   R #     �## $   �## �                                   8##     8##     8##     Up#     Up#                                     �## X                                   8##     8##     8##     ��#     �##     �##     �##     �##             ###     ###     ### ##  ###     ###     ###     ###     ###     ###     ###     ###     �##     �##     �##     �##     �##     �##     ���� 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                                                              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��������#  �#  �#  �#  �#  �#  �#  �#  �#  �#  �#  �#  �#  �#  �����#  �#  #   ����#  �����������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 xml:space="preserve">#     �      F            `-S#��#�#   #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������������                                    E    #      1 T a b l e                                                     # # ������������                                    �   Y##     W o r d D o c u m e n t                                         # ###   #   ����                                    �#   �      ##  ##  ##  ##  ##  ##  ##  #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 xml:space="preserve">#  ##  ##  ##  ##  ##  ##  ##  ##  &amp;#  !#  ##  ##  ##  ##  ##  ##  ##  �   ��������##  ����$#  %#  b#  '#  (#  )#  *#  +#  ,#  -#  .#  /#  0#  1#  2#  3#  4#  5#  6#  7#  8#  9#  :#  ;#  &lt;#  =#  &gt;#  ?#  @#  A#  B#  C#  D#  E#  F#  G#  H#  I#  J#  K#  L#  M#  N#  O#  P#  Q#  R#  S#  T#  U#  V#  W#  X#  Y#  Z#  [#  \#  ]#  ^#  _#  `#  a#  d#  c#  |#  e#  f#  g#  h#  i#  j#  k#  l#  m#  n#  o#  p#  q#  r#  ����������������������������������������}#  ~#  #  �#  # S u m m a r y I n f o r m a t i o n                           ( ##������������                                    #   �#      # D o c u m e n t S u m m a r y I n f o r m a t i o n           8 ###   �������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#      # C o m p O b j                                                 # ###   ��������                                        q       0 T a b l e                                                     # ###   #   ����                                    �   ю#     �   �   �   �   �   �   �   �   �   �   �   �   �   �   �   �   �   �   �   �   �   �   �   �   �   �   �   �   �   �   �   �   �   �   �    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Q   ##  �   �   �   �����   ��������M   �   ##  �   �   �   �   �   �   �   �   �   �   �   �   �   �   �    #  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�������� Microsoft Offic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��  ###                 #   ���Oh#��# +'��0   �#  #   #   �   #   �   #   �   #   �   #   �   #   �   #   �   #   ##  </w:t>
        <w:tab/>
        <w:t xml:space="preserve">   $#  #   0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#  #   \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#  </w:t>
        <w:t xml:space="preserve">   t#  #   �#  #   �#  #   �#  #   �#  #   �#  #   $   ��� ��� ����-������� �����������   #   #       #   #   All #   #       #   #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.dot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etrenko   #   #   63  #   #   Microsoft Office Word   @    t#�#   @    ��:to�#@    ^Ӎ#[�#@    �#��##   #   #   �#  #   B+  #                                                       ��  ###                 #   #��՜.##��# +,�0    #  </w:t>
        <w:t xml:space="preserve">   #   p   #   x   #   �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Bank    #    `  #   \   #   #   #   �2  #   �## #       #       #       #       ##  #   "   ��� ��� ����-������� 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</w:t>
        <w:tab/>
        <w:t xml:space="preserve">   �������� #   #                                                    C   B   �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!   "   #   $   %   &amp;   '   (   )   *   +   ,   -   .   /   0   1   2   3   4   5   6   7   8   9   :   ;   &lt;   =   &gt;   ?   @   A   #   D   N   �   F   G   H   I   J   K   L   ����P   O   #   �   R   S   T   U   V   W   X   Y   Z   [   \   ]   ^   _   `   a   b   c   d   e   f   g   h   i   j   k   l   m   n   o   p   q   r   s   t   u   v   w   x   y   z   {   |   }   ~      �   L�  ��  4�  ��  ��   �  #�  &amp;�  (�  N�  R�  T�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## #$##�  #$#1$#If#   `�  a$#gdR_i  ## #�  #$#1$#If#   `�  gdR_i </w:t>
        <w:t xml:space="preserve">  #$##�##1$#`�##a$#gdy$�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$#7$ 8$ H$ gdR_i ## #�x 1$#gd�Pu ## 1$#gdy$�  #  gd�Pu  ## gdy$�  #  #��#`��#gd�Pu  #��  ��  ��  ��  ��  ��  ��   �  $�  (�  ,�  .�  0�  L�  N�  P�  T�  V�  p�  |�  ��  ��  ��  ������˼����}qe�ZOZOK@              ##h�Pu 0J# mH #nH #u####h�%�  ##h�Pu #h�Pu CJ# aJ#  ##h�Pu #h�Pu CJ# aJ#  ##h�Pu CJ# OJ  QJ  aJ#  ##h�Pu #hy$� CJ# ]#�aJ# ##h�Pu #h�Pu CJ# ]#�aJ# ##h�Pu CJ# ]#�aJ# ##h�Pu B*#CJ# ]#�aJ# ph3f�   #h�Pu #h�Pu CJ# OJ  QJ  ^J  aJ#  ##h�Pu #h�h$ CJ# aJ#  ##h�Pu #h�Pu CJ# OJ  QJ  aJ#  ##h�Pu #h�Pu CJ# OJ  QJ  a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�Pu #h�Pu  </w:t>
        <w:tab/>
        <w:t xml:space="preserve">#h�Pu 6#�##h�Pu #h�Pu :#�##h�Pu CJ# NH# aJ#  ##h�Pu CJ# aJ#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] #$##$#If#   #�  !v #h#5�# ## #5�#######v # ##v####:V# #�l #�#  #�#  5�# ## #5�######4�# ##   ] #$##$#If#   #�  !v #h#5�# ## #5�#######v # ##v####:V# #�l #�#  #�#  5�# ## #5�######4�# ##   ] #$##$#If#   #�  !v #h#5�# ## #5�#######v # ##v####:V# #�l #�#  #�#  5�# ## #5�######4�# ##   ] #$##$#If#   #�  !v #h#5�# ## #5�#######v # ##v####:V# #�l #�#  #�#  5�# ## #5�######4�# ##                                                                                                                                       ��  ###                 #   ���Oh#��# +'��0   �#  #   #   �   #   �   #   �   #   �   #   �   #   �   #   �   #   ##  </w:t>
        <w:tab/>
        <w:t xml:space="preserve">   $#  #   0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#  #   \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#  </w:t>
        <w:t xml:space="preserve">   t#  #   �#  #   �#  #   �#  #   �#  #   �#  #   $   ��� ��� ����-������� �����������   #   #       #   #   All #   #       #   #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.dot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etrenko   #   #   64  #   #   Microsoft Office Word   @    �#Z#   @    *:�ko�#@    �#,#[�#@    rh�#��##   #   #   '#  #   �(  #                                                       ��  ###                 #   #��՜.##��# +,�0    #  </w:t>
        <w:t xml:space="preserve">   #   p   #   x   #   �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Bank    #    `  #   W   #   #   #   �/  #   �## #       #       #       #       ##  #   "   ��� ��� ����-������� 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</w:t>
        <w:tab/>
        <w:t xml:space="preserve">   �������� #   #    o   #   #   64  #   #   Microsoft Office Word   @    �#Z#   @    *:�ko�#@    �#,#[�#@    rh�#��##   #   #   '#  #   �(  #                                                       T�  V�  r�  t�  v�  x�  z�  �            �            �            J            �            �                                                       J  kd_#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>#l a�#  #" #$##�  #$#If#   `�  a$#gdR_i  ## #�  #$#1$#If#   `�  gdR_i  J  kd #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>#l a�#   #z�  |�  ~�  ��  ��  ��  ��  ��  ��  �            �            �            J            H            H            H            H                 #   J  kd##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>#l a�#  #" #$##�  #$#If#   `�  a$#gdR_i  ## #�  #$#1$#If#   `�  gdR_i  J  kd�#  #$##$#If#   #�l #�0 #���#�% # #                 ###                #�#  #�#  #�#  #�#   �   �#�#   �   �#�#   �   �#�#   �   �4�# #</w:t>
      </w:r>
    </w:p>
    <w:p>
      <w:pPr>
        <w:pStyle w:val="PreformattedText"/>
        <w:bidi w:val="0"/>
        <w:jc w:val="left"/>
        <w:rPr/>
      </w:pPr>
      <w:r>
        <w:rPr/>
        <w:t xml:space="preserve">#l a�#   #��  ��  ��  ��  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hy$� #h�h$ CJ# aJ#  ##h�%�  ##h�Pu 5#�:#�CJ# OJ  QJ  #��  ��  ��  �          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$ #$##��#1$#`��#a$#gdR_i  #   #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#)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  @�# 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  #   #$##��#1$ `��#a$# # _H##mH##sH##tH##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1   # # #$##$##�  `�  a$# # CJ 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2   # # #$##$#</w:t>
        <w:t xml:space="preserve">�# #�  #�  `�  a$# # 5#�CJ   P #@# # 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3   # # #$##$#</w:t>
        <w:t xml:space="preserve">�# #�  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##0#3#&gt;#;#&gt;#2#&gt;#:#  4   # # #$##$#</w:t>
        <w:t xml:space="preserve">�# #�  #�  `�  a$# # 5#�CJ#  N #@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5   # # #$##$##�  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  H #@# #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6   # # #$##$##�  `�  a$# # CJ# T #@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0#3#&gt;#;#&gt;#2#&gt;#:#  7   # # #$##$##�  1$#@&amp;#`�  a$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�6#�CJ#     B A@�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  \ i@��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##1#K#G#=#0#O#  B#0#1#;#8#F#0#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. k@�� .  #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5#B#  A#?#8#A#:#0#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A@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##A#=#&gt;#2#=#&gt;#9#  H#@#8#D#B#  0#1#7#0#F#0#  # CJ# b �O�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&gt;#@#&lt;#0#;#L#=#K#9#  # # #$##��#1$ `��#a$#   CJ# OJ  QJ  _H##kH�#mH##sH##tH##2 �O#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I n i i a i i e 1   # # # CJ# V  @# "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4 )@� 1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&gt;#&lt;#5#@#  A#B#@#0#=#8#F#K#    f #@# 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# # #$ </w:t>
        <w:t xml:space="preserve">�# #9#r ###�  `�  a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kH�#^ �O�R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i ? i a e u i u e   # # #$##��#1$ `��#a$# # OJ# QJ# _H##kH�#mH##sH##tH##H �O# b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1#K#G#=#K#9#+ @#0#7#4#5#;#  # # #�7##�x ^�7## CJ# 4 �O� q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=#&gt;#&lt;#5#@#  A#B#@#0#=#8#F#K#    2 �O# �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##A#=#&gt;#2#=#&gt;#9#1   # # # CJ# J  @# �#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8#6#=#8#9#  :#&gt;#;#&gt;#=#B#8#B#C#;#  </w:t>
        <w:t xml:space="preserve"> # </w:t>
        <w:t xml:space="preserve">�# #9#r ##   L #@# �#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5#@#E#=#8#9#  :#&gt;#;#&gt;#=#B#8#B#C#;#  </w:t>
        <w:t xml:space="preserve"> # </w:t>
        <w:t xml:space="preserve">�# #9#r ##   \ S@# �#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3   # # #$ a$ # CJ# 6 �O# �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2   # # # CJ# H �O# 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2   # # # 6#�CJ#  ^ C@# �#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</w:t>
        <w:t xml:space="preserve"> # 1$#</w:t>
        <w:t xml:space="preserve">�# #�#  # CJ# f R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B#A#B#C#?#&gt;#&lt;#  2   # # </w:t>
        <w:t xml:space="preserve">�# #�# #��#`��## CJ# @ �O# #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&gt;#A#=#&gt;#2#=#&gt;#9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R Q@# #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3   # ! #$##�  1$#`�  a$# # CJ# N �O�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N o r m a l   # " #$##��#1$ `��#a$# # CJ# _H##mH##sH##tH##P �O!#2#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B o d y   T e x t   I n d e n t   3   </w:t>
        <w:t xml:space="preserve"> # #��#1$#`��# # 6#� ` �O�B#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o n s N o r m a l   # $ #��#1$ 7$ 8$ H$ `��## OJ# QJ# ^J# _H##mH##sH##tH##D �O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A#  &gt;#  # % # CJ# &lt; B@# b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A#=#&gt;#2#=#&gt;#9#  B#5#:#A#B#  # &amp; #�x   &gt; �O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##C#4#8#B#&gt;#@#A#:#8#9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#��#`��## CJ# T �O# # 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7#0#3#&gt;#;#&gt;#2#&gt;#:#  3   # ( #$##$##���#�  ]���`�  a$# # 5#�CJ       n0  #  �    ����    #   #   #   #   #   #   #   #   </w:t>
        <w:tab/>
        <w:t xml:space="preserve">   !   K   l   �   �   �   �   �   �   �   �#  &amp;#  h#  �#  �#  T#  �#  �#  �#  �#  �#  P#  �#  �#  0#  q</w:t>
        <w:tab/>
        <w:t xml:space="preserve">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x#  =#  l#  �#  ##  S#  p#  ##  7#  A#  �#  B#  �#  ##  �#  _#  �#  �#  ##  .#  ^#  �#  ^#  \#  �#  �#  ##  </w:t>
        <w:tab/>
        <w:t xml:space="preserve">#  !#  5#  6#  �#  �#  </w:t>
        <w:tab/>
        <w:t xml:space="preserve">#  H#  �#  �#  ##  �#  &gt;#  #   e!  �"  #%  &amp;%  C%  p%  �%  �%  �%  �%  �%  �%  R&amp;  </w:t>
        <w:t xml:space="preserve">(  </w:t>
      </w:r>
    </w:p>
    <w:p>
      <w:pPr>
        <w:pStyle w:val="PreformattedText"/>
        <w:bidi w:val="0"/>
        <w:jc w:val="left"/>
        <w:rPr/>
      </w:pPr>
      <w:r>
        <w:rPr/>
        <w:t xml:space="preserve">)  H*  �,  �-  5/  6/  S/  T/  U/  j/  �/  �/  �/  �/  �/  �/  �/  �/  �/  �/  �/  �/  �/  �/  �/  �/  �/  �/  �/  �/  �/  �/  �/  �/  �/  �/  �/  �/  �/  �/  �/  �/  �/  �/   0  </w:t>
        <w:tab/>
        <w:t xml:space="preserve">0  </w:t>
      </w:r>
    </w:p>
    <w:p>
      <w:pPr>
        <w:pStyle w:val="PreformattedText"/>
        <w:bidi w:val="0"/>
        <w:jc w:val="left"/>
        <w:rPr/>
      </w:pPr>
      <w:r>
        <w:rPr/>
        <w:t>0  #0  #0  #0  T0  k0  l0  o0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�   #0       �   �          #   #0       �   �         #�   (0       �!             �   (0       �!             �    0       �!             �    0       �!             �    0       �!             �    0       �!             �    0       �!             �   #0       �!             �   #0       �!             �   #0       �!             � # #0       �!             � # #0#      �!             � # #0#      �!             � # #0#      �!             � # #0#      �!             � # #0#      �!             �   $0       �!             �   $0       �!             �   #0       �!             �   #0       �!             �   #0       �!             �   #0       �!             �    0       �!             �    0       �!             �   #0       �!             �   #0       �!             �   #0       �!             �    0       �!             �    0       �!             �    0       �!             �   &amp;0       �!             �   &amp;0       �!             �    0       �!             �    0       �!             �   &amp;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 �   #0       �!            #�   #0       �!             �   #0       �!             � #  0       �!             � #  0#      �!             � #  0#      �!             � #  0#      �!             �   %0       �!             �   %0       �!             �   #0       �!             �   #0       �!             �    0       �!             (   #0       �!             8   #0       ��#          � 8   #0       ��#            8   #0       ��#          � �    0       �"#            �    0       �"#            �    0       �"#          � � #  0       �"#          � � #  0#      �"#          � � #  0#      �"#          � � #  0#      �"#          � �   #0       �"#          � �   %0       �"#            �   #0       �"#            �   #0       �"#           #�   #0       �"#            �   #0       �"#          �#�    0       �"#           #H   #0       �"#          � (   #0       �!             h   #0       �   �          X   #0       �r%            h   #0       �   �          �    0       �   �          h   #0       ��%            �   #0       �   �          �   #0       �   �          �   #0       ��%            �   #0       ��%            �   #0       �   �        � �   #0       �   �        � �   #0       �   �          �    0       �   �          �   $0       �   �          �   $0       �   �          �    0       �   �          �    0       �   �          �    0       �   �          �   #0       �   �#  �      �   #0       �   �#  �      �   #0       �   �#  �      �   #0       �   �#  �     #�   #0       �   �#  �      �    0       �   �#  �      �   #0       �   �#  �      �   #0       �   �#  �      �    0       �   �#  �      �   #0       �   �#  �      �   #0       �   �#  �      �    0       �   �#  �      �   #0       �   �#  �      �   "0       �   �#  �     #�    0       �   �#  �      �   #0       �   �#  �      �   "0       �   �#  �     #�    0       �   �#  �      �   #0       �   �#  �      �   "0       �   �#  �      �    0       �   �#  �      �   #0       �   �#  �      �   "0       �   �#  �     #�    0       �   �#  �      �   $0       �   �          h� 0 0      #   #         �#h� 0 0      #             �#h� 0 0      #   #         �#h� 0 0      #             �#h� 0 0      #   #         �#h� 0 0      #             �#h� 0 0      #   #         �#h� 0 0      #             �#�@  #0       �   �   #     #�@  #0       �   �          h� 0#0      #   #         �#h� 0#0      #   #    #    �#h� 0#0      #   #         �#h� 0#0      #   #         �#�@  #0       �   �   #     #�@  #0       �   �   #      �@  #0       �   �          �@  #0       �   �          h� 0 0      #             �#h� 0 0      #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 0#  q</w:t>
        <w:tab/>
        <w:t xml:space="preserve">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0  j� 0 0      #   #   #     �#j� 0 0      #   #          #j� 0</w:t>
      </w:r>
    </w:p>
    <w:p>
      <w:pPr>
        <w:pStyle w:val="PreformattedText"/>
        <w:bidi w:val="0"/>
        <w:jc w:val="left"/>
        <w:rPr/>
      </w:pPr>
      <w:r>
        <w:rPr/>
        <w:t>0      #   #         �#j� 0</w:t>
      </w:r>
    </w:p>
    <w:p>
      <w:pPr>
        <w:pStyle w:val="PreformattedText"/>
        <w:bidi w:val="0"/>
        <w:jc w:val="left"/>
        <w:rPr/>
      </w:pPr>
      <w:r>
        <w:rPr/>
        <w:t>0      #   #         �#j� 0</w:t>
      </w:r>
    </w:p>
    <w:p>
      <w:pPr>
        <w:pStyle w:val="PreformattedText"/>
        <w:bidi w:val="0"/>
        <w:jc w:val="left"/>
        <w:rPr/>
      </w:pPr>
      <w:r>
        <w:rPr/>
        <w:t>0      #   #         �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    #0       #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{   {   {   ~    #  v#  p#  R(  v6  Ra  �o  Lw  X�  (�  Ƥ  �  �  ��  ��  ��  ��  #       !   #   %   &gt;   ?   B   J   T   V   Z   g   h   j   m    #  H#  �"  .5  �`  �v  #w  fw  ��  x�  �  #�  L�  T�  z�  ��  ��  #   #   "   $   =   @   A   C   F   U   W   f   i   k   l   n    #  Dx  #   #   #   #   !   #   ~   #!� #!t�����#   # *6j # # #%# # +6j # # �;# # ,6j # # &lt;#�## -6j # # |#�##  .#  ##  K/  o0      # #   # #   # #   # �#  7#  %#  Q/  o0      #   #   #   #   C   #   *�urn:schemas-microsoft-com:office:smarttags#�metricconverte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d30##   </w:t>
        <w:tab/>
        <w:t xml:space="preserve"> 1 2 7 0 0 6 ,   3#</w:t>
        <w:tab/>
        <w:t xml:space="preserve"> 1 2 9 0 9 0 ,   3## 2 0 1 0   3#</w:t>
        <w:tab/>
        <w:t xml:space="preserve"> 3 9 8 0 5 0 ,   3#</w:t>
        <w:tab/>
        <w:t>�ProductID# #   #       # #   #   #   # #   #   #   # #   #   #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�</w:t>
        <w:t xml:space="preserve">  �</w:t>
        <w:t xml:space="preserve">  x#  �#  �#  �#  �#  �#  5#  @#  �#  �#  ##  ##  &amp;#  3#  h#  u#  �#  �#  �#  �#  t#  �#  �#  �#  �#  �#  ##  ##  �#  �#  �!  �!  �"  �"  �$  �$  a%  n%  �%  �%  </w:t>
        <w:tab/>
        <w:t>&amp;  #&amp;  �&amp;  �&amp;  `(  m(  �-  �-  /.  &lt;.  �/  �/  �/  �/  �/  �/  �/  �/  �/  �/  �/  �/  �/  �/  �/  �/  l0  o0  # # # # # # # # # # # # # # # # # # # # # # # # # # # # # # # # # # # # # # # # # # # # # # # # # # # # # # # # # # # # # # # # # # # # # # # # # #     �   �#  "#  $#  {#  }#  #</w:t>
        <w:tab/>
        <w:t xml:space="preserve">  </w:t>
        <w:tab/>
        <w:tab/>
        <w:t xml:space="preserve">  �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 #  �#  �#  7#  9#  �#  �#  �#  �#  %#  '#  �#  �#  �#  �#  ##  ##  A#  C#  �#  �#  �#  �#  ##  ##  �#  �#  A#  F#  t!  y!  �"  �$  .%  3%  R&amp;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  �*  �,  �/  �/  �/  �/  �/  �/  �/  �/  �/  �/  �/  �/  l0  o0  # # # # # # # # # # # # # # # # # # # # # # # # # # # # # # # # # # # # # # # # # # # # # # # # # # # # # # # # # # # # # # # # # # # # # # # #     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�#  �#  </w:t>
        <w:tab/>
        <w:t>#  !#  #%  &amp;%  �%  �%  ;/  j/  �/  �/  �/  �/  �/  �/  �/  �/  �/  �/  �/  �/  �/  �/  �/  �/  �/  �/  T0  j0  l0  o0  # # # # # # # # # # # # # # # # # # # # # # # # # # # # # # # # # # # #     �/  �/  �/  �/  �/  �/  �/  �/  �/  �/  �/  �/  l0  o0  # # # # # # # # # # # # # # # ���������#                # �d�##KN�#�#�#�#�#�#�#�#�## #nG#�##��#�#�#�#�#�#�#�#�## �)�#�Θx�#�#�#�#�#�#�#�#�## �e�(�����#                # �g)����#�#�#�#�#�#�#�#�## 0`�;�QX#�#�#�#�#�#�#�#�#�#  �#�H# ##�#                # �##J�h�5�#�#�#�#�#�#�#�#�## A$�J #�|�#�#�#�#�#�#�#�#�## �#tNt�B�#�#�#�#�#�#�#�#�#  �#�OH��A�#�#�#�#�#�#�#�#�## �#|R#KN�#                # #Y�S�eȇ�#�#�#�#�#�#�#�#�#  �##d# ##�#                # �_we��� �#                # Kj�l# ##�#                # �h m�</w:t>
        <w:t>�#�#�#�#�#�#�#�#�#�## ZG9n</w:t>
      </w:r>
      <w:r>
        <w:rPr>
          <w:rtl w:val="true"/>
        </w:rPr>
        <w:t>ا</w:t>
      </w:r>
      <w:r>
        <w:rPr/>
        <w:t>V�#                # �b?p</w:t>
      </w:r>
      <w:r>
        <w:rPr>
          <w:rtl w:val="true"/>
        </w:rPr>
        <w:t>ا</w:t>
      </w:r>
      <w:r>
        <w:rPr/>
        <w:t>V�#                # �m�q�</w:t>
      </w:r>
      <w:r>
        <w:rPr/>
        <w:t>膹�</w:t>
      </w:r>
      <w:r>
        <w:rPr/>
        <w:t>#�#�#�#�#�#�#�#�## �)�|2�n9�#�#�#�#�#�#�#�#�## V$b�#�L�#�#�#�#�#�#�#�#�##                             # *     #                   ##  #�e##���#�# #e##^�e#`���o( # -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#                   ##  #��##���#�# #�##^��#`���OJ# QJ# o( # ��#   #�                  ##  #��##���#�# #�##^��#`���OJ# QJ# o( # o #   #�                  ##  #�p##���#�# #p##^�p#`���OJ# QJ# o( # ��#   #�                  ##  #�@##���#�# #@##^�@#`���OJ# QJ# o( # ��#   #�                  ##  #�###���#�# ####^�##`���OJ# QJ# o( # o #   #�                  ##  #��##���#�# #�##^��#`���OJ# QJ# o( # ��#   #�                  ##  #��##���#�# #�##^��#`���OJ# QJ# o( # ��#   #�                  ##  #��##���#�# #�##^��#`���OJ# QJ# o( # o #   #�                  ##  #�P##���#�# #P##^�P#`���OJ# QJ# o( # ��#   #@              ;��#   OJ# QJ# o( # ��#   ##          �#      ##  #�  #��##�# #  #^�  `��#OJ# QJ# o( �h    �H  # ��#   #�          �#      ##  #��##���#�# #�##^��#`���OJ# QJ# ^J# o( �h    �H  # o #   #�          �#      ##  #�p##���#�# #p##^�p#`���OJ# QJ# o( �h    �H  # ��#   #�          �#      ##  #�@##���#�# #@##^�@#`���OJ# QJ# o( �h    �H  # ��#   #�          �#      ##  #�###���#�# ####^�##`���OJ# QJ# ^J# o( �h    �H  # o #   #�          �#      ##  #��##���#�# #�##^��#`���OJ# QJ# o( �h    �H  # ��#   #�          �#      ##  #��##���#�# #�##^��#`���OJ# QJ# o( �h    �H  # ��#   #�          �#      ##  #��##���#�# #�##^��#`���OJ# QJ# ^J# o( �h    �H  # o #   #�          �#      ##  #�P##���#�# #P##^�P#`���OJ# QJ# o( �h    �H  # ��#   ##          h#      ##  #�  #��##�# #-##^�  `��#B* OJ# QJ# o( ph   �# ��#   #�          h#      ##  #��##���#�# #�##^��#`���OJ# QJ# o( # o #   #�          h#      ##  #��</w:t>
        <w:tab/>
        <w:t>#���#�# #�</w:t>
        <w:tab/>
        <w:t>#^��</w:t>
        <w:tab/>
        <w:t>`���OJ# QJ# o(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# ��#   #�          h#      ##  #�m##���#�# #m##^�m#`���OJ# QJ# o( # o #   #�          h#      ##  #�=##���#�# #=##^�=#`���OJ# QJ# o( # ��#   #�          h#      ##  #�</w:t>
        <w:t>##���#�# #</w:t>
        <w:t>##^�</w:t>
        <w:t xml:space="preserve">#`���OJ# QJ# o( # ��#   #�          h#      ##  #��##���#�# #�##^��#`���OJ# QJ# o( # o #   #�          h#      ##  #��##���#�# #�##^��#`���OJ# QJ# o( # ��#   #                   ##  #�h##���#�# #h##^�h#`���OJ# QJ# o( # ��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)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�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L�#�# ####^�#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 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5##�L�#�# #5##^�5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##         h#      </w:t>
      </w:r>
    </w:p>
    <w:p>
      <w:pPr>
        <w:pStyle w:val="PreformattedText"/>
        <w:bidi w:val="0"/>
        <w:jc w:val="left"/>
        <w:rPr/>
      </w:pPr>
      <w:r>
        <w:rPr/>
        <w:t xml:space="preserve">#  #�u##���#�# #u##^�u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 xml:space="preserve">#  #�E##���#�# #E##^�E#`����h    �H  # # . #   ###         h#      </w:t>
      </w:r>
    </w:p>
    <w:p>
      <w:pPr>
        <w:pStyle w:val="PreformattedText"/>
        <w:bidi w:val="0"/>
        <w:jc w:val="left"/>
        <w:rPr/>
      </w:pPr>
      <w:r>
        <w:rPr/>
        <w:t>#  #�###�L�#�# ####^�##`�L��h    �H  # # . #   ##          �#      ##  #��##��##�# #�##^��#`��#OJ# QJ# o( �h    �H  # ��#   #�          �#      ##  #�e##���#�# #e##^�e#`���OJ# QJ# ^J# o( �h    �H  # o #   #�          �#      ##  #�5##���#�# #5##^�5#`���OJ# QJ# o( �h    �H  # ��#   #�          �#      ##  #�###���#�# ####^�##`���OJ# QJ# o( �h    �H  # ��#   #�          �#      ##  #��##���#�# #�##^��#`���OJ# QJ# ^J# o( �h    �H  # o #   #�          �#      ##  #��##���#�# #�##^��#`���OJ# QJ# o( �h    �H  # ��#   #�          �#      ##  #�u##���#�# #u##^�u#`���OJ# QJ# o( �h    �H  # ��#   #�          �#      ##  #�E##���#�# #E##^�E#`���OJ# QJ# ^J# o( �h    �H  # o #   #�          �#      ##  #�###���#�# ####^�##`���OJ# QJ# o( �h    �H  # ��    #                   ##  #�e##���#�# #e##^�e#`���o( # - #     #                 ##  #�-##���#�# #-##^�-#`���o( #   . #   #                   ##  #��##���#�# #�##^��#`���OJ  PJ  QJ  ^J  o( # - #   #�#                  #  #��</w:t>
        <w:tab/>
        <w:t>#�L�#�# #�</w:t>
        <w:tab/>
        <w:t>#^��</w:t>
        <w:tab/>
        <w:t>`�L�# # . #    �#                  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 # . #   #�#                  #  #�m##���#�# #m##^�m#`���# # . #   #�#                  #  #�=##�L�#�# #=##^�=#`�L�# # . #    �#                  #  #�</w:t>
        <w:t>##���#�# #</w:t>
        <w:t>##^�</w:t>
        <w:t>#`���# # . #   #�#                  #  #��##���#�# #�##^��#`���# # . #   #�#                  #  #��##�L�#�# #�##^��#`�L�# # . #   #                   ##  #�h##���#�# #h##^�h#`���OJ# QJ# o( # ��#   #                   ##  #�  #��##�# #-##^�  `��#OJ# QJ# o( # ��#     #                  #  #�h##���#�# #h##^�h#`���#   . #    ##         h#       #  #��##���#�# #�##^��#`���#   . 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                   ##  #�  #��##�# #-##^�  `��#OJ# QJ# o( # ��#   #                   ##  #�  #��##�# #-##^�  `��#OJ# QJ# o( # ��#   #                   ##  #�  #��##�# #�##^�  `��#OJ# QJ# o( �h    �H  # ��#   #�                  ##  #��##���#�# #�##^��#`���OJ# QJ# ^J# o( �h    �H  # o #   #�                  ##  #�p##���#�# #p##^�p#`���OJ# QJ# o( �h    �H  # ��#   #�                  ##  #�@##���#�# #@##^�@#`���OJ# QJ# o( �h    �H  # ��#   #�                  ##  #�###���#�# ####^�##`���OJ# QJ# ^J# o( �h    �H  # o #   #�                  ##  #��##���#�# #�##^��#`���OJ# QJ# o( �h    �H  # ��#   #�                  ##  #��##���#�# #�##^��#`���OJ# QJ# o( �h    �H  # ��#   #�                  ##  #��##���#�# #�##^��#`���OJ# QJ# ^J# o( �h    �H  # o #   #�                  ##  #�P##���#�# #P##^�P#`���OJ# QJ# o( �h    �H  # ��#   ##          h#      ##  #��##���#�# #�##^��#`���OJ# QJ# o( # ��#   #�          h#      ##  #�e##���#�# #e##^�e#`���OJ# QJ# o( # o #   #�          h#      ##  #�5##���#�# #5##^�5#`���OJ# QJ# o( # ��#   #�          h#      ##  #�###���#�# ####^�##`���OJ# QJ# o( # ��#   #�          h#      ##  #��##���#�# #�##^��#`���OJ# QJ# o( # o #   #�          h#      ##  #��##���#�# #�##^��#`���OJ# QJ# o( # ��#   #�          h#      ##  #�u##���#�# #u##^�u#`���OJ# QJ# o( # ��#   #�          h#      ##  #�E##���#�# #E##^�E#`���OJ# QJ# o( # o #   #�          h#      ##  #�###���#�# ####^�##`���OJ# QJ# o( # ��#   ##          h#      ##  #��##���#�# #�##^��#`���OJ# QJ# o( �h    �H  # ��#   #�          h#      ##  #�e##���#�# #e##^�e#`���OJ# QJ# ^J# o( �h    �H  # o #   #�          h#      ##  #�5##���#�# #5##^�5#`���OJ# QJ# o( �h    �H  # ��#   #�          h#      ##  #�###���#�# ####^�##`���OJ# QJ# o( �h    �H  # ��#   #�          h#      ##  #��##���#�# #�##^��#`���OJ# QJ# ^J# o( �h    �H  # o #   #�          h#      ##  #��##���#�# #�##^��#`���OJ# QJ# o( �h    �H  # ��#   #�          h#      ##  #�u##���#�# #u##^�u#`���OJ# QJ# o( �h    �H  # ��#   #�          h#      ##  #�E##���#�# #E##^�E#`���OJ# QJ# ^J# o( �h    �H  # o #   #�          h#      ##  #�###���#�# ####^�##`���OJ# QJ# o( �h    �H  # ��#   �e�(            #Y�S            Kj�l            �d�#            �#|R            �#�H            �##d            �_we            �)�|            �b?p            A$�J            �#tN            ZG9n            �##J            #nG#            ����    ̯�##   �#�O            �g)            �m�q            V$b            �)�#            �h m            0`�;            ����������������������������������������������������������������P��#  ###   #@              ;��#   OJ# QJ# o( # �������������������������������#                                                 ��#   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v��s# ### ### ### ### ### ### ### ##    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# ### ### ### ### ### ### ### # ### ### ### ### ### ### ### ### ##  # 0</w:t>
      </w:r>
      <w:r>
        <w:rPr/>
        <w:t>꺓</w:t>
      </w:r>
      <w:r>
        <w:rPr/>
        <w:t># ### ### ### ### ### ### ### ##          # # ### ### ### ### ### ### ### ### ##    # ��~�# ### ### ### ### ### ### ### ### # ### ### ### ### ### ### ### ### ### # ### ### ### ### ### ### ### ### ##</w:t>
        <w:t xml:space="preserve">   #   #   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~# �## �h$ n&gt;1 R_i �Pu y$� �#� ##� �#� �%� �#� k|�     </w:t>
        <w:tab/>
        <w:t xml:space="preserve">   6/  S/  U/  �/  �/  �/  �/  �/  �/  �/  �/  �/  �/  �/  �/  �/  �/  �/  �/  �/  �/  �/  �/  �/  �/  �/  �/  �/  �/  l0  o0      #           #   ##  ##  �# ###  ##  �# ###  ##  �# ###  ##  �# ###  ##  �# ###  ##  �# ###  ##  �# #    #   #   #   #   #   �@#�# �#  �#  `NN## # �#    ? �#  @��{## #hy$� #</w:t>
        <w:tab/>
        <w:t xml:space="preserve"> #h�Pu :#�## #hy$� CJ# aJ# ## #hy$� CJ# NH# aJ# ## #hy$� CJ# NH 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#h�## CJ# aJ# 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#h�## CJ# NH  aJ# ## #hy$� #h�Pu CJ# aJ# #, #�  UD  VD  WD  XD  YD  gd�## #hy$� CJ# aJ# ## #�� UD  VD  WD  XD  YD  gdy$� ## #�  UD  VD  WD  XD  YD  gdy$� ## #h�Pu CJ# aJ# ## #h�Pu CJ# NH  aJ# ## #h�Pu CJ# NH# aJ# #" #�� #�x UD  VD  WD  XD  YD  gd�Pu ## G�#]##CJ# sH##tH##_H###h�Pu 6#�#A  F# #�x UD  VD  WD  XD  YD  gd�Pu G�#]##CJ# sH##tH##_H###h�Pu 6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h�Pu CJ# ## #�  #�  UD  VD  XD  YD  gdy$� ## #h�Pu #h�Pu CJ# aJ# #, #�  #�  UD  VD  XD  YD  gdy$� #h�Pu CJ# aJ# ## #h�Pu CJ# aJ# ## #h�Pu CJ# NH# aJ# #0 #�  #�  UD  VD  XD  YD  gdy$� #h�Pu CJ# NH  aJ# #0 #�  #�  UD  VD  XD  YD  gdy$� #h�Pu CJ# NH# aJ# ## #h�Pu CJ# NH  aJ# #, #�x UD  VD  WD  XD  YD  gd�Pu #h�Pu CJ# aJ# #0 #�x UD  VD  WD  XD  YD  gd�Pu #h�Pu CJ# NH  aJ# #0 #�x UD  VD  WD  XD  YD  gd�Pu #h�Pu CJ# NH# aJ# #2 #�  #�  UD  VD  XD  YD  gdy$� #h�Pu #hy$� CJ# aJ# #2 #�  #�  UD  VD  XD  YD  gdy$� #h�Pu #h�Pu CJ# aJ# ## #h�Pu CJ# aJ# ## #hy$� #h�h$ CJ# aJ# </w:t>
      </w:r>
    </w:p>
    <w:p>
      <w:pPr>
        <w:pStyle w:val="PreformattedText"/>
        <w:bidi w:val="0"/>
        <w:jc w:val="left"/>
        <w:rPr/>
      </w:pPr>
      <w:r>
        <w:rPr/>
        <w:t xml:space="preserve">0#:p�#� ## #h�%� #  #��#�# #�  #&amp;o#$#+D  /�  gd�#� ## #��#�# #�  #&amp;o#$#+D  /�  gd�#� �* #�       #   #   </w:t>
        <w:tab/>
        <w:t xml:space="preserve">   #   #   #   /   ?   K   �   �   �   �   �   �   �   �   �   O#  P#  R#  T#  U#  Y#  [#  \#  ^#  b#  c#  q#  r#  �#  �#  �#  �#  �#  �#  �#  �#  �#  �#  �#  �#  �#  �#  �#  �#  ##  ##  </w:t>
        <w:tab/>
        <w:t xml:space="preserve">#  ##  ##  ##  ##   #  ##  $#  &amp;#  '#  -#  .#  8#  B#  O#  R#  S#  \#  u#  v#  #  �#  �#  �#  �#  �#  �#  �#  �#  �#  �#  �#  �#  �#  �#  �#  �#  �#  �#  �#  �#  �#  �#  �#  �#  �#  �#  ##  ##  ##  &amp;#  A#  _#  a#  h#  #  �#  �#  �#  �#  �#  �#  �#  �#  �#  �#  �#  �#   #  !#  -#  K#  M#  R#  S#  T#  x#  �#  �#  �#  �#  �#  �#  �#  �#  �#  �#  �#  �#  �#  �#  ##  ##  ##  ##  P#  Q#  c#  d#  �#  �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>#  +#  ,#  K#  L#  w#  x#  �#  �#  �#  �#  �#  �#  �#  q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 xml:space="preserve">  5</w:t>
        <w:t xml:space="preserve">  M</w:t>
        <w:t xml:space="preserve">  N</w:t>
        <w:t xml:space="preserve">  �</w:t>
        <w:t xml:space="preserve">  �</w:t>
        <w:t xml:space="preserve">  �</w:t>
        <w:t xml:space="preserve">  =#  I#  j#  l#  �#  �#  �#  �#  �#  �#  �#  �#  �#  �#  �#  �#  �#  �#  �#  ##  ##  �#  �#  �#  �#  �#  �#  J#  K#  �#  �#  �#  �#  �#  �#  �#  �#  ##  J#  L#  j#  k#  �#  �#  �#  �#  �#  �#  �#  �#  �#  �#  �#  ##  _#  �#  �#  �#  ##  .#  ^#  �#  �#  �#  6#  7#  E#  F#  ^#  �#  �#  \#  ]#  �#  �#  �#  �#  �#  �#  �#  �#  �#  �#  �#  �#  �#  �#  �#  �#  �#  �#  �#  �#  ##  ##  </w:t>
        <w:tab/>
        <w:t xml:space="preserve">#   #  !#  5#  6#  X#  o#  p#  �#  �#  �#  �#  �#  �#  �#  �#  :#  ;#  &gt;#  ?#  �#  �#  �#  �#  �#  �#  �#  �#  �#  �#  �#  �#  N#  O#  Q#  R#  �#  �#  �#  �#  �#  �#  �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#  ##  ##  ##  b#  c#  g#  h#  l#  w#  �#  �#  �#  �#  �#  �#  �#  �#  �#  �#  ##  ##  ##  ##  ##  </w:t>
        <w:tab/>
        <w:t xml:space="preserve">#  ##  ##  L#  k#  �#  �#  �#  �#  �#  �#  �#  �#  Z   [   a   b   �   �   �   �   #!  #!  R!  Y!  Z!  [!  �!  �!  �!   "  #"  #"  #"  #"  L"  M"  Z"  ["  _"  `"  j"  k"  �"  �"  �"  �"  �"  �"  �"  �"  A#  B#  C#  D#  L#  M#  �#  �#  �#  �#  �#  �#  �#  �#  �#  �#  �#  �#  #$  +$  4$  ?$  @$  A$  G$  I$  i$  j$  �$  �$  �$  �$  �$  �$  �$  �$  �$  �$  �$  �$  �$  �$  �$  �$  �$  �$  �$  #%  #%  #%  B%  C%  Q%  \%  o%  p%  t%  �%  �%  �%  �%  �%  �%  �%  �%  �%  �%  �%  �%  #&amp;  #&amp;  #&amp;  -&amp;  .&amp;  &gt;&amp;  ?&amp;  Q&amp;  R&amp;  T&amp;  U&amp;  ]&amp;  ^&amp;  r&amp;  s&amp;  �&amp;  �&amp;  �&amp;  �&amp;  �&amp;  �&amp;  #'  #'  #'  #'  B'  C'  J'  K'  a'  c'  e'  f'  j'  k'  q'  u'  �'  �'  �'  �'  �'  �'  �'  �'  �'  �'  �'  �'  �'  �'  �'  �'  �'  �'  �'  </w:t>
        <w:t xml:space="preserve">(  V(  W(  a(  b(  �(  �(  �(  �(  </w:t>
        <w:tab/>
        <w:t xml:space="preserve">)  </w:t>
      </w:r>
    </w:p>
    <w:p>
      <w:pPr>
        <w:pStyle w:val="PreformattedText"/>
        <w:bidi w:val="0"/>
        <w:jc w:val="left"/>
        <w:rPr/>
      </w:pPr>
      <w:r>
        <w:rPr/>
        <w:t xml:space="preserve">)  O)  P)  W)  X)  ])  ^)  �)  �)  �)  �)  �)  �)  �)  �)  �)  �)  #*  #*  H*  �*  �*  �*  �*  �*  �*  �*  �*  �*  �*  �*  �*  #+  #+  .+  /+  0+  1+  &lt;+  =+  v+  �+  �+  �+  �+  �+  �+  #,  #,  #,  #,  ',  +,  ,,  5,  6,  a,  b,  c,  d,  n,  o,  ~,  ,  �,  �,  �,  </w:t>
      </w:r>
    </w:p>
    <w:p>
      <w:pPr>
        <w:pStyle w:val="PreformattedText"/>
        <w:bidi w:val="0"/>
        <w:jc w:val="left"/>
        <w:rPr/>
      </w:pPr>
      <w:r>
        <w:rPr/>
        <w:t xml:space="preserve">-  #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</w:t>
        <w:t xml:space="preserve">-  &lt;-  Q-  R-  n-  o-  �-  �-  �-  �-  �-  �-  �-  !.  ".  0.  1.  :.  O.  P.  �.  �.  �.  �.  �.  �.  �.  �.  �.  �.  �.  �.  �.  �.  �.  )/  4/  5/  6/  ;/  &lt;/  &gt;/  ?/  @/  A/  C/  M/  O/  R/  S/  T/  U/  p/  �/  �/  �/  �/  �/  �/  �/  �/  �/  �/  �/  �/  �/  �/  �/  �/  �/  �/  �/  �/  �/  �/  �/  �/  �/  �/  �/  �/  �/  �/  �/  �/  �/  �/   0  </w:t>
        <w:tab/>
        <w:t xml:space="preserve">0  #0  #0  #0  #0  #0  70  80  l0  m0  n0  0  #    0  �    0 ##  # 1 ##    1  �    1 #�    0 *#    1 \#    0 |#    0 �#  #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1 #�    1 8</w:t>
        <w:tab/>
        <w:t xml:space="preserve">    1 #�    0 X</w:t>
        <w:tab/>
        <w:t xml:space="preserve">    0 #�    0 z</w:t>
        <w:tab/>
        <w:t xml:space="preserve">  # 0 |</w:t>
        <w:tab/>
        <w:t xml:space="preserve">    1 �</w:t>
        <w:tab/>
        <w:t xml:space="preserve">  # 1 #�   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#�   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#�    1 4#  # 1 `#  </w:t>
        <w:tab/>
        <w:t xml:space="preserve"> 1 b#  # 1 �#  </w:t>
        <w:tab/>
        <w:t xml:space="preserve"> 1 �#  # 1 �#  </w:t>
        <w:tab/>
        <w:t xml:space="preserve"> 1 �#  # 1 �#  </w:t>
        <w:tab/>
        <w:t xml:space="preserve"> 1 �#  # 1 �#  </w:t>
        <w:tab/>
        <w:t xml:space="preserve"> 1 �#  # 1 �#  </w:t>
        <w:tab/>
        <w:t xml:space="preserve"> 1 �#  # 1 4�    1 �#  #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6�  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 8�    1 &lt;�    1 H�    1 J�    1 P�    1 R�    1 V�    1 X�    1 d�    1 f�    1 z�    1 ��    1 ��    1 ��    1 ��    1 ¶    1 �    1 �    1 #�    1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#�    1 #�    1 #�    1 #�    1 #�    1 4�    1 D�    1 F�    1 f�    1 h�    1 j�    1 l�    1 n�    1 x�    1 z�    1 ��    1 ��    1 ��    1 ��    1 ��    1 ��    0  �    1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1 ��    0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 R�  # 1 ķ    1  �    0 ȏ  # 1 ֏  # 1 #�    1 B�    0 D�  # 1 "�    1 2�    1 4�    1 h�    1 D�    1 J�    1 v�    1 ~�    0 ��    1 ��    1 #�    1 #�    1 L�    1 ��    1 r�    1 |�    0 ~�    1 ��    1 ��    1 ��    1 �    1 ��    0 �    1 ��    1 </w:t>
      </w:r>
      <w:r>
        <w:rPr>
          <w:rtl w:val="true"/>
        </w:rPr>
        <w:t xml:space="preserve">ظ   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0 #�    1 v#  # 1 �#  # 1 ##  # 1 ##  </w:t>
        <w:t xml:space="preserve"> 1 ##  # 1 ##  </w:t>
        <w:tab/>
        <w:t xml:space="preserve"> 1  #  # 1 &lt;#  # 1 &gt;#  # 1 �#  </w:t>
        <w:tab/>
        <w:t xml:space="preserve"> 1 �#  # 1 �#  # 1 �#  # 1 �#  </w:t>
        <w:tab/>
        <w:t xml:space="preserve"> 1 �#  # 1 *#  # 1 ,#  # 1 n#  </w:t>
        <w:tab/>
        <w:t xml:space="preserve"> 1 p#  # 1 �#  # 1 �#  # 1 ##  </w:t>
        <w:tab/>
        <w:t xml:space="preserve"> 1 ##  # 1 Z#  # 1 \#  # 0 #�    0 �#  # 1 �#  # 0 �#  # 0 #�    1 &gt;�    1 </w:t>
      </w:r>
      <w:r>
        <w:rPr>
          <w:rtl w:val="true"/>
        </w:rPr>
        <w:t xml:space="preserve">ھ    </w:t>
      </w:r>
      <w:r>
        <w:rPr/>
        <w:t>1</w:t>
      </w:r>
      <w:r>
        <w:rPr>
          <w:rtl w:val="true"/>
        </w:rPr>
        <w:t xml:space="preserve"> �    </w:t>
      </w:r>
      <w:r>
        <w:rPr/>
        <w:t>1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�    </w:t>
      </w:r>
      <w:r>
        <w:rPr/>
        <w:t>1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�    </w:t>
      </w:r>
      <w:r>
        <w:rPr/>
        <w:t>0</w:t>
      </w:r>
      <w:r>
        <w:rPr/>
        <w:t xml:space="preserve"> v�    0 x�    0 6�    1 ��    1 ��    1 ��    1 ��    1 x�    0 z�    0 ��    1 ��    1 ��    0 0�    0 �"  # 1 �#  # 0 �#  # 1 4�    1 �%  # 0 �%  # 1 X'  # 1 Z'  # 1 �'  </w:t>
        <w:tab/>
        <w:t xml:space="preserve"> 1 �'  # 1 �'  # 1 �'  # 1 �'  </w:t>
        <w:tab/>
        <w:t xml:space="preserve"> 0 �'  # 1 #)  </w:t>
        <w:tab/>
        <w:t xml:space="preserve"> 0 #)  # 1 4*  </w:t>
        <w:tab/>
        <w:t xml:space="preserve"> 0 6*  # 1 �+  </w:t>
        <w:tab/>
        <w:t xml:space="preserve"> 1 �+  # 1 �+  # 1 �+  # 1 x�    0 #,  # 1 �,  # 1 �,  # 1 :-  </w:t>
        <w:tab/>
        <w:t xml:space="preserve"> 1 &lt;-  # 1 R-  # 1 T-  # 1 �-  </w:t>
        <w:tab/>
        <w:t xml:space="preserve"> 1 �-  # 1 �-  # 0 �-  # 1 |�    1 Ҝ    1 </w:t>
      </w:r>
      <w:r>
        <w:rPr/>
        <w:t xml:space="preserve">֜    </w:t>
      </w:r>
      <w:r>
        <w:rPr/>
        <w:t xml:space="preserve">1 #�    1 #�    1 6�    1 `�    1 d�    1 f�    1 ��    1 ��    1 ��    1 �    1 �    0 .�    1 &gt;�    0 N�    1 ��    0 |�    0 ~�    0 �    0 B�    0 ��    0 �    1 �1  # 1 #2  </w:t>
        <w:tab/>
        <w:t xml:space="preserve"> 1 #2  # 1 �2  </w:t>
        <w:tab/>
        <w:t xml:space="preserve"> 1 �2  # 1 �2  # 0 �2  # 1 23  # 1 �3  # 0 �3  # 1 ��    1 ��    1 �    1 �    1 �    1 #�    1 #�    1 #�    1 #�    1 "�    1 2�    1 4�    1 6�    1 @�    1 P�    1 R�    1 T�    1 j�    1 l�    1 n�    0 ��    0 �5    0 #6  # 0 ��    1 #6    0 J6  # 0 L6    0 ��  # 1 v6  # 1 �6  # 1 #7  # 1 ��  # 1 8�    1 D7  # 1 Ԣ  # 1 :�    0 f7  # 0  L  # 1 #N  # 0 #N  # 1 �N  # 1 �N  # 1 �N  # 1 �N  # 1 dO  # 1 fO  # 1 ~O  # 1 �O  # 1 �O  # 1 �O  # 1 #P  # 1 </w:t>
      </w:r>
    </w:p>
    <w:p>
      <w:pPr>
        <w:pStyle w:val="PreformattedText"/>
        <w:bidi w:val="0"/>
        <w:jc w:val="left"/>
        <w:rPr/>
      </w:pPr>
      <w:r>
        <w:rPr/>
        <w:t xml:space="preserve">P  # 1 #P  # 1 #P  # 1 &gt;P  # 0 @P  # 1 �P  # 1 �P  # 1 �P  # 1 �P  # 1 ��  # 1 Ƥ  # 1 Ȥ  # 1 &lt;�    1 @�    0 �  # 1 �Q  # 1 jR  # 1 lR  # 1 tR  # 1 vR  # 1 |R  # 1 ~R  # 1 #S  # 1 #S  # 1 "S  # 1 $S  # 1 B�    1 HS  # 1 �S  # 1 �S  # 1 �S  # 1 �S  # 1 �S  # 1 �S  # 1 �S  # 1 �S  # 1 �S  # 1 �S  # 1 ^T  # 1 `T  # 1 dT  # 1 fT  # 1 jT  # 1 lT  # 1 �T  # 0 �T  # 1 X�    1 2U  # 1 jU  # 1 lU  # 1 #V  # 1 #V  # 1 #V  # 1 #V  # 1 ��    0 $V  # 1 #W  # 1 #W  # 1  W  # 1 "W  # 1 �W  # 1 �W  # 1 �W  # 1 �W  # 1 ��    1 �X  # 1 ��    1 (Y  # 1 *Y  # 0 ,Y  # 1 �Y  # 1 �Y  # 1 ��    1 xZ  # 1 �Z  # 1 �Z  # 1 �Z  # 1 �Z  # 1 #[  # 1 #[  # 1 ,[  # 1 .[  # 1 6[  # 1 8[  # 1 L[  # 1 N[  # 1 �[  # 1 �[  # 1 �[  # 1 �[  # 1 �[  # 0 �[  # 1 ��    1 l\  # 1 �\  # 1 �\  # 1  ]  # 1 #]  # 1 #]  # 1 #]  # 1 �]  # 1 �]  # 1 �]  # 1 �]  # 1 �]  # 1 �]  # 1 ��    1 D^  # 1 T^  # 1 V^  # 1 ^^  # 1 `^  # 1 �^  # 1 �^  # 1 ��    1 ��    1 ��    1 ��    1 ��    1 #_  # 1 H_  # 1 J_  # 1 �_  # 1 �_  # 1 �_  # 1 �_  # 1 �_  # 1 �_  # 1 �_  # 1 �_  # 1 2`  # 1 4`  # 1 D`  # 1 F`  # 1 J`  # 1 L`  # 1 P`  # 1 R`  # 1 T`  # 1 ��    1 b`  # 1 �`  # 0 �`  # 0 �`    0 �`  # 1 �`  # 1 :a  # 1 Ra  # 0 xa  ! 1 za  # 1 �  # 1 ��    1 #�  # 1 ��    0 �a  # 0 ��    0 ��    1 �a    0 &amp;b  % 0 ��    0 B�  ' 1 (b  ) 1 �b  ) 1 D�  + 1 d�  - 1 f�  + 1  �    1 #c  ) 1 #�    1 0c  ) 0 #�    1 Tc  ) 1 Xc  / 1 Zc  ) 1 jc  / 1 lc  ) 1 �c  / 1 �c  ) 1 #�    1 �c  ) 1 �c  / 1 �c  ) 1 �d  / 1 �d  ) 1 �d  1 1 �d  ) 1 �d  / 1 �d  ) 1 2e  / 1 4e  ) 1 Be  1 1 De  ) 1 #�  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1 #�    1 #�    1 #�    1 �e  ) 1 #�    1 �e  ) 1 �e  / 1 �e  ) 1 �e  / 1 �e  ) 1 �e  / 1 �e  ) 1 �e  / 1 �e  ) 1 .f  ) 1 Ff  1 1 Hf  ) 1 �f  / 1 �f  ) 1 �f  / 1 �f  ) 1 �f  / 1 �f  ) 1 �f  / 0 �f  ) 1 �f  + 1 xg  3 1 zg  + 1 �g  - 1 �g  + 1 *h  - 1 ,h  + 1 �h  3 1 �h  + 0 $�    1 �h  5 1 ji  7 1 li  5 1 zi  7 1 |i  5 1 �i  9 1 �i  5 1 #j  7 1 #j  5 1 "j  7 1 $j  5 1 &lt;j  9 1 &gt;j  5 1 �j  7 1 �j  5 1 �j  7 1 �j  5 1 �j  9 0 �j  5 1 \k  + 1 �k  3 1 �k  + 1 Nl  + 1 �l  3 1 �l  + 1 �l  3 1 �l  + 1 �l  + 1 �l  3 1 �l  + 1 �l  - 1 �l  + 1 "m  3 1 $m  + 1 Hm  3 1 Jm  + 1 Lm  3 1 Nm  + 1 dm  - 1 fm  + 1 �m  + 1 :n  3 1 &lt;n  + 1 �n  3 1 �n  + 1 �n  3 1 �n  + 1 #o  - 1 #o  + 1 Fo  3 1 Ho  + 1 zo  + 1 �o  3 1 �o  + 1 �o  3 1 �o  + 1 �o  - 1 �o  + 1 �o  3 1 �o  + 1 #p  3 1 </w:t>
      </w:r>
    </w:p>
    <w:p>
      <w:pPr>
        <w:pStyle w:val="PreformattedText"/>
        <w:bidi w:val="0"/>
        <w:jc w:val="left"/>
        <w:rPr/>
      </w:pPr>
      <w:r>
        <w:rPr/>
        <w:t xml:space="preserve">p  + 1 (p  3 1 *p  + 1 �p  + 1 �p  - 0 �p  + 1 `q  3 1 bq  + 1 dq  3 1 fq  + 1 �q  + 1 #r  3 1 #r  + 1 Hr  - 1 Jr  + 0 &amp;�    1 �r  + 1 #s  + 1 8s  3 1 :s  + 1 ds  3 1 fs  + 1 �s  3 1 �s  + 1 �s  - 1 �s  + 1 ��  + 1 (�    1 ,t  + 1 �t  3 1 �t  + 1 �t  - 1 �t  + 1 ��  + 1 *�    1 �t  + 1 #u  3 1 </w:t>
      </w:r>
    </w:p>
    <w:p>
      <w:pPr>
        <w:pStyle w:val="PreformattedText"/>
        <w:bidi w:val="0"/>
        <w:jc w:val="left"/>
        <w:rPr/>
      </w:pPr>
      <w:r>
        <w:rPr/>
        <w:t xml:space="preserve">u  + 1 Hu  3 1 Ju  + 1 du  - 1 fu  + 1 lu  3 1 nu  + 1 �u  + 0 �  5 0 #v  ; 1 #v  ) 1 ,�    1 $v  ) 1 �  + 1 .�    1 #�  + 1 0�    1 4�    1 H�    1 lv  ) 0 8�  + 0 L�    0 rv  = 0 tv  ) 1 &lt;�  + 1 h�  + 0 ~�  + 1 �v  ) 1 �v  / 1 �v  ) 1 �v  / 1 �v  ) 1 �v  / 0 �v  ) 1 N�    0 �v  ) 0 #w  ? 0 P�    1 #w  + 1 V�    0 *w  + 1 X�    0 Dw  + 0 p�    0 r�    0 v�    0 |�    1 ~�    0 ��    0 Dx  A 0 Jw  C 0 ��    0 Pw  C 0 ��    0 Vw  C 0 ��    0 \w  C 0 ��    0 bw    0 hw  E 0 zw    1 ~w  E 1 ��    1 �w  G 0 �w  E 0 �w    1 ��    0 �w    0 ��    0 Dx  A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O"�# #          #               #       M S   S a n s   S e r i f   A r i a l   [#�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#       P e t e r b u r g   T i m e s   N e w   R o m a n   ?5�#� ###</w:t>
        <w:tab/>
        <w:t xml:space="preserve">######�z     �#       �#      C o u r i e r   N e w   ;#�## #                #           �    W i n g d i n g s   O#�#� ##########�z     �#       �#      T i m e s   N e w   R o m a n   C Y R   " # ##�# ��#  e#    )�f3��&amp;{ҳ&amp;@ �   '#  �(  # #   # ##W   '#  �(  # #   W       �$ �#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 #4  # # d   #   �/  �/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�a �#���#                           HX    </w:t>
        <w:tab/>
        <w:t xml:space="preserve">�#  #?  �#  ���������������������R_i     2                 ��#       ! ######  � ##!#  �  #&amp;###- ############/#  #### #!#######"#######�       # A l l </w:t>
        <w:tab/>
        <w:t xml:space="preserve"> e p e t r e n k o                     h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�� </w:t>
      </w:r>
      <w:r>
        <w:rPr/>
        <w:t>#`##  �#�      #     #  Fx  # bjbj�s�s                  ###  �  �## �## �/      |                       ��#         ��#         ��#                 �         Y## �</w:t>
        <w:t xml:space="preserve">  !##     !##     !##     !##     !## #           5##     �1#     �1#     �1# 8   #2# �   �2# �   5##     ։# .#  )3#     )3# "   K3#     K3#     K3#     K3#     K3#     K3#     0d# #   2d#     2d#     2d#     2d#     2d#     2d# $   #�# h#  l�# �   Vd# :%                  !##     �4#                     K3#     K3#     �4#     �4#     Vd#             !##     !##     K3#             K3#     ��# #   e9#     e9#     e9#     �4# �#  !##     K3#     !##     K3#     0d#             e9#                                                     �4#     0d#             e9#     e9# �#  </w:t>
        <w:t xml:space="preserve">_# ##  !##     !##                                                             �b#     K3#     #3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</w:r>
      <w:r>
        <w:rPr/>
        <w:t>݆</w:t>
      </w:r>
      <w:r>
        <w:rPr/>
        <w:t xml:space="preserve">##��#        �1#     }6# �#  #a# 4           ,c# ##  ��# 0   ։#     Da# �#  �#     18# �   �# h   �b#                                                                             �#             !##     �b# L   K3# &gt;   �3# ,   e9#     �3# $   �3# �                                   K3#     K3#     K3#     Vd#     Vd#                                     </w:t>
        <w:t xml:space="preserve">9# X                                   K3#     K3#     K3#     ։#     �4#     �4#     �4#     �4#             5##     5##     5## �#  #1# �   5##     5##     5##     #1#     5##     5##     5##     !##     !##     !##     !##     !##     !##     ���� 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                                                                ##  ##  ##  ##  ##  ##  ##  #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>#  ##  ##  ##  ##  ##  ##  ##  ##  ����##  ##  #   ����#  ���������#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>#     �      F            0</w:t>
      </w:r>
      <w:r>
        <w:rPr/>
        <w:t>݆</w:t>
      </w:r>
      <w:r>
        <w:rPr/>
        <w:t xml:space="preserve">##��###   #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������������                                    E   |#      1 T a b l e                                                     # # ������������                                    �   X�#     W o r d D o c u m e n t                                         # ###   #   ����                                    ##   �    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#  �������������������������������������������������#  �#  �#  �������������#  �#  �#  �����#  �#  �#  �#  �#  �#  �#  �#  �#  �#  �#  �#  �#  �#  �#  �#  �#  �#  �#  �#  �#  �#  �#  �#  �#  �#  �#  �#  �#  �#  �#  �#  �#  �#  �#  �#  �#  �#  �#  �#  �#   #  ##  ##  ##  ##  ##  ##  ##  #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 xml:space="preserve">#  ##  ##  ##  ##  ##  ##  ##  ##  &amp;#  !#  ##  ##  ##  ##  ##  ##  ##  �    #  "#  ##  s#  $#  %#  b#  '#  (#  )#  *#  +#  ,#  -#  .#  /#  0#  1#  2#  3#  4#  5#  6#  7#  8#  9#  :#  ;#  &lt;#  =#  &gt;#  ?#  @#  A#  B#  C#  D#  E#  F#  G#  H#  I#  J#  K#  L#  M#  N#  O#  P#  Q#  R#  S#  T#  U#  V#  W#  X#  Y#  Z#  [#  \#  ]#  ^#  _#  `#  a#  d#  c#  |#  e#  f#  g#  h#  i#  j#  k#  l#  m#  n#  o#  p#  q#  �#  ����t#  u#  v#  w#  x#  y#  z#  {#  �#  }#  ~#  #  �#  C   B   �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!   "   #   $   %   &amp;   '   (   )   *   +   ,   -   .   /   0   1   2   3   4   5   6   7   8   9   :   ;   &lt;   =   &gt;   ?   @   A   #   D   N   �   F   G   H   I   J   K   �#  ����P   O   #   �   R   S   T   U   V   W   X   Y   Z   [   \   ]   ^   _   `   a   b   c   d   e   f   g   h   i   j   k   l   m   n   o   p   q   r   s   t   u   v   w   x   y   z   {   |   }   ~      �   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�������� Microsoft Offic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��  ###                 #   ���Oh#��# +'��0   �#  #   #   �   #   �   #   �   #   �   #   �   #   �   #   �   #   ##  </w:t>
        <w:tab/>
        <w:t xml:space="preserve">   $#  #   0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#  #   \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#  </w:t>
        <w:t xml:space="preserve">   t#  #   �#  #   �#  #   �#  #   �#  #   �#  #   $   ��� ��� ����-������� �����������   #   #       #   #   All #   #       #   #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.dot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etrenko   #   #   64  #   #   Microsoft Office Word   @    �#Z#   @    *:�ko�#@    �#,#[�#@    rh�#��##   #   #   '#  #   �(  #                                                       ��  ###                 #   #��՜.##��# +,�0    #  </w:t>
        <w:t xml:space="preserve">   #   p   #   x   #   �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Bank    #    `  #   W   #   #   #   �/  #   �## #       #       #       #       ##  #   "   ��� ��� ����-������� 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</w:t>
        <w:tab/>
        <w:t xml:space="preserve">   �������� #   #                                                    �   �   �   �   �   �   �   �   �   �   �   �   �   �   �   �   �   �   �   �   �   �   �   �   �   �   �   �   �   �   �   �   �   �   �    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Q   ##  �   �   �   ##  �   ��������M   �   ##  �   �   �   �   �   �   �   �   �   �   �   �   �   �   �    #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