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9595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00625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62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62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0600" cy="762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402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0" cy="762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4269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762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0" cy="762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424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2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91025" cy="3181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5850" cy="7620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5988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98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2950" cy="7620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81525" cy="7620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57725" cy="7620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29150" cy="7620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5850" cy="7620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5850" cy="7620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5825" cy="7620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8675" cy="7620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0100" cy="7620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48685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86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48025" cy="552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16:00Z</dcterms:created>
  <dc:creator>Gurinovich</dc:creator>
  <dc:description/>
  <cp:keywords/>
  <dc:language>en-US</dc:language>
  <cp:lastModifiedBy>Gurinovich</cp:lastModifiedBy>
  <dcterms:modified xsi:type="dcterms:W3CDTF">2010-05-18T12:13:00Z</dcterms:modified>
  <cp:revision>3</cp:revision>
  <dc:subject/>
  <dc:title>                         </dc:title>
</cp:coreProperties>
</file>