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-------------------------------------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Код территории|                    Код кредитной организации (филиала)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по ОКАТО    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            |                |   государственный   |       номер       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45            |17528047        |1037739599402        |      2192           |   044583337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>ОТЧЕТ О ДВИЖЕНИИ ДЕНЕЖНЫХ СРЕДСТВ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>(публикуемая форма)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</w:t>
      </w:r>
      <w:r>
        <w:rPr>
          <w:rFonts w:eastAsia="MS Mincho;ＭＳ 明朝"/>
          <w:b/>
          <w:bCs/>
          <w:sz w:val="14"/>
        </w:rPr>
        <w:t>за 2009    г.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Courier New"/>
          <w:b/>
          <w:bCs/>
          <w:sz w:val="14"/>
        </w:rPr>
        <w:t xml:space="preserve">        </w:t>
      </w:r>
      <w:r>
        <w:rPr>
          <w:rFonts w:eastAsia="MS Mincho;ＭＳ 明朝"/>
          <w:b/>
          <w:bCs/>
          <w:sz w:val="14"/>
        </w:rPr>
        <w:tab/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Кредитной организации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ммерческий банк Рублевский общество с ограниченной ответственностью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Почтовый адрес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119991, г. Москва, ул. Льва Толстого, д.5/1, стр.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 xml:space="preserve">              Код формы 0409814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 xml:space="preserve">                        Годовая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 xml:space="preserve">                       тыс.руб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Номер |                    Наименование статей                     |  Денежные потоки   |  Денежные потоки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           | за отчетный период |   за предыдущий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  |                                                            |                    |  отчетный период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1   |                              2                             |         3          |         4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     |Чистые денежные средства, полученные от/использованные в операционной деятельности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   |Денежные средства, полученные от/использованные в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перационной деятельности до изменений в операционных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активах и обязательствах, всего,                            |                1906|               11034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 том числе:                                                |                    |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1 |Проценты полученные                                         |               75446|               6393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2 |Проценты уплаченные                                         |               -3362|               -170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3 |Комиссии полученные                                         |               12195|                6645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4 |Комиссии уплаченные                                         |                -924|                -75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5 |Доходы за вычетом расходов по операциям с финансовыми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активами, оцениваемыми по справедливой стоимости через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прибыль или убыток, имеющимися в наличии для продажи        |                 -29|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6 |Доходы за вычетом расходов по операциям с ценными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бумагами, удерживаемыми до погашения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7 |Доходы за вычетом расходов по операциям с иностранной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алютой                                                     |                2693|                 638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8 |Прочие операционные доходы                                  |                1231|                 89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9 |Операционные расходы                                        |              -84811|              -5570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1.10|Расход/возмещение по налогу на прибыль                      |                -263|               -292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   |Прирост/снижение чистых денежных средств от операционных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активов и обязательств, всего,                              |               21507|             -37578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 том числе:                                                |                    |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1 |Чистый прирост/снижение по обязательным резервам 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на счетах в Банке России                                    |               -8654|               11988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2 |Чистый прирост/снижение по вложениям в ценные бумаги,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или убыток               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3 |Чистый прирост/снижение по средствам в кредитных 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рганизациях                                                |               72036|             -119153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4 |Чистый прирост/снижение по ссудной задолженности            |             -282374|              -7047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5 |Чистый прирост/снижение по прочим активам                   |               -1473|                359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6 |Чистый прирост/снижение по кредитам, депозитам и прочим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средствам Банка России   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7 |Чистый прирост/снижение по средствам других кредитных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рганизаций                                                 |                   0|                  -6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  <w:r>
        <w:br w:type="page"/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8 |Чистый прирост/снижение по средствам клиентов (некредитных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рганизаций)                                                |              235546|             -20168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9 |Чистый прирост/снижение по финансовым обязательствам,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цениваемым по справедливой стоимости через прибыль         |                    |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|или убыток               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1.2.10|Чистый прирост/снижение по выпущенным долговым   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бязательствам                                              |                8447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2.11|Чистый прирост (снижение) по прочим обязательствам          |               -2021|                 -44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.3   |Итого по разделу 1 (ст. 1.1 + ст. 1.2)                      |               23413|             -364748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     |Чистые денежные средства, полученные от/использованные в инвестиционной деятельности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1   |Приобретение ценных бумаг и других финансовых активов,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тносящихся к категории "имеющиеся в наличии для продажи"   |              -31243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2   |Выручка от реализации и погашения ценных бумаг и других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финансовых активов, относящихся к категории "имеющиеся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 наличии для продажи"   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2.3   |Приобретение ценных бумаг, относящихся к категории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"удерживаемые до погашения"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4   |Выручка от погашения ценных бумаг, относящихся   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к категории "удерживаемые до погашения"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5   |Приобретение основных средств, нематериальных активов       |                    |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|и материальных запасов                                      |               -1216|               -143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6   |Выручка от реализации основных средств, нематериальных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активов и материальных запасов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7   |Дивиденды полученные     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8   |Итого по разделу 2 (сумма строк с 2.1 по 2.7)               |              -32459|               -143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     |Чистые денежные средства, полученные от/использованные в финансовой деятельности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.1   |Взносы акционеров (участников) в уставный капитал           |                   0|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.2   |Приобретение собственных акций (долей), выкупленных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у акционеров (участников)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.3   |Продажа собственных акций (долей), выкупленных   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у акционеров (участников)                                   |                   0|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.4   |Выплаченные дивиденды                                       |                   0|               -309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3.5   |Итого по разделу 3 (сумма строк с 3.1 по 3.4)               |                   0|               -309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4     |Влияние изменений официальных курсов иностранных        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валют по отношению к рублю, установленных Банком России,    |                    |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на денежные средства и их эквиваленты                       |               30784|                  56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5     |Прирост/использование денежных средств и их эквивалентов    |               21738|             -369228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5.1   |Денежные средства и их эквиваленты на начало отчетного года |              182207|              551435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5.2   |Денежные средства и их эквиваленты на конец отчетного года  |              203495|              182207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---+--------------------+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редседатель Правления                                      Талышев А.Н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Главный бухгалтер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 xml:space="preserve"> М.П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Исполнитель      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Телефон:(495) 580-71-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24.02.2010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нтрольная сумма            :45125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Версия файла описателей(.PAK):01.10.2009</w:t>
      </w:r>
    </w:p>
    <w:sectPr>
      <w:footerReference w:type="default" r:id="rId2"/>
      <w:type w:val="nextPage"/>
      <w:pgSz w:w="11906" w:h="16838"/>
      <w:pgMar w:left="1151" w:right="3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hanging="0"/>
      <w:rPr/>
    </w:pPr>
    <w:r>
      <w:rPr/>
      <w:t>Отчет о движении денежных средств</w:t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80"/>
        </w:tabs>
        <w:ind w:left="792" w:hanging="432"/>
      </w:pPr>
      <w:rPr/>
    </w:lvl>
    <w:lvl w:ilvl="1">
      <w:start w:val="1"/>
      <w:numFmt w:val="decimal"/>
      <w:lvlText w:val="I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79"/>
        </w:tabs>
        <w:ind w:left="197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786"/>
        </w:tabs>
        <w:ind w:left="178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2"/>
        </w:tabs>
        <w:ind w:left="48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8"/>
        </w:tabs>
        <w:ind w:left="1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2"/>
        </w:tabs>
        <w:ind w:left="1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6"/>
        </w:tabs>
        <w:ind w:left="2296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ind w:left="35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jc w:val="center"/>
      <w:outlineLvl w:val="1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widowControl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7"/>
      </w:numPr>
      <w:autoSpaceDE w:val="false"/>
      <w:spacing w:before="0" w:after="120"/>
      <w:jc w:val="both"/>
      <w:outlineLvl w:val="0"/>
    </w:pPr>
    <w:rPr>
      <w:szCs w:val="20"/>
    </w:rPr>
  </w:style>
  <w:style w:type="paragraph" w:styleId="1">
    <w:name w:val="Загол1Здесь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2">
    <w:name w:val="Стиль2"/>
    <w:basedOn w:val="3"/>
    <w:qFormat/>
    <w:pPr>
      <w:widowControl/>
      <w:numPr>
        <w:ilvl w:val="0"/>
        <w:numId w:val="9"/>
      </w:numPr>
      <w:autoSpaceDE w:val="true"/>
    </w:pPr>
    <w:rPr>
      <w:sz w:val="24"/>
      <w:szCs w:val="24"/>
    </w:rPr>
  </w:style>
  <w:style w:type="paragraph" w:styleId="5">
    <w:name w:val="Стиль5"/>
    <w:basedOn w:val="2"/>
    <w:qFormat/>
    <w:pPr>
      <w:numPr>
        <w:ilvl w:val="0"/>
        <w:numId w:val="0"/>
      </w:numPr>
      <w:spacing w:before="0" w:after="0"/>
      <w:ind w:hanging="0"/>
    </w:pPr>
    <w:rPr/>
  </w:style>
  <w:style w:type="paragraph" w:styleId="11">
    <w:name w:val="заголовок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overflowPunct w:val="false"/>
      <w:spacing w:before="720" w:after="360"/>
      <w:jc w:val="center"/>
      <w:textAlignment w:val="baseline"/>
    </w:pPr>
    <w:rPr>
      <w:rFonts w:cs="Arial"/>
      <w:b/>
      <w:bCs/>
      <w:caps/>
      <w:kern w:val="2"/>
      <w:sz w:val="32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2">
    <w:name w:val="Стиль1"/>
    <w:basedOn w:val="21"/>
    <w:qFormat/>
    <w:pPr>
      <w:widowControl/>
      <w:numPr>
        <w:ilvl w:val="0"/>
        <w:numId w:val="6"/>
      </w:numPr>
      <w:autoSpaceDE w:val="true"/>
      <w:spacing w:lineRule="auto" w:line="240"/>
      <w:jc w:val="left"/>
    </w:pPr>
    <w:rPr>
      <w:szCs w:val="20"/>
    </w:rPr>
  </w:style>
  <w:style w:type="paragraph" w:styleId="31">
    <w:name w:val="Стиль3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/>
  </w:style>
  <w:style w:type="paragraph" w:styleId="6">
    <w:name w:val="Стиль6"/>
    <w:basedOn w:val="Normal"/>
    <w:qFormat/>
    <w:pPr>
      <w:numPr>
        <w:ilvl w:val="0"/>
        <w:numId w:val="5"/>
      </w:numPr>
    </w:pPr>
    <w:rPr>
      <w:u w:val="single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7">
    <w:name w:val="Стиль7"/>
    <w:basedOn w:val="TextBodyIndent"/>
    <w:qFormat/>
    <w:pPr>
      <w:widowControl w:val="false"/>
      <w:numPr>
        <w:ilvl w:val="0"/>
        <w:numId w:val="3"/>
      </w:numPr>
      <w:autoSpaceDE w:val="false"/>
      <w:jc w:val="both"/>
    </w:pPr>
    <w:rPr>
      <w:bCs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8">
    <w:name w:val="Стиль8"/>
    <w:basedOn w:val="41"/>
    <w:qFormat/>
    <w:pPr>
      <w:widowControl w:val="false"/>
      <w:autoSpaceDE w:val="false"/>
      <w:ind w:left="1211" w:hanging="360"/>
      <w:jc w:val="both"/>
    </w:pPr>
    <w:rPr/>
  </w:style>
  <w:style w:type="paragraph" w:styleId="9">
    <w:name w:val="Стиль9"/>
    <w:basedOn w:val="8"/>
    <w:qFormat/>
    <w:pPr>
      <w:numPr>
        <w:ilvl w:val="0"/>
        <w:numId w:val="0"/>
      </w:numPr>
      <w:ind w:left="851" w:hanging="0"/>
    </w:pPr>
    <w:rPr/>
  </w:style>
  <w:style w:type="paragraph" w:styleId="10">
    <w:name w:val="Стиль10"/>
    <w:basedOn w:val="Heading4"/>
    <w:qFormat/>
    <w:pPr>
      <w:widowControl w:val="false"/>
      <w:numPr>
        <w:ilvl w:val="0"/>
        <w:numId w:val="0"/>
      </w:numPr>
      <w:autoSpaceDE w:val="false"/>
      <w:spacing w:before="0" w:after="120"/>
      <w:ind w:hanging="0"/>
      <w:jc w:val="both"/>
      <w:outlineLvl w:val="9"/>
    </w:pPr>
    <w:rPr>
      <w:b w:val="false"/>
      <w:sz w:val="24"/>
    </w:rPr>
  </w:style>
  <w:style w:type="paragraph" w:styleId="Contents1">
    <w:name w:val="TOC 1"/>
    <w:basedOn w:val="Normal"/>
    <w:next w:val="Normal"/>
    <w:pPr>
      <w:spacing w:before="120" w:after="0"/>
      <w:ind w:left="0" w:firstLine="709"/>
    </w:pPr>
    <w:rPr>
      <w:b/>
    </w:rPr>
  </w:style>
  <w:style w:type="paragraph" w:styleId="Contents2">
    <w:name w:val="TOC 2"/>
    <w:basedOn w:val="Normal"/>
    <w:next w:val="Normal"/>
    <w:pPr>
      <w:ind w:left="238" w:firstLine="709"/>
      <w:jc w:val="left"/>
    </w:pPr>
    <w:rPr/>
  </w:style>
  <w:style w:type="paragraph" w:styleId="111">
    <w:name w:val="Стиль11"/>
    <w:basedOn w:val="41"/>
    <w:qFormat/>
    <w:pPr>
      <w:numPr>
        <w:ilvl w:val="0"/>
        <w:numId w:val="0"/>
      </w:numPr>
      <w:ind w:left="792" w:hanging="432"/>
    </w:pPr>
    <w:rPr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20:26:00Z</dcterms:created>
  <dc:creator>elena</dc:creator>
  <dc:description/>
  <dc:language>en-US</dc:language>
  <cp:lastModifiedBy>elena</cp:lastModifiedBy>
  <dcterms:modified xsi:type="dcterms:W3CDTF">2010-02-24T20:27:00Z</dcterms:modified>
  <cp:revision>4</cp:revision>
  <dc:subject/>
  <dc:title/>
</cp:coreProperties>
</file>