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4" w:color="4F81BD"/>
        </w:pBdr>
        <w:spacing w:lineRule="auto" w:line="276" w:before="200" w:after="280"/>
        <w:ind w:left="936" w:right="936" w:hanging="0"/>
        <w:jc w:val="center"/>
        <w:rPr/>
      </w:pPr>
      <w:r>
        <w:rPr>
          <w:rFonts w:cs="Cambria;Palatino Linotype" w:ascii="Cambria;Palatino Linotype" w:hAnsi="Cambria;Palatino Linotype"/>
          <w:b/>
          <w:i/>
          <w:iCs/>
          <w:smallCaps/>
          <w:spacing w:val="5"/>
          <w:lang w:eastAsia="en-US" w:bidi="en-US"/>
        </w:rPr>
        <w:t>Общество с ограниченной ответственностью                      «БАНКОВСКИЙ АУДИТ»</w:t>
      </w:r>
      <w:r>
        <w:rPr>
          <w:rFonts w:cs="Cambria;Palatino Linotype" w:ascii="Cambria;Palatino Linotype" w:hAnsi="Cambria;Palatino Linotype"/>
          <w:b/>
          <w:i/>
          <w:iCs/>
          <w:smallCaps/>
          <w:spacing w:val="5"/>
          <w:sz w:val="22"/>
          <w:szCs w:val="22"/>
          <w:lang w:eastAsia="en-US" w:bidi="en-US"/>
        </w:rPr>
        <w:t xml:space="preserve">                                                                                            420043, г.Казань, ул.Достоевского, 44/6-85;     телефон/факс:/8432/236-29-26; телефон 260-94-62,            электронный адрес: bank-audit@hitv.ru</w:t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i/>
          <w:i/>
          <w:iCs/>
          <w:caps/>
          <w:spacing w:val="5"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b/>
          <w:i/>
          <w:iCs/>
          <w:caps/>
          <w:spacing w:val="5"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44"/>
          <w:szCs w:val="44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44"/>
          <w:szCs w:val="44"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center"/>
        <w:rPr/>
      </w:pPr>
      <w:r>
        <w:rPr>
          <w:rFonts w:cs="Cambria;Palatino Linotype" w:ascii="Cambria;Palatino Linotype" w:hAnsi="Cambria;Palatino Linotype"/>
          <w:b/>
          <w:bCs/>
          <w:i/>
          <w:iCs/>
          <w:spacing w:val="5"/>
          <w:sz w:val="44"/>
          <w:lang w:eastAsia="en-US" w:bidi="en-US"/>
        </w:rPr>
        <w:t>АУДИТОРСКОЕ</w:t>
      </w: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 xml:space="preserve">   ЗАКЛЮЧЕНИЕ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44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>по   финансовой  (бухгалтерской)  отчетности   Акционерного коммерческого банка  «Спурт» (Открытого акционерного общества)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44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>за 2009 год</w:t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18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18"/>
          <w:lang w:eastAsia="en-US" w:bidi="en-US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44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>Казань  2010 год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22"/>
          <w:szCs w:val="22"/>
          <w:lang w:eastAsia="en-US" w:bidi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Б Щ Е С Т В О   С   О Г Р А Н И Ч Е Н Н О Й   О Т В Е Т С Т В Е Н Н О С Т Ь 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«Б А Н К О В С К И Й    А У Д И 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Н  1655009292, 420043, г.Казань, ул.Достоевского, 44/6-85;  телефон/факс:        /8432/236-29-26; телефон 60-94-62, 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udi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hit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14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р/с 40702810800000000943  в  АКБ  «ТатИнвестБанк» г.Казани, БИК  049209767</w:t>
      </w:r>
    </w:p>
    <w:p>
      <w:pPr>
        <w:pStyle w:val="Style15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к/с  30101810900000000767</w:t>
      </w:r>
    </w:p>
    <w:p>
      <w:pPr>
        <w:pStyle w:val="Style15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ОЕ   ЗАКЛЮЧЕНИЕ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финансовой  (бухгалтерской )  отчет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т: </w:t>
      </w:r>
      <w:r>
        <w:rPr>
          <w:rFonts w:cs="Times New Roman" w:ascii="Times New Roman" w:hAnsi="Times New Roman"/>
        </w:rPr>
        <w:t>Акционеры  Акционерного коммерческого банка «Спурт» (Открытое акционерное общест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Наименование: Общество  с  ограниченной  ответственностью  «Банковский  аудит».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Место  нахождения: 420043, г.Казань, ул.Достоевского,  44/-85,</w:t>
      </w:r>
    </w:p>
    <w:p>
      <w:pPr>
        <w:pStyle w:val="TextBody"/>
        <w:rPr/>
      </w:pPr>
      <w:r>
        <w:rPr>
          <w:b/>
          <w:sz w:val="25"/>
          <w:szCs w:val="28"/>
        </w:rPr>
        <w:t>Основной  государственный  регистрационный  номер: 1021602834912  от  25 ноября   2009  года.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Является корпоративным членом НП «Гильдия аудиторов ИПБР», Сертификат  от  30 декабря 2009 года серия ГА № 010541.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руемое  лицо   </w:t>
      </w:r>
    </w:p>
    <w:p>
      <w:pPr>
        <w:pStyle w:val="TextBody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  <w:t>Полное наименование: Акционерный коммерческий банк «Спурт» (Открытое акционерное общество)</w:t>
      </w:r>
    </w:p>
    <w:p>
      <w:pPr>
        <w:pStyle w:val="TextBody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  <w:t>Сокращенное  наименование:  АКБ «Спурт» (ОАО), г.Казань.</w:t>
      </w:r>
    </w:p>
    <w:p>
      <w:pPr>
        <w:pStyle w:val="TextBody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  <w:t>Место  нахождения: 420107, г.Казань, ул.Спартаковская, 2.</w:t>
      </w:r>
    </w:p>
    <w:p>
      <w:pPr>
        <w:pStyle w:val="TextBody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  <w:t>Дата  регистрации Центральным  Банком  Российской  Федерации: 22 декабря 1992 года.</w:t>
      </w:r>
    </w:p>
    <w:p>
      <w:pPr>
        <w:pStyle w:val="TextBody"/>
        <w:rPr/>
      </w:pPr>
      <w:r>
        <w:rPr>
          <w:b/>
          <w:bCs/>
          <w:sz w:val="25"/>
          <w:szCs w:val="28"/>
        </w:rPr>
        <w:t>Регистрационный  номер:  2207.</w:t>
      </w:r>
    </w:p>
    <w:p>
      <w:pPr>
        <w:pStyle w:val="TextBody"/>
        <w:rPr/>
      </w:pPr>
      <w:r>
        <w:rPr>
          <w:b/>
          <w:bCs/>
          <w:sz w:val="25"/>
          <w:szCs w:val="28"/>
        </w:rPr>
        <w:t xml:space="preserve">Основной  государственный  регистрационный  номер:  1021600000421 от 22 августа 2002 года.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ы  провели  аудит  прилагаемой  финансовой (бухгалтерской) отчетности </w:t>
      </w:r>
      <w:r>
        <w:rPr/>
        <w:t>Акционерного коммерческого банка «Спурт» (Открытое акционерное общество)</w:t>
      </w:r>
      <w:r>
        <w:rPr>
          <w:bCs/>
        </w:rPr>
        <w:t xml:space="preserve"> </w:t>
      </w:r>
      <w:r>
        <w:rPr>
          <w:sz w:val="22"/>
          <w:szCs w:val="22"/>
        </w:rPr>
        <w:t xml:space="preserve">за  период  с  1  января  по  31  декабря  2009  года  включительно.  Финансовая (бухгалтерская)  отчетность </w:t>
      </w:r>
      <w:r>
        <w:rPr/>
        <w:t>Акционерного коммерческого банка «Спурт» (Открытое акционерное общество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стоит  из: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ухгалтерского  баланса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чета  о  прибылях  и  убытках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чета  об  уровне  достаточности  капитала,  величине  резервов  на  покрытие  сомнительных  ссуд  и   иных  активов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,</w:t>
      </w:r>
    </w:p>
    <w:p>
      <w:pPr>
        <w:pStyle w:val="21"/>
        <w:numPr>
          <w:ilvl w:val="0"/>
          <w:numId w:val="2"/>
        </w:numPr>
        <w:rPr/>
      </w:pPr>
      <w:r>
        <w:rPr/>
        <w:t>Пояснительной  запис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ветственность  за  подготовку  и  представление  этой  финансовой (бухгалтерской)  отчетности  несет  исполнительный  орган</w:t>
      </w:r>
      <w:r>
        <w:rPr>
          <w:bCs/>
        </w:rPr>
        <w:t xml:space="preserve"> </w:t>
      </w:r>
      <w:r>
        <w:rPr/>
        <w:t>Акционерного коммерческого банка «Спурт» (Открытое акционерное общество)</w:t>
      </w:r>
      <w:r>
        <w:rPr>
          <w:sz w:val="22"/>
          <w:szCs w:val="22"/>
        </w:rPr>
        <w:t>.     Наша  обязанность  заключается  в  том,  чтобы  выразить  мнение  о  достоверности  во  всех  существенных  отношениях  данной  отчетности  и  соответствии  порядка  ведения  бухгалтерского  учета  законодательству  Российской  Федерации  на  основе  проведенного  ауди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ы  провели  аудит  в  соответствии с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Федеральным  законом  «Об  аудиторской  деятельности» от 30 декабря 2008 года № 307-ФЗ; 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федеральными  Правилами (стандартами)  аудиторской  деятельности,  </w:t>
      </w:r>
    </w:p>
    <w:p>
      <w:pPr>
        <w:pStyle w:val="21"/>
        <w:rPr/>
      </w:pPr>
      <w:r>
        <w:rPr>
          <w:sz w:val="22"/>
          <w:szCs w:val="22"/>
        </w:rPr>
        <w:t>внутренними правилами (стандартами)  аудита;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</w:rPr>
        <w:t>нормативными  актами  Банка  России.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09"/>
        <w:rPr>
          <w:sz w:val="22"/>
          <w:szCs w:val="22"/>
        </w:rPr>
      </w:pPr>
      <w:bookmarkStart w:id="0" w:name="sub_6022527"/>
      <w:bookmarkEnd w:id="0"/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bookmarkStart w:id="1" w:name="sub_6022527"/>
      <w:bookmarkStart w:id="2" w:name="sub_6022527"/>
      <w:bookmarkEnd w:id="2"/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 нашему  мнению, финансовая (бухгалтерская) отчетность</w:t>
      </w:r>
      <w:r>
        <w:rPr>
          <w:bCs/>
        </w:rPr>
        <w:t xml:space="preserve"> </w:t>
      </w:r>
      <w:r>
        <w:rPr/>
        <w:t>Акционерного коммерческого банка «Спурт» (Открытое акционерное общество)</w:t>
      </w:r>
      <w:r>
        <w:rPr>
          <w:sz w:val="22"/>
          <w:szCs w:val="22"/>
        </w:rPr>
        <w:t xml:space="preserve"> отражает  достоверно  во  всех  существенных  отношениях  финансовое  положение   на  31  декабря  2009 года  и  результаты  финансово – хозяйственной  деятельности  за  период  с  1  января  по  31  декабря  2009  года  включительно  в  соответствии  с  требованиями  законодательства  Российской  Федерации  в  части  подготовки  финансовой (бухгалтерской)  отчетности и      Указаний  Банка  России   от  16 января   2004  года  № 1376-У «О  перечне,  формах  и  порядке  составления  и  представления  форм  отчетности  кредитных  организаций  в  Центральный  Банк  Российской  Федерации», от  8   октября   2008  года  № 2089-У  «О  порядке  составления  кредитными  организациями  годового    отчета»    и  от  20 января   2009  года  № 2172-У «Об опубликовании и представлении информации о деятельности   кредитных  организаций  и  банковских (консолидированных)  групп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ректор ООО «Банковский  аудит»,                                              Г.С. Тимох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ь проверки </w:t>
      </w:r>
    </w:p>
    <w:p>
      <w:pPr>
        <w:pStyle w:val="Normal"/>
        <w:ind w:left="60" w:hanging="0"/>
        <w:jc w:val="both"/>
        <w:rPr/>
      </w:pPr>
      <w:r>
        <w:rPr/>
        <w:t>(квалификационный  аттестат  № К 018278</w:t>
      </w:r>
    </w:p>
    <w:p>
      <w:pPr>
        <w:pStyle w:val="21"/>
        <w:ind w:left="0" w:hanging="0"/>
        <w:rPr/>
      </w:pPr>
      <w:r>
        <w:rPr/>
        <w:t xml:space="preserve"> </w:t>
      </w:r>
      <w:r>
        <w:rPr/>
        <w:t xml:space="preserve">от 05.08.2004 г. на  право     осуществления </w:t>
      </w:r>
    </w:p>
    <w:p>
      <w:pPr>
        <w:pStyle w:val="21"/>
        <w:ind w:left="0" w:hanging="0"/>
        <w:rPr/>
      </w:pPr>
      <w:r>
        <w:rPr/>
        <w:t xml:space="preserve"> </w:t>
      </w:r>
      <w:r>
        <w:rPr/>
        <w:t xml:space="preserve">аудиторской         деятельности    в  области  </w:t>
      </w:r>
    </w:p>
    <w:p>
      <w:pPr>
        <w:pStyle w:val="21"/>
        <w:ind w:left="0" w:hanging="0"/>
        <w:rPr/>
      </w:pPr>
      <w:r>
        <w:rPr/>
        <w:t xml:space="preserve"> </w:t>
      </w:r>
      <w:r>
        <w:rPr/>
        <w:t>банковского  аудита  на неограниченный срок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 7 »  апреля  2010 г.</w:t>
      </w:r>
      <w:bookmarkStart w:id="3" w:name="_PictureBullets"/>
      <w:bookmarkEnd w:id="3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ind w:left="5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1">
    <w:name w:val="Стиль1"/>
    <w:basedOn w:val="Style15"/>
    <w:qFormat/>
    <w:pPr/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k-audit@hitv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>user</dc:creator>
  <dc:description/>
  <cp:keywords/>
  <dc:language>en-US</dc:language>
  <cp:lastModifiedBy>LSalnikova</cp:lastModifiedBy>
  <cp:lastPrinted>2010-03-25T13:57:00Z</cp:lastPrinted>
  <dcterms:modified xsi:type="dcterms:W3CDTF">2010-04-21T05:01:00Z</dcterms:modified>
  <cp:revision>5</cp:revision>
  <dc:subject/>
  <dc:title>О Б Щ Е С Т В О   С   О Г Р А Н И Ч Е Н Н О Й   О Т В Е Т С Т В Е Н Н О С Т Ь Ю</dc:title>
</cp:coreProperties>
</file>