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567" w:firstLine="38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-284" w:firstLine="24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1418" w:hanging="25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крытого акционерного общества               Коммерческого  Банка </w:t>
      </w:r>
    </w:p>
    <w:p>
      <w:pPr>
        <w:pStyle w:val="Normal"/>
        <w:shd w:fill="FFFFFF" w:val="clear"/>
        <w:ind w:left="142" w:hanging="9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мышленно-финансовое сотрудничество»</w:t>
      </w:r>
    </w:p>
    <w:p>
      <w:pPr>
        <w:pStyle w:val="Normal"/>
        <w:shd w:fill="FFFFFF" w:val="clear"/>
        <w:spacing w:lineRule="exact" w:line="317" w:before="634" w:after="0"/>
        <w:ind w:left="-709" w:hanging="28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09 года                                                                                                              включительно</w:t>
      </w:r>
    </w:p>
    <w:p>
      <w:pPr>
        <w:pStyle w:val="Normal"/>
        <w:shd w:fill="FFFFFF" w:val="clear"/>
        <w:spacing w:before="6038" w:after="0"/>
        <w:ind w:left="-709" w:right="-651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Адреса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Акционеры  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Совет директоров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ind w:left="-567" w:right="-1077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Открытого акционерного общества Коммерческого Банка «Промышленно-финансовое сотрудничество»</w:t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ind w:left="2127" w:right="1758" w:firstLine="283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92" w:right="229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2010 г.</w:t>
      </w:r>
    </w:p>
    <w:p>
      <w:pPr>
        <w:pStyle w:val="Normal"/>
        <w:shd w:fill="FFFFFF" w:val="clear"/>
        <w:ind w:left="3677" w:hanging="0"/>
        <w:rPr>
          <w:rFonts w:ascii="Times New Roman" w:hAnsi="Times New Roman" w:cs="Times New Roman"/>
          <w:b/>
          <w:b/>
          <w:bCs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АУДИТОР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1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рганизационно-правовая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форма и наименование: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«Проспект-Ауди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есто нахождения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40, г. Москва, Краснопрудная улица, д.12/1,стр.1, пом. 15,17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чтовый адрес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337, г. Москва, ул. Палехская, 11-52 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МРП № 002.048.479 от 20.06.2001г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МНС РФ серия 77 №007002446 от 22.01.2003г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37739183635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Является членом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егулируемой организации  аудиторов Некоммерческое партнерство «Аудиторская Палата России», аккредитованной Министерством финансов РФ (Приказ МФ РФ от  01 октября 2009 №455, регистрационный номер записи о внесении сведений в реестр – 0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ь в реестре аудиторов и аудиторских организаций саморегулируемой организации  аудиторов Некоммерческое партнерство «Аудиторская Палата России» от 28 декабря 2009г. за ОРН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01005134 (Свидетельство СРО НП «АПР» от 18 марта 2010г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тор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анова Людмила Николаевна - квалификационный аттестат  на право осуществления  аудиторской деятельности в области банковского аудита № К 015454 (на неограниченный срок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Нина Борисовна - квалификационный аттестат  на право осуществления аудиторской деятельности в области банковского аудита  № К 020130 (на неограниченный ср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БАНКЕ 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71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ое акционерное общество  Коммерческий             Банк «Промышленно-финансовое сотрудничество»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АО КБ «ПФС-БАНК»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нахождения (почтовый адрес)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47,  г. Москва, ул. Воронцовская, дом 27/35, стр.1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 ЦБ РФ 07.07.1993 г.;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2410;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МРП от 10.04.02г.№ 026.365;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МНС России  77№008013404 от 21.03.02,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1027700136408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ензии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банковских операций № 2410 от 10.02.05 г., в соответствии с которой ОАО КБ «ПФС-БАНК»  предоставлено право на осуществление следующих операций со средствами в  рублях и иностранной валют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тие и ведение банковских счетов юридических л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уществление расчетов по поручению юридических, в том числе банков-корреспондентов, по их банковским сч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упля-продажа иностранной валюты в наличной и безналичной форм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дача банковских гаран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банковских операций № 2410 от 10.02.05 г., в соответствии с которой ОАО КБ «ПФС-БАНК»  предоставлено право на осуществление следующих операций со средствами в  рублях и иностранной валют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лечение денежных средств физических  лиц во вклады (до востребования и на определенный ср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щение привлеченных во вклады (до востребования и на определенный срок) денежных средств физических лиц от своего имени и за свой сч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тие и ведение банковских счетов физических л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уществление расчетов по поручению физических лиц по их банковским сч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профессионального участника рынка ценных бумаг №077-10466-100000 от 02.08.2007г. на право осуществления брокерской деятельности. Без ограничения срока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профессионального участника рынка ценных бумаг №077-10448-010000 от 02.08.2007г. на право осуществления дилерской деятельности. Без ограничения срока действ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профессионального участника рынка ценных бумаг №077-10450-001000 от 02.08.2007г. на право осуществления  деятельности по управлению ценными бумагами. Без ограничения срока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профессионального участника рынка ценных бумаг №077-10454-000100 от 02.08.2007г. на  осуществления  депозитарной деятельности. Без ограничения срока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ство Банка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ления – Лукьянычев Олег Александрови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о, ответственное за подготовку бухгалтерской отчетности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– Лазарева Татьяна Владимировна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наличии филиалов и представительст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 состоянию на 01.01.10 г.  Бан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илиалов  и представительств не имеет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9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9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9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ВОДНАЯ ЧАСТЬ</w:t>
      </w:r>
    </w:p>
    <w:p>
      <w:pPr>
        <w:pStyle w:val="Normal"/>
        <w:tabs>
          <w:tab w:val="clear" w:pos="720"/>
          <w:tab w:val="left" w:pos="34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основании договора № 07-11/09 БА от 08 октября 2009 года мы провели аудит прилагаемой финансовой (бухгалтерской) отчетности </w:t>
      </w:r>
      <w:r>
        <w:rPr>
          <w:rFonts w:cs="Times New Roman" w:ascii="Times New Roman" w:hAnsi="Times New Roman"/>
          <w:sz w:val="24"/>
          <w:szCs w:val="24"/>
        </w:rPr>
        <w:t>Открытого акционерного общества  Коммерческого  Банка «Промышленно-финансовое сотрудничество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(далее - Банк) за период с 1 января по 31 декабря 2009 года включительно.</w:t>
      </w:r>
    </w:p>
    <w:p>
      <w:pPr>
        <w:pStyle w:val="Normal"/>
        <w:shd w:fill="FFFFFF" w:val="clear"/>
        <w:spacing w:lineRule="exact" w:line="274" w:before="58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инансовая (бухгалтерская) отчетность Банка содерж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173" w:right="19" w:hanging="1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ухгалтерский баланс (публикуемая форма) по форме N 0409806, приведенной в </w:t>
      </w:r>
      <w:r>
        <w:rPr>
          <w:rFonts w:cs="Times New Roman" w:ascii="Times New Roman" w:hAnsi="Times New Roman"/>
          <w:sz w:val="24"/>
          <w:szCs w:val="24"/>
        </w:rPr>
        <w:t xml:space="preserve">Указании от 16 января 2004 г. N 1376-У «О перечне, формах и порядке с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представления форм отчетности кредитных организаций в Центральный банк </w:t>
      </w:r>
      <w:r>
        <w:rPr>
          <w:rFonts w:cs="Times New Roman" w:ascii="Times New Roman" w:hAnsi="Times New Roman"/>
          <w:sz w:val="24"/>
          <w:szCs w:val="24"/>
        </w:rPr>
        <w:t>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173" w:right="24" w:hanging="1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ибылях и убытках (публикуемая форма) по форме N 0409807, 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173" w:right="19" w:hanging="1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б уровне достаточности капитала, величине резервов на покрыт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мнительных ссуд и иных активов (публикуемая форма) по форме N 0409808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173" w:right="14" w:hanging="1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ведения об обязательных нормативах (публикуемая форма) по форме 0409813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173" w:right="14" w:hanging="1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чет о движении денежных средств (публикуемая форма) по форме 0409814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яснительную записку.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ственность за подготовку и представление этой финансовой (бухгалтерской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четности и соответствии порядка ведения бухгалтерского учета законодательству </w:t>
      </w:r>
      <w:r>
        <w:rPr>
          <w:rFonts w:cs="Times New Roman" w:ascii="Times New Roman" w:hAnsi="Times New Roman"/>
          <w:sz w:val="24"/>
          <w:szCs w:val="24"/>
        </w:rPr>
        <w:t>Российской Федерации на основе проведенного ауди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29" w:right="155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мнение Аудитора может способствовать росту доверия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нансовой (бухгалтерской) отчетности, пользователь не должен принимать данное </w:t>
      </w:r>
      <w:r>
        <w:rPr>
          <w:rFonts w:cs="Times New Roman" w:ascii="Times New Roman" w:hAnsi="Times New Roman"/>
          <w:sz w:val="24"/>
          <w:szCs w:val="24"/>
        </w:rPr>
        <w:t xml:space="preserve">мнение ни как выражение уверенности в непрерывности деятельности Банка в </w:t>
      </w:r>
      <w:r>
        <w:rPr>
          <w:rFonts w:cs="Times New Roman" w:ascii="Times New Roman" w:hAnsi="Times New Roman"/>
          <w:spacing w:val="-2"/>
          <w:sz w:val="24"/>
          <w:szCs w:val="24"/>
        </w:rPr>
        <w:t>будущем, ни как подтверждение эффективности ведения дел руководством Банка.</w:t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АУДИТА</w:t>
      </w:r>
    </w:p>
    <w:p>
      <w:pPr>
        <w:pStyle w:val="Normal"/>
        <w:shd w:fill="FFFFFF" w:val="clear"/>
        <w:spacing w:lineRule="exact" w:line="283"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3" w:before="14" w:after="0"/>
        <w:ind w:left="691" w:right="29" w:hanging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едеральным законом «Об аудиторской деятельности» от 07 августа 2001 г. </w:t>
      </w:r>
      <w:r>
        <w:rPr>
          <w:rFonts w:cs="Times New Roman" w:ascii="Times New Roman" w:hAnsi="Times New Roman"/>
          <w:sz w:val="24"/>
          <w:szCs w:val="24"/>
        </w:rPr>
        <w:t>№119-Ф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3" w:before="14" w:after="0"/>
        <w:ind w:left="691" w:right="14" w:hanging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едеральным законом «Об аудиторской деятельности» от 30 декабря 2008 г. № </w:t>
      </w:r>
      <w:r>
        <w:rPr>
          <w:rFonts w:cs="Times New Roman" w:ascii="Times New Roman" w:hAnsi="Times New Roman"/>
          <w:sz w:val="24"/>
          <w:szCs w:val="24"/>
        </w:rPr>
        <w:t>307-Ф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3"/>
        <w:ind w:left="691" w:right="24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изменениями и дополнения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3" w:before="5" w:after="0"/>
        <w:ind w:left="691" w:right="14" w:hanging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казанием ЦБР от 16 января 2004 г. N 1376-У «О перечне, формах и 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3"/>
        <w:ind w:left="691" w:right="1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3"/>
        <w:ind w:left="691" w:right="19" w:hanging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утренними правилами (стандартами) аудиторской деятельности Аудиторской Палаты Ро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3" w:before="5" w:after="0"/>
        <w:ind w:left="691" w:right="2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ми правилами (стандартами) аудиторской деятельности ООО «Проспект-Аудит»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</w:t>
      </w:r>
      <w:r>
        <w:rPr>
          <w:rFonts w:cs="Times New Roman" w:ascii="Times New Roman" w:hAnsi="Times New Roman"/>
          <w:spacing w:val="-2"/>
          <w:sz w:val="24"/>
          <w:szCs w:val="24"/>
        </w:rPr>
        <w:t>существенных искажений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удит проводился на выборочной основе и включал в себя </w:t>
      </w:r>
      <w:r>
        <w:rPr>
          <w:rFonts w:cs="Times New Roman" w:ascii="Times New Roman" w:hAnsi="Times New Roman"/>
          <w:sz w:val="24"/>
          <w:szCs w:val="24"/>
        </w:rPr>
        <w:t xml:space="preserve"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</w:t>
      </w:r>
      <w:r>
        <w:rPr>
          <w:rFonts w:cs="Times New Roman" w:ascii="Times New Roman" w:hAnsi="Times New Roman"/>
          <w:sz w:val="24"/>
          <w:szCs w:val="24"/>
        </w:rPr>
        <w:t xml:space="preserve">отчетности, рассмотрение основных оценочных показателей, получен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ством Банка, а также оценку представления финансовой (бухгалтерской) </w:t>
      </w:r>
      <w:r>
        <w:rPr>
          <w:rFonts w:cs="Times New Roman" w:ascii="Times New Roman" w:hAnsi="Times New Roman"/>
          <w:sz w:val="24"/>
          <w:szCs w:val="24"/>
        </w:rPr>
        <w:t>отчетности.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бухгалтерской) отчетности и соответствии порядка ведения бухгалтерского учета </w:t>
      </w:r>
      <w:r>
        <w:rPr>
          <w:rFonts w:cs="Times New Roman" w:ascii="Times New Roman" w:hAnsi="Times New Roman"/>
          <w:sz w:val="24"/>
          <w:szCs w:val="24"/>
        </w:rPr>
        <w:t>законодательству Российской Федерации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НЕНИЕ АУДИТОРА</w:t>
      </w:r>
    </w:p>
    <w:p>
      <w:pPr>
        <w:pStyle w:val="Normal"/>
        <w:shd w:fill="FFFFFF" w:val="clear"/>
        <w:spacing w:lineRule="exact" w:line="274" w:before="240" w:after="24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мнению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Открытого акционерного общества Коммерческого Банка «Промышленно-финансовое сотрудничество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ажает достоверно 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х существенных отношениях финансовое положение на 31 декабря 2009 года и </w:t>
      </w:r>
      <w:r>
        <w:rPr>
          <w:rFonts w:cs="Times New Roman" w:ascii="Times New Roman" w:hAnsi="Times New Roman"/>
          <w:sz w:val="24"/>
          <w:szCs w:val="24"/>
        </w:rPr>
        <w:t xml:space="preserve">результаты финансово-хозяйственной деятельности за период с 1 января по 31 декабря 2009 года включительно в соответствии с требованиями законодательства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ой Федерации в части подготовки финансовой (бухгалтерской) отчетности.</w:t>
      </w:r>
    </w:p>
    <w:p>
      <w:pPr>
        <w:pStyle w:val="Normal"/>
        <w:shd w:fill="FFFFFF" w:val="clear"/>
        <w:spacing w:lineRule="exact" w:line="274" w:before="4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«31» марта   2010 г.</w:t>
      </w:r>
    </w:p>
    <w:p>
      <w:pPr>
        <w:pStyle w:val="Normal"/>
        <w:shd w:fill="FFFFFF" w:val="clear"/>
        <w:spacing w:before="542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удиторской организации</w:t>
      </w:r>
    </w:p>
    <w:p>
      <w:pPr>
        <w:pStyle w:val="Normal"/>
        <w:shd w:fill="FFFFFF" w:val="clear"/>
        <w:tabs>
          <w:tab w:val="clear" w:pos="720"/>
          <w:tab w:val="left" w:pos="4195" w:leader="underscore"/>
        </w:tabs>
        <w:spacing w:before="274" w:after="0"/>
        <w:ind w:left="552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озанова Л.Н.____________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Генеральный директор</w:t>
      </w:r>
    </w:p>
    <w:p>
      <w:pPr>
        <w:pStyle w:val="Normal"/>
        <w:shd w:fill="FFFFFF" w:val="clear"/>
        <w:tabs>
          <w:tab w:val="clear" w:pos="720"/>
          <w:tab w:val="left" w:pos="4195" w:leader="underscore"/>
        </w:tabs>
        <w:spacing w:before="274" w:after="0"/>
        <w:ind w:left="552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95" w:leader="underscore"/>
        </w:tabs>
        <w:spacing w:before="274" w:after="0"/>
        <w:ind w:left="567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уководитель аудиторской проверки</w:t>
      </w:r>
    </w:p>
    <w:p>
      <w:pPr>
        <w:pStyle w:val="Normal"/>
        <w:shd w:fill="FFFFFF" w:val="clear"/>
        <w:spacing w:before="221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озанова Л.Н.__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ый аттестат аудитора на право осуществления аудиторской деятельности в области банковского аудита № К 015454( на неограниченный срок).</w:t>
      </w:r>
    </w:p>
    <w:p>
      <w:pPr>
        <w:pStyle w:val="Normal"/>
        <w:shd w:fill="FFFFFF" w:val="clear"/>
        <w:spacing w:before="504" w:after="0"/>
        <w:ind w:left="55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ь аудитора</w:t>
      </w:r>
    </w:p>
    <w:sectPr>
      <w:headerReference w:type="default" r:id="rId10"/>
      <w:footerReference w:type="default" r:id="rId11"/>
      <w:type w:val="nextPage"/>
      <w:pgSz w:w="11906" w:h="16838"/>
      <w:pgMar w:left="1587" w:right="14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i/>
      <w:i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3:00Z</dcterms:created>
  <dc:creator>андрей</dc:creator>
  <dc:description/>
  <cp:keywords/>
  <dc:language>en-US</dc:language>
  <cp:lastModifiedBy>Лазарева Т.В.</cp:lastModifiedBy>
  <cp:lastPrinted>2010-04-26T18:14:00Z</cp:lastPrinted>
  <dcterms:modified xsi:type="dcterms:W3CDTF">2010-05-11T12:43:00Z</dcterms:modified>
  <cp:revision>2</cp:revision>
  <dc:subject/>
  <dc:title>АУДИТОРСКОЕ ЗАКЛЮЧЕНИЕ</dc:title>
</cp:coreProperties>
</file>