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entury Gothic" w:hAnsi="Calibri;Century Gothic" w:cs="Calibri;Century Gothic"/>
          <w:b/>
          <w:b/>
          <w:color w:val="7030A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Общество с ограниченной ответственностью</w:t>
      </w:r>
    </w:p>
    <w:p>
      <w:pPr>
        <w:pStyle w:val="11"/>
        <w:jc w:val="right"/>
        <w:rPr>
          <w:rFonts w:ascii="Calibri;Century Gothic" w:hAnsi="Calibri;Century Gothic" w:cs="Calibri;Century Gothic"/>
          <w:b/>
          <w:b/>
          <w:color w:val="7030A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Аудиторско-инжиниринговая фирма «КомпаньонЪ Р.Т.Д.»</w:t>
      </w:r>
    </w:p>
    <w:p>
      <w:pPr>
        <w:pStyle w:val="11"/>
        <w:jc w:val="right"/>
        <w:rPr/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 xml:space="preserve">Местонахождение: 127572, г. Москва, ул. Новгородская, д. 35, корп.2. </w:t>
      </w:r>
    </w:p>
    <w:p>
      <w:pPr>
        <w:pStyle w:val="11"/>
        <w:jc w:val="right"/>
        <w:rPr>
          <w:rFonts w:ascii="Calibri;Century Gothic" w:hAnsi="Calibri;Century Gothic" w:cs="Calibri;Century Gothic"/>
          <w:b/>
          <w:b/>
          <w:color w:val="7030A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 xml:space="preserve">Почтовый адрес: 127562, г. Москва, ул. Алтуфьевское шоссе д.30 «В», к. 360  </w:t>
      </w:r>
    </w:p>
    <w:p>
      <w:pPr>
        <w:pStyle w:val="Normal"/>
        <w:tabs>
          <w:tab w:val="clear" w:pos="720"/>
          <w:tab w:val="left" w:pos="9781" w:leader="none"/>
        </w:tabs>
        <w:jc w:val="right"/>
        <w:rPr>
          <w:rFonts w:ascii="Calibri;Century Gothic" w:hAnsi="Calibri;Century Gothic" w:cs="Calibri;Century Gothic"/>
          <w:b/>
          <w:b/>
          <w:color w:val="7030A0"/>
          <w:sz w:val="22"/>
          <w:szCs w:val="22"/>
        </w:rPr>
      </w:pPr>
      <w:r>
        <w:rPr>
          <w:rFonts w:cs="Calibri;Century Gothic" w:ascii="Calibri;Century Gothic" w:hAnsi="Calibri;Century Gothic"/>
          <w:b/>
          <w:caps/>
          <w:color w:val="7030A0"/>
          <w:sz w:val="22"/>
          <w:szCs w:val="22"/>
        </w:rPr>
        <w:t>инн 7715031240/КПП 771501001</w:t>
      </w:r>
    </w:p>
    <w:p>
      <w:pPr>
        <w:pStyle w:val="11"/>
        <w:jc w:val="right"/>
        <w:rPr/>
      </w:pPr>
      <w:r>
        <w:rPr>
          <w:rFonts w:eastAsia="Calibri;Century Gothic" w:cs="Calibri;Century Gothic" w:ascii="Calibri;Century Gothic" w:hAnsi="Calibri;Century Gothic"/>
          <w:b/>
          <w:color w:val="7030A0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р/с 40702810600000000558 в ОАО АКБ  «Металлинвестбанк» г.Москва</w:t>
      </w:r>
    </w:p>
    <w:p>
      <w:pPr>
        <w:pStyle w:val="Normal"/>
        <w:tabs>
          <w:tab w:val="clear" w:pos="720"/>
          <w:tab w:val="left" w:pos="9781" w:leader="none"/>
        </w:tabs>
        <w:jc w:val="right"/>
        <w:rPr/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 xml:space="preserve">к/с 30101810300000000176    БИК 044525176 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7030A0"/>
          <w:sz w:val="22"/>
          <w:szCs w:val="22"/>
          <w:lang w:val="en-US"/>
        </w:rPr>
      </w:pPr>
      <w:r>
        <w:rPr>
          <w:rFonts w:eastAsia="Calibri;Century Gothic" w:cs="Calibri;Century Gothic" w:ascii="Calibri;Century Gothic" w:hAnsi="Calibri;Century Gothic"/>
          <w:b/>
          <w:color w:val="7030A0"/>
          <w:sz w:val="22"/>
          <w:szCs w:val="22"/>
          <w:lang w:val="en-US"/>
        </w:rPr>
        <w:t xml:space="preserve">                                                                                             </w:t>
      </w: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Тел</w:t>
      </w:r>
      <w:r>
        <w:rPr>
          <w:rFonts w:cs="Calibri;Century Gothic" w:ascii="Calibri;Century Gothic" w:hAnsi="Calibri;Century Gothic"/>
          <w:b/>
          <w:color w:val="7030A0"/>
          <w:sz w:val="22"/>
          <w:szCs w:val="22"/>
          <w:lang w:val="en-US"/>
        </w:rPr>
        <w:t xml:space="preserve">. (495) 401-73-52   E-mail: </w:t>
      </w:r>
      <w:hyperlink r:id="rId2">
        <w:r>
          <w:rPr>
            <w:rStyle w:val="InternetLink"/>
            <w:rFonts w:cs="Calibri;Century Gothic" w:ascii="Calibri;Century Gothic" w:hAnsi="Calibri;Century Gothic"/>
            <w:b/>
            <w:color w:val="7030A0"/>
            <w:sz w:val="22"/>
            <w:szCs w:val="22"/>
            <w:lang w:val="en-US"/>
          </w:rPr>
          <w:t>actua-r-isk@mail.ru</w:t>
        </w:r>
      </w:hyperlink>
    </w:p>
    <w:p>
      <w:pPr>
        <w:pStyle w:val="Normal"/>
        <w:ind w:left="708" w:firstLine="708"/>
        <w:rPr>
          <w:rFonts w:ascii="Calibri;Century Gothic" w:hAnsi="Calibri;Century Gothic" w:cs="Calibri;Century Gothic"/>
          <w:b/>
          <w:b/>
          <w:color w:val="7030A0"/>
          <w:sz w:val="28"/>
          <w:szCs w:val="22"/>
          <w:lang w:val="en-US"/>
        </w:rPr>
      </w:pPr>
      <w:r>
        <w:rPr>
          <w:rFonts w:cs="Calibri;Century Gothic" w:ascii="Calibri;Century Gothic" w:hAnsi="Calibri;Century Gothic"/>
          <w:b/>
          <w:color w:val="7030A0"/>
          <w:sz w:val="28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Heading1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АУДИТОРСКОЕ ЗАКЛЮЧЕНИЕ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АКЦИОНЕРНОГО КОММЕРЧЕСКОГО БАНКА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«МЕТАЛЛУРГИЧЕСКИЙ ИНВЕСТИЦИОННЫЙ БАНК»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(ОТКРЫТОЕ АКЦИОНЕРНОЕ ОБЩЕСТВО)</w:t>
      </w:r>
      <w:r>
        <w:rPr>
          <w:b/>
          <w:color w:val="000080"/>
          <w:sz w:val="24"/>
        </w:rPr>
        <w:t>,</w:t>
      </w:r>
    </w:p>
    <w:p>
      <w:pPr>
        <w:pStyle w:val="Normal"/>
        <w:jc w:val="center"/>
        <w:rPr/>
      </w:pPr>
      <w:r>
        <w:rPr>
          <w:b/>
          <w:color w:val="000080"/>
          <w:sz w:val="24"/>
        </w:rPr>
        <w:t>подготовленной по итогам деятельности за 2009 год</w:t>
      </w:r>
    </w:p>
    <w:p>
      <w:pPr>
        <w:pStyle w:val="Normal"/>
        <w:ind w:firstLine="567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, 2010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tbl>
      <w:tblPr>
        <w:tblW w:w="102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5"/>
        <w:gridCol w:w="7371"/>
        <w:gridCol w:w="340"/>
      </w:tblGrid>
      <w:tr>
        <w:trPr>
          <w:trHeight w:val="6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АТ:  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96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ству, акционерам  </w:t>
            </w:r>
          </w:p>
          <w:p>
            <w:pPr>
              <w:pStyle w:val="Normal"/>
              <w:spacing w:lineRule="auto" w:line="360"/>
              <w:ind w:left="3969" w:hanging="0"/>
              <w:jc w:val="right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АО АКБ «Металлинвестбанк»</w:t>
            </w:r>
          </w:p>
        </w:tc>
      </w:tr>
      <w:tr>
        <w:trPr>
          <w:trHeight w:val="401" w:hRule="atLeast"/>
        </w:trPr>
        <w:tc>
          <w:tcPr>
            <w:tcW w:w="102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napToGrid w:val="false"/>
              <w:spacing w:before="180" w:after="0"/>
              <w:rPr>
                <w:b/>
                <w:b/>
                <w:shadow/>
                <w:color w:val="000080"/>
                <w:spacing w:val="20"/>
                <w:sz w:val="22"/>
                <w:szCs w:val="22"/>
                <w:lang w:val="en-US"/>
              </w:rPr>
            </w:pPr>
            <w:r>
              <w:rPr>
                <w:b/>
                <w:shadow/>
                <w:color w:val="000080"/>
                <w:spacing w:val="20"/>
                <w:sz w:val="22"/>
                <w:szCs w:val="22"/>
                <w:lang w:val="en-US"/>
              </w:rPr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СВЕДЕНИЯ ОБ АУДИТОРЕ:</w:t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i/>
                <w:shadow/>
                <w:spacing w:val="2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ско-инжиниринговая фирма «КомпаньонЪ Р.Т.Д.»</w:t>
            </w:r>
          </w:p>
        </w:tc>
      </w:tr>
      <w:tr>
        <w:trPr>
          <w:trHeight w:val="61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right="-108"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2, г. Москва, ул. Новгородская, д. 35, корп.2.</w:t>
            </w:r>
          </w:p>
        </w:tc>
      </w:tr>
      <w:tr>
        <w:trPr>
          <w:trHeight w:val="57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562, г. Москва, ул. Алтуфьевское шоссе д.30 «В», к. 360   </w:t>
            </w:r>
          </w:p>
        </w:tc>
      </w:tr>
      <w:tr>
        <w:trPr>
          <w:trHeight w:val="50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/факс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i/>
                <w:i/>
                <w:shadow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4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-73-52</w:t>
            </w:r>
            <w:r>
              <w:rPr>
                <w:sz w:val="22"/>
                <w:szCs w:val="22"/>
              </w:rPr>
              <w:t>, +7(905)550-86-46</w:t>
            </w:r>
          </w:p>
        </w:tc>
      </w:tr>
      <w:tr>
        <w:trPr>
          <w:trHeight w:val="82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i/>
                <w:shadow/>
                <w:spacing w:val="20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 регистрации № 262.383 выдано 29.06.92 Московской регистрационной палатой. </w:t>
            </w:r>
          </w:p>
          <w:p>
            <w:pPr>
              <w:pStyle w:val="BodyText22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диный государственный реестр юридических лиц, выдано Межрайонной инспекцией МНС РФ №46 по г. Москве 09.02.10 за государственным регистрационным номером 6107746949700.  ОГРН - 1027739639949.</w:t>
            </w:r>
          </w:p>
        </w:tc>
      </w:tr>
      <w:tr>
        <w:trPr>
          <w:trHeight w:val="50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и:</w:t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i/>
                <w:shadow/>
                <w:spacing w:val="20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Е 002446 на осуществление аудиторской деятельности выдана на основании Приказа Министерства финансов Российской Федерации от 06.11.02 №255 на срок 5 (пять) лет, продлена на основании Приказа Министерства финансов Российской Федерации сроком на 5 (пять) лет до 06.11.12.</w:t>
            </w:r>
          </w:p>
        </w:tc>
      </w:tr>
      <w:tr>
        <w:trPr>
          <w:trHeight w:val="55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ие в профессиональных аудиторских объединениях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вляется членом Некоммерческого партнерства «Аудиторская палата России» и включена в реестр аудиторов и аудиторских организаций СРО 28.12.09 за основным регистрационным номером: 10201003648</w:t>
            </w:r>
          </w:p>
        </w:tc>
      </w:tr>
      <w:tr>
        <w:trPr>
          <w:trHeight w:val="55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аудиторской компании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бикин Вадим Иванович. </w:t>
            </w:r>
          </w:p>
        </w:tc>
      </w:tr>
      <w:tr>
        <w:trPr>
          <w:trHeight w:val="555" w:hRule="atLeast"/>
        </w:trPr>
        <w:tc>
          <w:tcPr>
            <w:tcW w:w="9896" w:type="dxa"/>
            <w:gridSpan w:val="3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8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торы, участвовавшие в проверк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ябикин Вадим Иванович д.э.н., квалификационный аттестат на право осуществления  аудиторской  деятельности в области общего аудита №К015907 от 24.06.04, выдан ЦАЛАК Минфин РФ (протокол №15), срок действия аттестата неограничен;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ганесян Армен Тадевосович, квалификационный аттестат на право осуществления аудиторской деятельности в области банковского аудита №К026604 от 21.08.06, приказ Министерства Финансов РФ №278, срок действия аттестата неограничен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инчинова Наталья Яковлевна, квалификационный аттестат на право осуществления аудиторской деятельности в области банковского аудита №К026607 от 21.08.06, приказ Министерства Финансов РФ №278, срок действия аттестата неограничен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ордеева Ирина Юрьевна, квалификационный аттестат на право осуществления аудиторской деятельности в области банковского аудита №К026601 от 21.08.06, приказ Министерства Финансов РФ №278, срок действия аттестата неограничен.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36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ind w:hanging="0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  <w:r>
              <w:rPr>
                <w:b/>
                <w:shadow/>
                <w:spacing w:val="20"/>
                <w:sz w:val="22"/>
                <w:szCs w:val="22"/>
              </w:rPr>
              <w:t xml:space="preserve"> ОБ АУДИРУЕМОМ ЛИЦЕ:</w:t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ind w:hanging="0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ЫЙ КОММЕРЧЕСКИЙ БАНК «МЕТАЛЛУРГИЧЕСКИЙ ИНВЕСТИЦИОННЫЙ БАНК» (ОТКРЫТОЕ АКЦИОНЕРНОЕ ОБЩЕСТВО)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right="-108"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109074, РФ, г. Москва, Славянская площадь, д.2\5\4\ стр.3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109074, РФ, г. Москва, Славянская площадь, д.2\5\4\ стр.3</w:t>
            </w:r>
          </w:p>
        </w:tc>
      </w:tr>
      <w:tr>
        <w:trPr>
          <w:trHeight w:val="8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регистрация: Свидетельство МРП №026.834 от 23.08.93; дата регистрации ЦБ РФ 02.08.93. Свидетельство о внесении записи в Единый государственный реестр юридических лиц о юридическом лице, зарегистрированном до 01.07.02 №1027700218666 от 13.09.02, выдано МИ МНС России №39 по г. Москве.</w:t>
            </w:r>
          </w:p>
        </w:tc>
      </w:tr>
      <w:tr>
        <w:trPr>
          <w:trHeight w:val="8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и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ая лицензия на осуществления банковских операций №2440 от 29.10.03, выдана 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привлечение во вклады и размещение драгоценных металлов №2440 от 29.10.03, выдана 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деятельности по управлению ценными бумагами №177-03093-001000 от 27.11.00, выдана ФК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брокерской деятельности №177-02885-100000 от 27.11.00, выдана ФК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дилерской деятельности №177-02995-010000 от 27.11.00, выдана ФК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депозитарной деятельности №177-03970-000100 от 15.12.00, выдана ФКЦБ РФ на неограниченный срок.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нина Наталья Викторовна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 Татьяна Вадимовна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а Еле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lineRule="exact" w:line="340" w:before="240" w:after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ВОДНАЯ ЧАСТЬ АУДИТОРСКОГО ЗАКЛЮЧ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АКЦИОНЕРНОГО КОММЕРЧЕСКОГО БАНКА «МЕТАЛЛУРГИЧЕСКИЙ ИНВЕСТИЦИОННЫЙ БАНК» (ОТКРЫТОЕ АКЦИОНЕРНОЕ ОБЩЕСТВО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период с 01 января по 31 декабря 2009 г. включительно - на основании Договора № А04\009-10 от 02.09.09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довая финансовая (бухгалтерская) отчетность ОАО АКБ «Металлинвестбанк» состоит из:</w:t>
      </w:r>
    </w:p>
    <w:p>
      <w:pPr>
        <w:pStyle w:val="TextBody"/>
        <w:numPr>
          <w:ilvl w:val="0"/>
          <w:numId w:val="2"/>
        </w:numPr>
        <w:ind w:left="360" w:right="97" w:hanging="360"/>
        <w:rPr/>
      </w:pPr>
      <w:r>
        <w:rPr>
          <w:sz w:val="24"/>
          <w:szCs w:val="24"/>
        </w:rPr>
        <w:t>бухгалтерского баланса (публикуемая форма) на 1 января 2010 год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right="97" w:hanging="360"/>
        <w:rPr/>
      </w:pPr>
      <w:r>
        <w:rPr>
          <w:sz w:val="24"/>
          <w:szCs w:val="24"/>
        </w:rPr>
        <w:t>отчета о прибылях и убытках (публикуемая форма) за 2009 год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60" w:leader="none"/>
        </w:tabs>
        <w:ind w:left="360" w:right="97" w:hanging="360"/>
        <w:rPr/>
      </w:pPr>
      <w:r>
        <w:rPr>
          <w:sz w:val="24"/>
          <w:szCs w:val="24"/>
        </w:rPr>
        <w:t>отчета о движении денежных средств за 2009 год;</w:t>
      </w:r>
    </w:p>
    <w:p>
      <w:pPr>
        <w:pStyle w:val="TextBody"/>
        <w:numPr>
          <w:ilvl w:val="0"/>
          <w:numId w:val="5"/>
        </w:numPr>
        <w:ind w:left="360" w:right="97" w:hanging="360"/>
        <w:rPr>
          <w:sz w:val="24"/>
          <w:szCs w:val="24"/>
        </w:rPr>
      </w:pPr>
      <w:r>
        <w:rPr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TextBody"/>
        <w:numPr>
          <w:ilvl w:val="0"/>
          <w:numId w:val="5"/>
        </w:numPr>
        <w:ind w:left="360" w:right="97" w:hanging="360"/>
        <w:rPr>
          <w:sz w:val="24"/>
          <w:szCs w:val="24"/>
        </w:rPr>
      </w:pPr>
      <w:r>
        <w:rPr>
          <w:sz w:val="24"/>
          <w:szCs w:val="24"/>
        </w:rPr>
        <w:t>сведений об обязательных нормативах на 1 января 2010 года;</w:t>
      </w:r>
    </w:p>
    <w:p>
      <w:pPr>
        <w:pStyle w:val="TextBody"/>
        <w:numPr>
          <w:ilvl w:val="0"/>
          <w:numId w:val="5"/>
        </w:numPr>
        <w:ind w:left="360" w:right="97" w:hanging="360"/>
        <w:rPr>
          <w:sz w:val="24"/>
          <w:szCs w:val="24"/>
        </w:rPr>
      </w:pPr>
      <w:r>
        <w:rPr>
          <w:sz w:val="24"/>
          <w:szCs w:val="24"/>
        </w:rPr>
        <w:t>пояснительной запи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ОАО АКБ «Металлинвест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 достоверностью во всех существенных отношениях понимается степень точности данных финансовой (бухгалтерской) отчетности, которая позволяет пользователям этой отчетности делать правильные выводы о финансовом и имущественном положении аудируемого лица, финансовых результатах его деятельности, и принимать базирующиеся на этих выводах обоснованные реш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существенным искажением финансовой (бухгалтерской) отчетности понимается отсутствие или искажение информации на уровне финансовой (бухгалтерской) отчетности об отдельных активах, обязательствах, доходах, расходах, хозяйственных операциях, составляющих капитала, и т.д., если отсутствие или искажение указанной информации может повлиять на экономические решения пользователей, принятые на основе финансовой (бухгалтерской) отчетности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ing7"/>
        <w:spacing w:lineRule="exact" w:line="340" w:before="360" w:after="24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ПИСАНИЕ ОБЪЕМА И РЕЗУЛЬТАТОВ АУДИТА</w:t>
      </w:r>
    </w:p>
    <w:p>
      <w:pPr>
        <w:pStyle w:val="Normal"/>
        <w:ind w:firstLine="720"/>
        <w:rPr/>
      </w:pPr>
      <w:r>
        <w:rPr>
          <w:sz w:val="24"/>
          <w:szCs w:val="24"/>
        </w:rPr>
        <w:t>Мы провели аудит  в соответствии с:</w:t>
      </w:r>
    </w:p>
    <w:p>
      <w:pPr>
        <w:pStyle w:val="ConsNormal"/>
        <w:numPr>
          <w:ilvl w:val="0"/>
          <w:numId w:val="3"/>
        </w:numPr>
        <w:autoSpaceDE w:val="false"/>
        <w:spacing w:lineRule="exact" w: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</w:t>
        <w:noBreakHyphen/>
        <w:t>ФЗ от 30.12.08  «Об аудиторской деятельности»;</w:t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№395-1 от 02.12.90 «О банках и банковской деятельности» (в редакции последующих изменений и дополнений);</w:t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и правилами № 696 от 23.09.02 (стандартами) аудиторской деятельности, утвержденными Постановлением Правительства РФ (в ред. Постановлений </w:t>
      </w:r>
      <w:r>
        <w:rPr>
          <w:spacing w:val="-4"/>
          <w:sz w:val="24"/>
          <w:szCs w:val="24"/>
        </w:rPr>
        <w:t>Правительства РФ от 04.07.03 № 405, от 07.10.04 № 532 и от 16.04.05</w:t>
      </w:r>
      <w:r>
        <w:rPr>
          <w:spacing w:val="-4"/>
          <w:sz w:val="24"/>
          <w:szCs w:val="24"/>
          <w:lang w:val="en-US"/>
        </w:rPr>
        <w:t> </w:t>
      </w:r>
      <w:r>
        <w:rPr>
          <w:spacing w:val="-4"/>
          <w:sz w:val="24"/>
          <w:szCs w:val="24"/>
        </w:rPr>
        <w:t xml:space="preserve"> №</w:t>
      </w:r>
      <w:r>
        <w:rPr>
          <w:spacing w:val="-4"/>
          <w:sz w:val="24"/>
          <w:szCs w:val="24"/>
          <w:lang w:val="en-US"/>
        </w:rPr>
        <w:t> </w:t>
      </w:r>
      <w:r>
        <w:rPr>
          <w:spacing w:val="-4"/>
          <w:sz w:val="24"/>
          <w:szCs w:val="24"/>
        </w:rPr>
        <w:t>228, 25.08.06 №523);</w:t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ом (стандартом) №1 аудиторской деятельности в области банковского аудита, одобренным экспертным комитетом при ЦБ РФ по банковскому аудиту от 08.09.98 (протокол 4); </w:t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/>
      </w:pPr>
      <w:r>
        <w:rPr>
          <w:sz w:val="24"/>
          <w:szCs w:val="24"/>
        </w:rPr>
        <w:t>внутрифирменными стандартами аудита;</w:t>
      </w:r>
    </w:p>
    <w:p>
      <w:pPr>
        <w:pStyle w:val="Normal"/>
        <w:numPr>
          <w:ilvl w:val="0"/>
          <w:numId w:val="3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>другими законами и нормативными документами, регулирующих банковскую деятельность в РФ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Под объемом аудита понимается выполнение аудитором необходимых в данных обстоятельствах процедур аудита исходя из приемлемого уровня существенн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ОАО АКБ «Металлинвестбанк», а также оценку </w:t>
      </w:r>
      <w:r>
        <w:rPr>
          <w:sz w:val="24"/>
          <w:szCs w:val="24"/>
        </w:rPr>
        <w:t>полного и достоверного</w:t>
      </w:r>
      <w:r>
        <w:rPr>
          <w:sz w:val="24"/>
        </w:rPr>
        <w:t xml:space="preserve"> представления финансовой (бухгалтерской) отчетности о финансовом положении аудируемого лица,  </w:t>
      </w:r>
      <w:r>
        <w:rPr>
          <w:sz w:val="24"/>
          <w:szCs w:val="24"/>
        </w:rPr>
        <w:t>финансовых результатах его деятельности и изменениях в его финансовом полож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Аудиторское заключение не может и не должно трактоваться </w:t>
      </w:r>
      <w:r>
        <w:rPr>
          <w:sz w:val="24"/>
        </w:rPr>
        <w:t>ОАО АКБ «Металлинвестбанк»</w:t>
      </w:r>
      <w:r>
        <w:rPr>
          <w:sz w:val="24"/>
          <w:szCs w:val="24"/>
        </w:rPr>
        <w:t xml:space="preserve"> и заинтересованными пользователями настоящего аудиторского заключения как гарантия аудитора в том, что иные обстоятельства, оказывающие или способные оказать влияние на финансовую (бухгалтерскую) отчетность </w:t>
      </w:r>
      <w:r>
        <w:rPr>
          <w:sz w:val="24"/>
        </w:rPr>
        <w:t>ОАО АКБ «Металлинвестбанк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не существу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t xml:space="preserve">В процессе проведения аудита нами не обнаружены существенные нарушения установленных законодательством Российской Федерации принципов и правил ведения бухгалтерского учета и подготовки финансовой (бухгалтерской) отчетности, которые могли бы повлиять на достоверность во всех существенных отношениях финансовой (бухгалтерской) отчетности </w:t>
      </w:r>
      <w:r>
        <w:rPr>
          <w:sz w:val="24"/>
        </w:rPr>
        <w:t>ОАО АКБ «Металлинвестбанк».</w:t>
      </w:r>
    </w:p>
    <w:p>
      <w:pPr>
        <w:pStyle w:val="Normal"/>
        <w:ind w:firstLine="7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илагаемой к настоящему заключению бухгалтерской отчетности руководство ОАО АКБ «Металлинвестбанк» исходило из допущения о том, что ОАО АКБ «Металлинвестбанк»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, следовательно, обязательства будут погашаться в установленном порядке.</w:t>
      </w:r>
    </w:p>
    <w:p>
      <w:pPr>
        <w:pStyle w:val="Heading7"/>
        <w:spacing w:lineRule="exact" w:line="340" w:before="360" w:after="240"/>
        <w:jc w:val="center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  <w:t>МНЕНИЕ АУДИТОРА О ДОСТОВЕРНОСТИ</w:t>
      </w:r>
    </w:p>
    <w:p>
      <w:pPr>
        <w:pStyle w:val="Heading7"/>
        <w:spacing w:lineRule="exact" w:line="340" w:before="360" w:after="240"/>
        <w:jc w:val="center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  <w:t>ФИНАНСОВОЙ (БУХГАЛТЕРСКОЙ) ОТЧЕТ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/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ционерного Коммерческого Банка «Металлургический Инвестиционный Банк» (Открытое Акционерное Общество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80"/>
          <w:sz w:val="24"/>
          <w:szCs w:val="28"/>
        </w:rPr>
      </w:pPr>
      <w:r>
        <w:rPr>
          <w:color w:val="000080"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По нашему мнению, </w:t>
      </w:r>
      <w:r>
        <w:rPr>
          <w:sz w:val="24"/>
          <w:szCs w:val="24"/>
        </w:rPr>
        <w:t>финансовая (бухгалтерская) отчетность кредитной организации АКЦИОНЕРНОГО КОММЕРЧЕСКОГО БАНКА «МЕТАЛЛУРГИЧЕСКИЙ ИНВЕСТИЦИОННЫЙ БАНК» (ОТКРЫТОЕ АКЦИОНЕРНОЕ ОБЩЕСТВО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ражает достоверно во всех существенных отношениях финансовое положение на 01 января 2010 года, и результаты финансово-хозяйственной деятельности Банка за период с 01 января по 31 декабря 2009 года включительно, и соответствует установленным принципам и методам ведения бухгалтерского учета и подготовки финансовой (бухгалтерской) отчетности в Российской Федерации.</w:t>
      </w:r>
    </w:p>
    <w:p>
      <w:pPr>
        <w:pStyle w:val="Normal"/>
        <w:spacing w:lineRule="auto" w:line="360"/>
        <w:ind w:left="1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20</w:t>
      </w:r>
      <w:r>
        <w:rPr>
          <w:sz w:val="24"/>
          <w:lang w:val="en-US"/>
        </w:rPr>
        <w:t xml:space="preserve"> </w:t>
      </w:r>
      <w:r>
        <w:rPr>
          <w:sz w:val="24"/>
        </w:rPr>
        <w:t>апреля 2010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Генеральный директор 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4"/>
        </w:rPr>
        <w:t xml:space="preserve">ООО Аудиторско-инжиниринговой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>фирмы «КомпаньонЪ Р.Т.Д.»                                                              Рябикин В. И.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валификационный аттестат на                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осуществления аудиторской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 в области  обще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а №К015907 от 24.06.0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з ограничения срока действия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4"/>
        </w:rPr>
        <w:t>Руководитель проверки</w:t>
        <w:tab/>
        <w:tab/>
        <w:tab/>
        <w:tab/>
        <w:tab/>
        <w:tab/>
        <w:t xml:space="preserve">         Оганесян А.Т.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валификационный аттестат на                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осуществления аудиторской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 в области  бан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а №К026604 от 21.08.06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Финансов РФ №278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з ограничения срока дей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0"/>
        <w:rPr/>
      </w:pPr>
      <w:r>
        <w:rPr>
          <w:b/>
          <w:sz w:val="24"/>
          <w:szCs w:val="24"/>
        </w:rPr>
        <w:t>К Аудиторскому Заключению прилагаю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/>
      </w:pPr>
      <w:r>
        <w:rPr>
          <w:sz w:val="24"/>
          <w:szCs w:val="24"/>
        </w:rPr>
        <w:t>Бухгалтерский баланс (публикуемая форма)                              на  2 листах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>
          <w:sz w:val="24"/>
          <w:szCs w:val="24"/>
        </w:rPr>
      </w:pPr>
      <w:r>
        <w:rPr>
          <w:sz w:val="24"/>
          <w:szCs w:val="24"/>
        </w:rPr>
        <w:t>Отчет о прибылях и убытках (публикуемая форма)                  на  2 листах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>
          <w:sz w:val="24"/>
          <w:szCs w:val="24"/>
        </w:rPr>
      </w:pPr>
      <w:r>
        <w:rPr>
          <w:sz w:val="24"/>
          <w:szCs w:val="24"/>
        </w:rPr>
        <w:t>Отчет о движении денежных средств                                         на 2 листах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/>
      </w:pPr>
      <w:r>
        <w:rPr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                                           на 2 листах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/>
      </w:pPr>
      <w:r>
        <w:rPr>
          <w:sz w:val="24"/>
          <w:szCs w:val="24"/>
        </w:rPr>
        <w:t>Сведения об обязательных нормативах                                      на 2 листах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>
          <w:sz w:val="24"/>
          <w:szCs w:val="24"/>
        </w:rPr>
      </w:pPr>
      <w:r>
        <w:rPr>
          <w:sz w:val="24"/>
          <w:szCs w:val="24"/>
        </w:rPr>
        <w:t>Пояснительная записка                                                                на 12 листах.</w:t>
      </w:r>
    </w:p>
    <w:p>
      <w:pPr>
        <w:pStyle w:val="Normal"/>
        <w:ind w:firstLine="142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firstLine="142"/>
        <w:jc w:val="right"/>
        <w:rPr/>
      </w:pPr>
      <w:r>
        <w:rPr/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3"/>
        <w:ind w:firstLine="142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Style33"/>
        <w:ind w:firstLine="142"/>
        <w:jc w:val="center"/>
        <w:rPr/>
      </w:pPr>
      <w:r>
        <w:rPr/>
        <w:t>(публикуемая форма)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3"/>
        <w:ind w:firstLine="142"/>
        <w:jc w:val="center"/>
        <w:rPr/>
      </w:pPr>
      <w:r>
        <w:rPr>
          <w:b/>
        </w:rPr>
        <w:t>на "01"января 2010г.</w:t>
      </w:r>
    </w:p>
    <w:p>
      <w:pPr>
        <w:pStyle w:val="Normal"/>
        <w:ind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33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33"/>
        <w:rPr>
          <w:b/>
          <w:b/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33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33"/>
        <w:rPr/>
      </w:pPr>
      <w:r>
        <w:rPr/>
        <w:t>Почтовый адрес 109074, Москва, Славянская пл. д.2/5/4,стр3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3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b/>
        </w:rPr>
        <w:t>Код формы 0409806</w:t>
      </w:r>
    </w:p>
    <w:p>
      <w:pPr>
        <w:pStyle w:val="Style33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Квартальная/Годовая</w:t>
      </w:r>
    </w:p>
    <w:p>
      <w:pPr>
        <w:pStyle w:val="Style33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 руб.</w:t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54"/>
        <w:gridCol w:w="1765"/>
        <w:gridCol w:w="1811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5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тать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тчетную дату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оответствующую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ую дату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шлого года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АКТИВЫ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5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4 858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редитных организаций в Центральном банк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 01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 668 55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резервы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89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 47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 кредитных организациях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9 46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42 48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, оцениваемы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8 65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5 11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праведливой стоимости через прибыль или убыток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ссудная задолженност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12 42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 943 9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 и други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 23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378 393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активы, имеющиеся в наличии для продаж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дочерние и зависимые организации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4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 02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, удерживаемы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гашен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7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4 54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активы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8 84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823 70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активов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88 87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 661 558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ПАССИВЫ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депозиты и прочие средства Центрального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 539 384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Российской Федераци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редитных организаций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 23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 164 433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лиентов, не являющихся кредитными организациями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42 9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 299 788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физических лиц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6 33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868 674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щенные долговые обязательств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2 72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62 864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00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0 918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ы на возможные потери по условным обязательствам кредитного характера, прочим возможным потерям и операциям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201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 541</w:t>
            </w:r>
          </w:p>
        </w:tc>
      </w:tr>
      <w:tr>
        <w:trPr>
          <w:trHeight w:val="2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резидентами оффшорных зон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бязательств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99 06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 225 928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ИСТОЧНИКИ СОБСТВЕННЫХ СРЕДСТВ</w:t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кционеров (участников)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 0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140 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 (доли), выкупленные у акционеров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астников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ый доход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 0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  240 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 454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73 52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по справедливой стоимости ценных бумаг,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щихся в наличии для продаж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основных средств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е убытки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 404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лых лет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убыток) за отчетный пери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9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6 69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 собственных средств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9 81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35 630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 ВНЕБАЛАНСОВЫЕ ОБЯЗАТЕЛЬСТВА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тзывные обязательства кредитной организации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18 95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2 089 54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кредитной организацией гаранти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 88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9 904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ручительств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ая отчетность</w:t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3"/>
        <w:ind w:firstLine="142"/>
        <w:jc w:val="center"/>
        <w:rPr>
          <w:b/>
          <w:b/>
        </w:rPr>
      </w:pPr>
      <w:r>
        <w:rPr>
          <w:b/>
        </w:rPr>
        <w:t>ОТЧЕТ О ПРИБЫЛЯХ И УБЫТКАХ</w:t>
      </w:r>
    </w:p>
    <w:p>
      <w:pPr>
        <w:pStyle w:val="Style33"/>
        <w:ind w:firstLine="142"/>
        <w:jc w:val="center"/>
        <w:rPr/>
      </w:pPr>
      <w:r>
        <w:rPr/>
        <w:t>(публикуемая форма)</w:t>
      </w:r>
    </w:p>
    <w:p>
      <w:pPr>
        <w:pStyle w:val="Style33"/>
        <w:ind w:firstLine="142"/>
        <w:jc w:val="center"/>
        <w:rPr/>
      </w:pPr>
      <w:r>
        <w:rPr>
          <w:b/>
        </w:rPr>
        <w:t>за 2009 г.</w:t>
      </w:r>
    </w:p>
    <w:p>
      <w:pPr>
        <w:pStyle w:val="Normal"/>
        <w:ind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33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33"/>
        <w:rPr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33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33"/>
        <w:ind w:firstLine="142"/>
        <w:rPr/>
      </w:pPr>
      <w:r>
        <w:rPr/>
        <w:t>Почтовый адрес 109074, Москва, Славянская пл. д.2/5/4,стр3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3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b/>
        </w:rPr>
        <w:t>Код формы 0409807</w:t>
      </w:r>
    </w:p>
    <w:p>
      <w:pPr>
        <w:pStyle w:val="Style33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Квартальная/Годовая</w:t>
      </w:r>
    </w:p>
    <w:p>
      <w:pPr>
        <w:pStyle w:val="Style33"/>
        <w:ind w:firstLine="142"/>
        <w:jc w:val="right"/>
        <w:rPr/>
      </w:pPr>
      <w:r>
        <w:rPr>
          <w:rFonts w:eastAsia="Courier New"/>
        </w:rPr>
        <w:t xml:space="preserve"> </w:t>
      </w:r>
      <w:r>
        <w:rPr/>
        <w:t>Тыс.руб</w:t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137"/>
        <w:gridCol w:w="1842"/>
        <w:gridCol w:w="2127"/>
      </w:tblGrid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5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за соответ-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тать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вующий период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шлого года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доходы,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 7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701 16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размещения средств в кредит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3 309</w:t>
            </w:r>
          </w:p>
        </w:tc>
      </w:tr>
      <w:tr>
        <w:trPr>
          <w:trHeight w:val="51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9 7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350 018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казания услуг по финансовой аренде (лизинг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ложений в ценные бума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2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7 837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расходы,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4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57 420</w:t>
            </w:r>
          </w:p>
        </w:tc>
      </w:tr>
      <w:tr>
        <w:trPr>
          <w:trHeight w:val="4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влеченным средствам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8 730</w:t>
            </w:r>
          </w:p>
        </w:tc>
      </w:tr>
      <w:tr>
        <w:trPr>
          <w:trHeight w:val="55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 2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2 655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ыпущенным долговым обязательств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6 035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процентные доходы(отрицательная процентная марж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2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43 744</w:t>
            </w:r>
          </w:p>
        </w:tc>
      </w:tr>
      <w:tr>
        <w:trPr>
          <w:trHeight w:val="7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030 36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980 069</w:t>
            </w:r>
          </w:p>
        </w:tc>
      </w:tr>
      <w:tr>
        <w:trPr>
          <w:trHeight w:val="178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м доходам, всего, 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33 092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процентные доходы(отрицательная процентная марж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5 0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25</w:t>
            </w:r>
          </w:p>
        </w:tc>
      </w:tr>
      <w:tr>
        <w:trPr>
          <w:trHeight w:val="194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создания резерва на возможные потер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оцениваемыми по справедливой стоимости через прибы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 2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 447 684</w:t>
            </w:r>
          </w:p>
        </w:tc>
      </w:tr>
      <w:tr>
        <w:trPr>
          <w:trHeight w:val="120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убыто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 259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рживаемыми до погаш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иностранной валют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7 8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959 26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переоценки иностранной валю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52 88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капитале других юрид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 897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ые доходы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668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1 02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2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9 336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ценным бумагам,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21 313</w:t>
            </w:r>
          </w:p>
        </w:tc>
      </w:tr>
      <w:tr>
        <w:trPr>
          <w:trHeight w:val="193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еющимся в наличии для продаж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ценным бумагам,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рживаемым до погаш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по прочим потерям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 349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 099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5 512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 924 453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(расход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4 56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 284 221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5 4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 805 714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0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8 507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(уплаченные) нало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4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1 810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после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95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6 697</w:t>
            </w:r>
          </w:p>
        </w:tc>
      </w:tr>
      <w:tr>
        <w:trPr>
          <w:trHeight w:val="54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з прибыли после налогообложения,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между акционерами(участниками) в виде дивиде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5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формирование и пополнение резерв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убыток) за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9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6 697</w:t>
            </w:r>
          </w:p>
        </w:tc>
      </w:tr>
    </w:tbl>
    <w:p>
      <w:pPr>
        <w:pStyle w:val="Style33"/>
        <w:ind w:firstLine="142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33"/>
        <w:ind w:firstLine="142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3"/>
        <w:ind w:firstLine="142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142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sz w:val="20"/>
        </w:rPr>
        <w:t xml:space="preserve">Отчет </w:t>
        <w:br/>
        <w:t>о движении денежных средств</w:t>
        <w:br/>
        <w:t>(публикуемая форма)</w:t>
        <w:br/>
        <w:t>за 2009 г.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  <w:b/>
          <w:sz w:val="20"/>
        </w:rPr>
        <w:t>(отчетный год)</w:t>
      </w:r>
    </w:p>
    <w:p>
      <w:pPr>
        <w:pStyle w:val="Style33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33"/>
        <w:rPr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33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33"/>
        <w:rPr/>
      </w:pPr>
      <w:r>
        <w:rPr/>
        <w:t>Почтовый адрес 109074, Москва, Славянская пл. д.2/5/4,стр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д формы 0409814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овая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.руб</w:t>
      </w:r>
    </w:p>
    <w:tbl>
      <w:tblPr>
        <w:tblW w:w="98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293"/>
        <w:gridCol w:w="1418"/>
        <w:gridCol w:w="1418"/>
      </w:tblGrid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6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поток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потоки</w:t>
            </w:r>
          </w:p>
        </w:tc>
      </w:tr>
      <w:tr>
        <w:trPr>
          <w:trHeight w:val="291" w:hRule="atLeast"/>
        </w:trPr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тате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пери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редыдущий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ый период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 / использованные в опера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лученные от / использованные в операционной деятельности до изменений в операционных активах и обязательствах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 20</w:t>
            </w:r>
            <w:r>
              <w:rPr>
                <w:sz w:val="18"/>
                <w:szCs w:val="18"/>
              </w:rPr>
              <w:t>1 7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4 601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получе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374 6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80 047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уплаче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 369 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823 228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и получе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3 6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1 023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и уплаче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99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99 336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806 0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 031 714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щимися в наличии для продаж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вычетом расходов по операциям с ценными бумагами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рживаемыми до погаш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07 8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442 420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151 1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 853 144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 828 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5 789 225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0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/возмещение по налог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118 </w:t>
            </w:r>
            <w:r>
              <w:rPr>
                <w:sz w:val="18"/>
                <w:szCs w:val="18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48 530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снижение чистых денежных средств от операционных актив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4 697 </w:t>
            </w:r>
            <w:r>
              <w:rPr>
                <w:sz w:val="18"/>
                <w:szCs w:val="18"/>
              </w:rPr>
              <w:t>7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762 190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язательств, всего, 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0 42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3 391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вложениям в ценные бумаги, оцениваемы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 336 5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12 081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праведливой стоимости через прибыль или убыт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средствам в кредит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 049 5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501 001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ссудн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 243 8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2 394 376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прочим актив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 4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 445 493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 539 38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 539 384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830 3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9 504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355 83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062 563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9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финансовым обязательствам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емым по справедливой стоимости через прибыль или убыт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0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350 6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 414 115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1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рост (снижение) по прочи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205 3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9 748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1 (ст. 1.1+ст. 1.2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3 4</w:t>
            </w:r>
            <w:r>
              <w:rPr>
                <w:sz w:val="18"/>
                <w:szCs w:val="18"/>
              </w:rPr>
              <w:t>96 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036 791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 / использованн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инвестиционной 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других финансовых активов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 028 5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469 475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хся к категории «имеющиеся в наличии для продаж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и погашения ценных бумаг и других финансовы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396 2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 746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ов, относящихся к категории «имеющиеся в наличии для продаж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, относящихся к катег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ерживаемые до погашения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огашения ценных бумаг, относящихся к катег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держиваемые до погашения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31 89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26 414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5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 179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получе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2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 897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2 (сумма строк с 2.1 по 2.7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1 6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5 933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 / использованн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финансовой 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акционеров (участников) в уставный капит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обственных акций (долей), выкупленных у акционе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астнико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собственных акций (долей), выкупленных у акционе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астнико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ченные дивиде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 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2 008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3 (сумма строк с 3.1 по 3.4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 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2 008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ияние изменений официальных курсов иностранных валю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 7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7 154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отношению к рублю, установленных Банком России, на денеж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и их эквивален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ст/использование денежных средств и их эквивален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 307 3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307 870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и их эквиваленты на начало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955 9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648 071</w:t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и их эквиваленты на конец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648 6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 955 941</w:t>
            </w:r>
          </w:p>
        </w:tc>
      </w:tr>
    </w:tbl>
    <w:p>
      <w:pPr>
        <w:pStyle w:val="Normal"/>
        <w:ind w:firstLine="142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142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сопоставимости данных показатели статей 2.1 и 2.2 за предыдущий отчетный период были пересчитаны.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Style33"/>
        <w:ind w:firstLine="142"/>
        <w:jc w:val="righ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142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Отчет </w:t>
        <w:br/>
        <w:t>об уровне достаточности капитала, величине резервов на покрытие сомнительных ссуд и иных активов</w:t>
        <w:br/>
        <w:t>(публикуемая форма)</w:t>
        <w:br/>
        <w:t>по состоянию на 1 января 2010  года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yle33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33"/>
        <w:rPr>
          <w:b/>
          <w:b/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33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33"/>
        <w:ind w:firstLine="142"/>
        <w:rPr/>
      </w:pPr>
      <w:r>
        <w:rPr/>
        <w:t>Почтовый адрес 109074, Москва, Славянская пл. д.2/5/4,стр3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д формы 0409808</w:t>
      </w:r>
    </w:p>
    <w:p>
      <w:pPr>
        <w:pStyle w:val="Normal"/>
        <w:ind w:firstLine="142"/>
        <w:jc w:val="right"/>
        <w:rPr/>
      </w:pPr>
      <w:r>
        <w:rPr/>
        <w:t>Квартальная</w:t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369"/>
        <w:gridCol w:w="1447"/>
        <w:gridCol w:w="1539"/>
        <w:gridCol w:w="1539"/>
      </w:tblGrid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4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ст (+)/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на соот-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начало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ижение (–)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тствующую дату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ого периода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период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(капитал) (тыс. руб.), всего,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315 23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06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4 297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кредитной организации,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40 0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 000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зарегистрированных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29 1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 100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кновенных акций (долей)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зарегистрированных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9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0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легированных акций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регистрированная величина уставного капитал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акционерных кредитных организаций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 (доли), выкупленные у акционеров(участнико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ый дохо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240 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 000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кредитной организ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3 5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9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 454 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е убытки):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 38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7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561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лых лет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40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4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4 98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7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157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6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 49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ординированный кредит (заем, депозит, облигационный заем) по остаточной сто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(часть источников) капитала, для формирования которых инвесторами использован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длежащие активы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18"/>
                <w:szCs w:val="18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 достаточности собственных средств(капитала) (проценто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сформированные резервы на возможные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488 62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 70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 324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(тыс. руб.), всего, в том числе: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судам, ссудной и приравненной к не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27 90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 75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4 662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 1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2 7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461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словным обязательствам кредитного характера,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 54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6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01</w:t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енным на внебалансовых счетах, и срочным сделкам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операции с резидентами офшорных зон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"Справочно"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Формирование (доначисление) резерва на возможные потери по  ссудам,  ссудной  и  приравненной   к ней</w:t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долженности в отчетном периоде (тыс. руб.), всего </w:t>
      </w:r>
      <w:r>
        <w:rPr>
          <w:b/>
          <w:sz w:val="18"/>
          <w:szCs w:val="18"/>
        </w:rPr>
        <w:t>6 444 131</w:t>
      </w:r>
      <w:r>
        <w:rPr>
          <w:sz w:val="18"/>
          <w:szCs w:val="18"/>
        </w:rPr>
        <w:t>, в том числе вследствие: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1.1. выдачи ссуд </w:t>
      </w:r>
      <w:r>
        <w:rPr>
          <w:b/>
          <w:sz w:val="18"/>
          <w:szCs w:val="18"/>
        </w:rPr>
        <w:t>3 471 366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1.2. изменения качества ссуд </w:t>
      </w:r>
      <w:r>
        <w:rPr>
          <w:b/>
          <w:sz w:val="18"/>
          <w:szCs w:val="18"/>
        </w:rPr>
        <w:t>2 841 998</w:t>
      </w:r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.3. изменения официального курса иностранной валюты по отношению к рублю,  установленного  Банком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России </w:t>
      </w:r>
      <w:r>
        <w:rPr>
          <w:b/>
          <w:sz w:val="18"/>
          <w:szCs w:val="18"/>
        </w:rPr>
        <w:t>126 558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1.4. иных причин </w:t>
      </w:r>
      <w:r>
        <w:rPr>
          <w:b/>
          <w:sz w:val="18"/>
          <w:szCs w:val="18"/>
        </w:rPr>
        <w:t>4 209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Восстановление  (уменьшение)  резерва на  возможные  потери  по ссудам,  ссудной и приравненной к ней</w:t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долженности в отчетном периоде (тыс. руб.), всего </w:t>
      </w:r>
      <w:r>
        <w:rPr>
          <w:b/>
          <w:sz w:val="18"/>
          <w:szCs w:val="18"/>
        </w:rPr>
        <w:t>5 447 378</w:t>
      </w:r>
      <w:r>
        <w:rPr>
          <w:sz w:val="18"/>
          <w:szCs w:val="18"/>
        </w:rPr>
        <w:t>, в том числе вследствие: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2.1. списания безнадежных ссуд </w:t>
      </w:r>
      <w:r>
        <w:rPr>
          <w:b/>
          <w:sz w:val="18"/>
          <w:szCs w:val="18"/>
        </w:rPr>
        <w:t>33 613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2.2. погашения ссуд </w:t>
      </w:r>
      <w:r>
        <w:rPr>
          <w:b/>
          <w:sz w:val="18"/>
          <w:szCs w:val="18"/>
        </w:rPr>
        <w:t>3 783 653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2.3. изменения качества ссуд </w:t>
      </w:r>
      <w:r>
        <w:rPr>
          <w:b/>
          <w:sz w:val="18"/>
          <w:szCs w:val="18"/>
        </w:rPr>
        <w:t>1 480 326</w:t>
      </w:r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4. изменения официального курса иностранной валюты по отношению к рублю,  установленного  Банком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России  </w:t>
      </w:r>
      <w:r>
        <w:rPr>
          <w:b/>
          <w:sz w:val="18"/>
          <w:szCs w:val="18"/>
        </w:rPr>
        <w:t>144 700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2.5. иных причин </w:t>
      </w:r>
      <w:r>
        <w:rPr>
          <w:b/>
          <w:sz w:val="18"/>
          <w:szCs w:val="18"/>
        </w:rPr>
        <w:t>5 086</w:t>
      </w:r>
      <w:r>
        <w:rPr>
          <w:sz w:val="18"/>
          <w:szCs w:val="18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142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3"/>
        <w:ind w:firstLine="142"/>
        <w:jc w:val="righ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Style33"/>
        <w:ind w:firstLine="142"/>
        <w:jc w:val="right"/>
        <w:rPr/>
      </w:pPr>
      <w:r>
        <w:rPr/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142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Сведения </w:t>
        <w:br/>
        <w:t>об обязательных нормативах</w:t>
        <w:br/>
        <w:t>(публикуемая форма)</w:t>
        <w:br/>
        <w:t>по состоянию на 1 января 2010 года</w:t>
      </w:r>
    </w:p>
    <w:p>
      <w:pPr>
        <w:pStyle w:val="Normal"/>
        <w:ind w:firstLine="142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yle33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33"/>
        <w:rPr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33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33"/>
        <w:ind w:firstLine="142"/>
        <w:rPr/>
      </w:pPr>
      <w:r>
        <w:rPr/>
        <w:t>Почтовый адрес 109074, Москва, Славянская пл. д.2/5/4,стр3</w:t>
      </w:r>
    </w:p>
    <w:p>
      <w:pPr>
        <w:pStyle w:val="Style33"/>
        <w:ind w:firstLine="142"/>
        <w:rPr/>
      </w:pPr>
      <w:r>
        <w:rPr/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д формы 0409813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овая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нт</w:t>
      </w:r>
    </w:p>
    <w:tbl>
      <w:tblPr>
        <w:tblW w:w="9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68"/>
        <w:gridCol w:w="1464"/>
        <w:gridCol w:w="1390"/>
        <w:gridCol w:w="624"/>
        <w:gridCol w:w="1415"/>
        <w:gridCol w:w="562"/>
        <w:gridCol w:w="7"/>
      </w:tblGrid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-</w:t>
            </w:r>
          </w:p>
        </w:tc>
        <w:tc>
          <w:tcPr>
            <w:tcW w:w="3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ое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</w:t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  <w:tc>
          <w:tcPr>
            <w:tcW w:w="2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тчетную дату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едыдущую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ую дату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очность собственных средств (капитала) банка (Н1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3</w:t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гновенной ликвидности банка (Н2)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.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.1</w:t>
            </w:r>
          </w:p>
        </w:tc>
      </w:tr>
      <w:tr>
        <w:trPr>
          <w:trHeight w:val="55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текущей ликвидности банка (Н3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.6</w:t>
            </w:r>
          </w:p>
        </w:tc>
      </w:tr>
      <w:tr>
        <w:trPr>
          <w:trHeight w:val="5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долгосрочной ликвидности банка (Н4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.6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аксимального размера риска на одного заемщика или группу связанных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>
                <w:sz w:val="16"/>
                <w:szCs w:val="16"/>
              </w:rPr>
              <w:t xml:space="preserve">22.6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аксимально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2.5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щиков (Н6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нимально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.7</w:t>
            </w:r>
          </w:p>
        </w:tc>
      </w:tr>
      <w:tr>
        <w:trPr>
          <w:trHeight w:val="6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аксимального размера крупных кредитных рисков (Н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8</w:t>
            </w:r>
          </w:p>
        </w:tc>
      </w:tr>
      <w:tr>
        <w:trPr>
          <w:trHeight w:val="9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овокупной величины риска по инсайдерам банка (Н10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использования собственных средств (капитала) банка для приобрет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9</w:t>
            </w:r>
          </w:p>
        </w:tc>
      </w:tr>
      <w:tr>
        <w:trPr>
          <w:trHeight w:val="406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й (долей) других юридических лиц (Н12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оотношения суммы ликвидных активов сроком исполн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лижайшие 30 календарных дней 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обязательств РНКО (Н1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аксимальной совокупной величины кредитов клиентам — участника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ов на завершение расчетов(Н16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едоставления РНКО от своего имени и за свой счет кредитов заемщикам,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клиентов — участников расчетов (Н16.1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инимального соотношения размера предоставленных кредитов с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чным покрытием и собственных средств(капитала) (H17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инимального соотношения размера ипотечного покрытия и объем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и облигаций с ипотечным покрытием (H18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максимального соотношения совокупной суммы обязательств кредитной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/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— эмитента перед кредиторами, которые в соответствии с федеральным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ами имеют приоритетное право на удовлетворение своих требований перед владельцами облигаций с ипотеч ным покрытием, и собственных средств (капитала) (H19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 к годовому отчету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ОАО АКБ «Металлинвестбанк»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2009г.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540"/>
        <w:jc w:val="right"/>
        <w:rPr/>
      </w:pPr>
      <w:r>
        <w:rPr>
          <w:sz w:val="18"/>
        </w:rPr>
        <w:t>Почтовый адрес</w:t>
      </w:r>
      <w:r>
        <w:rPr/>
        <w:t xml:space="preserve"> 109074, Москва, Славянская пл.д. 2/5/4, стр3</w:t>
      </w:r>
    </w:p>
    <w:p>
      <w:pPr>
        <w:pStyle w:val="Normal"/>
        <w:ind w:firstLine="540"/>
        <w:jc w:val="right"/>
        <w:rPr/>
      </w:pPr>
      <w:r>
        <w:rPr/>
        <w:t>код территории по ОКАТО 45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код по ОКПО 17535627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ОГРН  1027700218666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БИК 0445251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енная информация о Банке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АО АКБ  «Металлинвестбанк» осуществляет свою деятельность на основании лицензии № 2440, выданной Центральным банком Российской Федерации 29   октября 2003г. (ранее действовавшая лицензия от 05.08.97), и действующего законодательств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ными направления деятельности Банка  являются: комплексное обслуживание клиентов, кредитование, выдача гарантий, осуществление операций с ценными бумагами, иностранной валютой, производными инструментами,  предоставление  розничных услуг и услуг факторинг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Банк является участником системы страхования вкладов (Свидетельство о включении Банка в реестр банков- участников системы страхования вкладов № 870 от 26 августа 2005г.).</w:t>
      </w:r>
    </w:p>
    <w:p>
      <w:pPr>
        <w:pStyle w:val="Normal"/>
        <w:ind w:right="459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еждународным рейтинговым агентством </w:t>
      </w:r>
      <w:r>
        <w:rPr>
          <w:sz w:val="24"/>
          <w:szCs w:val="24"/>
          <w:lang w:val="en-US"/>
        </w:rPr>
        <w:t>Moody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vesto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 Банку присвоен рейтинг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/</w:t>
      </w:r>
      <w:r>
        <w:rPr>
          <w:sz w:val="24"/>
          <w:szCs w:val="24"/>
          <w:lang w:val="en-US"/>
        </w:rPr>
        <w:t>No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me</w:t>
      </w:r>
      <w:r>
        <w:rPr>
          <w:sz w:val="24"/>
          <w:szCs w:val="24"/>
        </w:rPr>
        <w:t xml:space="preserve"> и рейтинг по национальной шкале </w:t>
      </w:r>
      <w:r>
        <w:rPr>
          <w:sz w:val="24"/>
          <w:szCs w:val="24"/>
          <w:lang w:val="en-US"/>
        </w:rPr>
        <w:t>Baa</w:t>
      </w:r>
      <w:r>
        <w:rPr>
          <w:sz w:val="24"/>
          <w:szCs w:val="24"/>
        </w:rPr>
        <w:t>1. Национальное рейтинговое Агентство присвоило Банку индивидуальный рейтинг,  соответствующий группе надежностей   «А+»  - высокая кредитоспособность первый уров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Банк имеет 3 филиала в Российской Федерации. Общее количество  сотрудников Банка на 01.01.2010г  - 426 человек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перации Банка.</w:t>
      </w:r>
    </w:p>
    <w:p>
      <w:pPr>
        <w:pStyle w:val="12"/>
        <w:spacing w:before="120" w:after="0"/>
        <w:ind w:right="0" w:firstLine="225"/>
        <w:textAlignment w:val="top"/>
        <w:rPr/>
      </w:pPr>
      <w:r>
        <w:rPr/>
        <w:t xml:space="preserve">Основными операциями Банка, оказывающими наибольшее влияние на изменение финансового результата, являются: 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left="899" w:right="0" w:hanging="360"/>
        <w:textAlignment w:val="top"/>
        <w:rPr/>
      </w:pPr>
      <w:r>
        <w:rPr/>
        <w:t>-         кредитование юридических  и физических лиц;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left="899" w:right="0" w:hanging="360"/>
        <w:textAlignment w:val="top"/>
        <w:rPr/>
      </w:pPr>
      <w:r>
        <w:rPr/>
        <w:t>-         межбанковское кредитование;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left="899" w:right="0" w:hanging="360"/>
        <w:textAlignment w:val="top"/>
        <w:rPr/>
      </w:pPr>
      <w:r>
        <w:rPr/>
        <w:t>-     валютные операции;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left="899" w:right="0" w:hanging="360"/>
        <w:textAlignment w:val="top"/>
        <w:rPr/>
      </w:pPr>
      <w:r>
        <w:rPr/>
        <w:t>-     факторинг;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left="899" w:right="0" w:hanging="360"/>
        <w:textAlignment w:val="top"/>
        <w:rPr/>
      </w:pPr>
      <w:r>
        <w:rPr/>
        <w:t>-          операции с ценными бумагами;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left="899" w:right="0" w:hanging="360"/>
        <w:textAlignment w:val="top"/>
        <w:rPr/>
      </w:pPr>
      <w:r>
        <w:rPr/>
        <w:t xml:space="preserve"> </w:t>
      </w:r>
      <w:r>
        <w:rPr/>
        <w:t>-         расчетно-кассовое обслуживание юридических лиц, в том числе инкассация;</w:t>
      </w:r>
    </w:p>
    <w:p>
      <w:pPr>
        <w:pStyle w:val="12"/>
        <w:tabs>
          <w:tab w:val="clear" w:pos="720"/>
          <w:tab w:val="left" w:pos="540" w:leader="none"/>
        </w:tabs>
        <w:spacing w:before="120" w:after="0"/>
        <w:ind w:left="899" w:right="0" w:hanging="360"/>
        <w:textAlignment w:val="top"/>
        <w:rPr/>
      </w:pPr>
      <w:r>
        <w:rPr/>
        <w:t>-          прием вкладов населения;      </w:t>
      </w:r>
    </w:p>
    <w:p>
      <w:pPr>
        <w:pStyle w:val="12"/>
        <w:tabs>
          <w:tab w:val="clear" w:pos="720"/>
          <w:tab w:val="left" w:pos="540" w:leader="none"/>
        </w:tabs>
        <w:spacing w:before="120" w:after="0"/>
        <w:ind w:left="899" w:right="0" w:hanging="360"/>
        <w:textAlignment w:val="top"/>
        <w:rPr/>
      </w:pPr>
      <w:r>
        <w:rPr/>
        <w:t xml:space="preserve">-     операций с банковскими картами   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left="899" w:right="0" w:hanging="360"/>
        <w:textAlignment w:val="top"/>
        <w:rPr/>
      </w:pPr>
      <w:r>
        <w:rPr/>
        <w:t>    </w:t>
      </w:r>
    </w:p>
    <w:p>
      <w:pPr>
        <w:pStyle w:val="12"/>
        <w:tabs>
          <w:tab w:val="clear" w:pos="720"/>
          <w:tab w:val="left" w:pos="0" w:leader="none"/>
        </w:tabs>
        <w:spacing w:before="120" w:after="0"/>
        <w:ind w:right="0" w:firstLine="360"/>
        <w:jc w:val="both"/>
        <w:textAlignment w:val="top"/>
        <w:rPr/>
      </w:pPr>
      <w:r>
        <w:rPr/>
        <w:t>К существенным изменениям, произошедшим в деятельности Банка и оказавшим влияние на финансовое положение за отчетный период, необходимо отнести увеличение активов Банка на 40%, собственного капитала на 4,5%. По итогам работы в 2010 году, прибыль Банка превысила показатели прошлого года более чем в 2 раза. Были открыты филиал Банка в г. Нижний Новгород  и два Отделения в г. Москве.</w:t>
      </w:r>
    </w:p>
    <w:p>
      <w:pPr>
        <w:pStyle w:val="Style42"/>
        <w:ind w:left="0" w:hanging="0"/>
        <w:jc w:val="both"/>
        <w:rPr/>
      </w:pPr>
      <w:r>
        <w:rPr>
          <w:b/>
        </w:rPr>
        <w:t>Операции, проводимые Банком  в различных географических регионах</w:t>
      </w:r>
      <w:r>
        <w:rPr>
          <w:b/>
          <w:color w:val="0000FF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 о географической  концентрации активов и пассивов представлена в следующей таблиц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/>
        <w:t>тыс.руб</w:t>
      </w:r>
    </w:p>
    <w:tbl>
      <w:tblPr>
        <w:tblW w:w="10188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1080"/>
        <w:gridCol w:w="1080"/>
        <w:gridCol w:w="1080"/>
        <w:gridCol w:w="900"/>
        <w:gridCol w:w="108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м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город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ругие территории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ы из числа «группы развитых стр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/>
            </w:pPr>
            <w:r>
              <w:rPr>
                <w:sz w:val="16"/>
                <w:szCs w:val="16"/>
              </w:rPr>
              <w:t>Страны не входящие в группу развитых ст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Резервы на  по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 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 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 ЦБ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59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68 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.ч. обязательные резер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187 896</w:t>
            </w:r>
          </w:p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</w:r>
          </w:p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187 896</w:t>
            </w:r>
          </w:p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 кредит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 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46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759 4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,оцениваемые по справедлив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398 65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398 65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удн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527 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6 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5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386 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13 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5 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81 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 812 4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Ценные бумаги имеющиеся в наличии для прода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 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8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6 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 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 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24 234</w:t>
            </w:r>
          </w:p>
        </w:tc>
      </w:tr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 т.ч инвестиции в дочерние и зависимые организации</w:t>
            </w:r>
          </w:p>
          <w:p>
            <w:pPr>
              <w:pStyle w:val="12"/>
              <w:spacing w:before="0" w:after="0"/>
              <w:ind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55 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55 546</w:t>
            </w:r>
          </w:p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9 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57 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 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857 588</w:t>
            </w:r>
          </w:p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969 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2 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81 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42 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08 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7 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44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888 876</w:t>
            </w:r>
          </w:p>
        </w:tc>
      </w:tr>
      <w:tr>
        <w:trPr>
          <w:trHeight w:val="392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right="0"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сс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198 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198 2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ли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713 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 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742 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.ч</w:t>
            </w:r>
          </w:p>
          <w:p>
            <w:pPr>
              <w:pStyle w:val="12"/>
              <w:spacing w:before="0" w:after="0"/>
              <w:ind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кла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2 680 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149 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576 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3 406 3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щенные долгов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90 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 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42 7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 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9 0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613 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7 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1 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722 865</w:t>
            </w:r>
          </w:p>
        </w:tc>
      </w:tr>
    </w:tbl>
    <w:p>
      <w:pPr>
        <w:pStyle w:val="Normal"/>
        <w:ind w:left="5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еятельности Банка за 2009г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На 01.01.2010г.    доля остатков по основным операциям в активах и обязательствах Банка, рассчитанных по методике Указания № 1376-У (публикуемая форма 0409806) составляет 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активах банка: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редства в ЦБ РФ – 4 %;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szCs w:val="24"/>
        </w:rPr>
        <w:t>средства в кредитных организациях – 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%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чистые вложения в ценные бумаги, оцениваемы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справедливой стоимости – 20 %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 чистые вложения в ценные бумаги, и другие финансовы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ктивы имеющиеся в наличии для продажи – 3 %;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чистая ссудная задолженность – 52 %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В обязательствах банка: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редства кредитных организаций – 22 %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пущенные долговые обязательства Банка – 11 %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редства клиентов – 66 %, из них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клады физических лиц – 10 %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2"/>
        <w:ind w:left="0" w:firstLine="540"/>
        <w:jc w:val="both"/>
        <w:rPr/>
      </w:pPr>
      <w:r>
        <w:rPr/>
        <w:t>Сопоставление статей  бухгалтерского баланса (публикуемая форма) на 01.01.10г. с данными на 01.01.09г. по приоритетным направлениям деятельности</w:t>
      </w:r>
      <w:r>
        <w:rPr>
          <w:rFonts w:eastAsia="MS Mincho;ＭＳ 明朝"/>
        </w:rPr>
        <w:t>, выявляет  следующие изменения:</w:t>
      </w:r>
    </w:p>
    <w:p>
      <w:pPr>
        <w:pStyle w:val="Style42"/>
        <w:ind w:left="0" w:hanging="0"/>
        <w:jc w:val="both"/>
        <w:rPr/>
      </w:pPr>
      <w:r>
        <w:rPr>
          <w:rFonts w:eastAsia="MS Mincho;ＭＳ 明朝"/>
          <w:u w:val="single"/>
        </w:rPr>
        <w:t>По активным операциям</w:t>
      </w:r>
      <w:r>
        <w:rPr>
          <w:rFonts w:eastAsia="MS Mincho;ＭＳ 明朝"/>
        </w:rPr>
        <w:t>:</w:t>
      </w:r>
    </w:p>
    <w:p>
      <w:pPr>
        <w:pStyle w:val="Style42"/>
        <w:jc w:val="both"/>
        <w:rPr>
          <w:rFonts w:eastAsia="MS Mincho;ＭＳ 明朝"/>
        </w:rPr>
      </w:pPr>
      <w:r>
        <w:rPr>
          <w:rFonts w:eastAsia="MS Mincho;ＭＳ 明朝"/>
        </w:rPr>
        <w:t>средства в кредитных организациях увеличились на  4 016 971 тыс.руб. (541%);</w:t>
      </w:r>
    </w:p>
    <w:p>
      <w:pPr>
        <w:pStyle w:val="Style42"/>
        <w:jc w:val="both"/>
        <w:rPr>
          <w:rFonts w:eastAsia="MS Mincho;ＭＳ 明朝"/>
        </w:rPr>
      </w:pPr>
      <w:r>
        <w:rPr>
          <w:rFonts w:eastAsia="MS Mincho;ＭＳ 明朝"/>
        </w:rPr>
        <w:t>чистые вложения в ценные бумаги, оцениваемые по справедливой стоимости увеличились на 6 643 542 тыс.руб. (880%);</w:t>
      </w:r>
    </w:p>
    <w:p>
      <w:pPr>
        <w:pStyle w:val="Style42"/>
        <w:jc w:val="both"/>
        <w:rPr/>
      </w:pPr>
      <w:r>
        <w:rPr>
          <w:rFonts w:eastAsia="MS Mincho;ＭＳ 明朝"/>
        </w:rPr>
        <w:t xml:space="preserve">чистая ссудная задолженность возросла на 3 868 527 </w:t>
      </w:r>
      <w:r>
        <w:rPr/>
        <w:t xml:space="preserve">тыс.руб. </w:t>
      </w:r>
      <w:r>
        <w:rPr>
          <w:rFonts w:eastAsia="MS Mincho;ＭＳ 明朝"/>
        </w:rPr>
        <w:t>(24%);</w:t>
      </w:r>
    </w:p>
    <w:p>
      <w:pPr>
        <w:pStyle w:val="Style42"/>
        <w:jc w:val="both"/>
        <w:rPr/>
      </w:pPr>
      <w:r>
        <w:rPr>
          <w:rFonts w:eastAsia="MS Mincho;ＭＳ 明朝"/>
        </w:rPr>
        <w:t xml:space="preserve">чистые вложения в  ценные бумаги, и </w:t>
      </w:r>
      <w:r>
        <w:rPr/>
        <w:t>другие финансовые активы имеющиеся в наличии для продажи</w:t>
      </w:r>
      <w:r>
        <w:rPr>
          <w:rFonts w:eastAsia="MS Mincho;ＭＳ 明朝"/>
        </w:rPr>
        <w:t xml:space="preserve">  уменьшились на 1 154 159 тыс.руб.(49 %)</w:t>
      </w:r>
    </w:p>
    <w:p>
      <w:pPr>
        <w:pStyle w:val="Style42"/>
        <w:ind w:left="0" w:hanging="0"/>
        <w:jc w:val="both"/>
        <w:rPr/>
      </w:pPr>
      <w:r>
        <w:rPr>
          <w:rFonts w:eastAsia="MS Mincho;ＭＳ 明朝"/>
          <w:u w:val="single"/>
        </w:rPr>
        <w:t>По пассивным операциям</w:t>
      </w:r>
      <w:r>
        <w:rPr>
          <w:rFonts w:eastAsia="MS Mincho;ＭＳ 明朝"/>
        </w:rPr>
        <w:t xml:space="preserve"> :</w:t>
      </w:r>
    </w:p>
    <w:p>
      <w:pPr>
        <w:pStyle w:val="Style42"/>
        <w:ind w:left="0" w:hanging="0"/>
        <w:jc w:val="both"/>
        <w:rPr/>
      </w:pPr>
      <w:r>
        <w:rPr/>
        <w:t xml:space="preserve">     </w:t>
      </w:r>
      <w:r>
        <w:rPr/>
        <w:t xml:space="preserve">средства кредитных организаций </w:t>
      </w:r>
      <w:r>
        <w:rPr>
          <w:rFonts w:eastAsia="MS Mincho;ＭＳ 明朝"/>
        </w:rPr>
        <w:t>возросли</w:t>
      </w:r>
      <w:r>
        <w:rPr/>
        <w:t xml:space="preserve"> на 2 033 798 тыс.руб. (39%);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/>
        <w:t xml:space="preserve">     </w:t>
      </w:r>
      <w:r>
        <w:rPr/>
        <w:t xml:space="preserve">выпущенные долговые обязательства </w:t>
      </w:r>
      <w:r>
        <w:rPr>
          <w:rFonts w:eastAsia="MS Mincho;ＭＳ 明朝"/>
        </w:rPr>
        <w:t>увеличились</w:t>
      </w:r>
      <w:r>
        <w:rPr/>
        <w:t xml:space="preserve"> на 2 679 864 тыс.руб.(311%);</w:t>
      </w:r>
    </w:p>
    <w:p>
      <w:pPr>
        <w:pStyle w:val="Style42"/>
        <w:jc w:val="both"/>
        <w:rPr/>
      </w:pPr>
      <w:r>
        <w:rPr>
          <w:rFonts w:eastAsia="MS Mincho;ＭＳ 明朝"/>
        </w:rPr>
        <w:t xml:space="preserve">средства клиентов (некредитных организаций) возросли на 10 443 112 </w:t>
      </w:r>
      <w:r>
        <w:rPr/>
        <w:t xml:space="preserve">тыс.руб. </w:t>
      </w:r>
      <w:r>
        <w:rPr>
          <w:rFonts w:eastAsia="MS Mincho;ＭＳ 明朝"/>
        </w:rPr>
        <w:t xml:space="preserve"> (92%).</w:t>
      </w:r>
    </w:p>
    <w:p>
      <w:pPr>
        <w:pStyle w:val="Style42"/>
        <w:ind w:left="0" w:firstLine="540"/>
        <w:jc w:val="both"/>
        <w:rPr/>
      </w:pPr>
      <w:r>
        <w:rPr/>
        <w:t xml:space="preserve">За 2009 год  общий прирост активов Банка составил 42%. Оборотные средства Банка за отчетный год  возросли на 48%. Прирост собственного капитала Банка за год составил 7% и произошел за счет полученной Банком прибыли. На протяжении всего отчетного года  норматив ЦБ РФ  Н1 « Норматив достаточности собственных средств банка» выполнялся со стабильным запасом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По итогам   2009 года Банком заработана прибыль в размере –664 952 тыс.руб., финансовый результат Банка в наибольшей степени зависел </w:t>
      </w:r>
      <w:r>
        <w:rPr>
          <w:rFonts w:eastAsia="MS Mincho;ＭＳ 明朝"/>
          <w:sz w:val="24"/>
          <w:szCs w:val="24"/>
        </w:rPr>
        <w:t>от доходов, полученных  от основных операций Банка - комплексного обслуживания клиентов, включающего в себя кредитование, расчетно-кассовое обслуживание, операции с валютой и ценными бумагами.</w:t>
      </w:r>
    </w:p>
    <w:p>
      <w:pPr>
        <w:pStyle w:val="Style42"/>
        <w:ind w:left="0" w:firstLine="540"/>
        <w:jc w:val="both"/>
        <w:rPr/>
      </w:pPr>
      <w:r>
        <w:rPr/>
        <w:t xml:space="preserve"> </w:t>
      </w:r>
      <w:r>
        <w:rPr/>
        <w:t>Основными доходами Банка, рассчитанными в процентном соотношении  к общему размеру доходов, скорректированному на сумму  восстановленных резервов, являются:</w:t>
      </w:r>
    </w:p>
    <w:p>
      <w:pPr>
        <w:pStyle w:val="TextBody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оцентный доход по предоставленным ссудам и факторинговым операциям  (1%);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оходы, полученные от операций с ценными бумагами (1%);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оходы от операций с иностранной валютой и операциям с драг.металлами  (82%);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пер.доходы от изменения валютного курса по беспоставочным срочным сделкам (15%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Соответственно, основные статьи расходов, рассчитанные в процентном соотношении  к общему размеру расходов, скорректированному на сумму  созданных резервов: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оцентные расходы по привлеченным кредитам,вкладам и факторинговым операциям (1%);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асходы по операциям с иностранной валютой и операциям с драг.металлами  (84%);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пер.расходы от изменения валютного курса по беспоставочным срочным сделкам (14%);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очие операционные расходы  (1%).</w:t>
      </w:r>
    </w:p>
    <w:p>
      <w:pPr>
        <w:pStyle w:val="12"/>
        <w:tabs>
          <w:tab w:val="clear" w:pos="720"/>
          <w:tab w:val="left" w:pos="899" w:leader="none"/>
        </w:tabs>
        <w:spacing w:before="120" w:after="0"/>
        <w:ind w:right="0" w:hanging="0"/>
        <w:jc w:val="both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"/>
        <w:spacing w:before="120" w:after="0"/>
        <w:ind w:right="0" w:firstLine="225"/>
        <w:jc w:val="both"/>
        <w:textAlignment w:val="top"/>
        <w:rPr/>
      </w:pPr>
      <w:r>
        <w:rPr/>
        <w:t>По состоянию на 1 января 2010 года в Банке открыто:</w:t>
      </w:r>
    </w:p>
    <w:p>
      <w:pPr>
        <w:pStyle w:val="12"/>
        <w:spacing w:before="120" w:after="0"/>
        <w:ind w:right="0" w:hanging="0"/>
        <w:textAlignment w:val="top"/>
        <w:rPr/>
      </w:pPr>
      <w:r>
        <w:rPr/>
        <w:t xml:space="preserve">-  расчетных, текущих и депозитных счетов клиентам – юридическим лицам в количестве 3 605 шт, общий объем   средств на счетах 17 028 789 тыс руб. </w:t>
      </w:r>
    </w:p>
    <w:p>
      <w:pPr>
        <w:pStyle w:val="12"/>
        <w:spacing w:before="120" w:after="0"/>
        <w:ind w:right="0" w:hanging="0"/>
        <w:textAlignment w:val="top"/>
        <w:rPr/>
      </w:pPr>
      <w:r>
        <w:rPr/>
        <w:t>-  кредитным организациям 484 шт, общий объем средств на счетах составил 1 196 456 тыс.руб.</w:t>
      </w:r>
    </w:p>
    <w:p>
      <w:pPr>
        <w:pStyle w:val="12"/>
        <w:spacing w:before="120" w:after="0"/>
        <w:ind w:right="0" w:hanging="0"/>
        <w:jc w:val="both"/>
        <w:textAlignment w:val="top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й обзор направлений (степени) концентрации рисков. Контроль и управление риск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Существенными рисками для банка являются следующие: кредитный риск, риск ликвидности, рыночный риск, валютный риск, процентный риск, операционный риск, риск потери репутации, правовой риск, страновой риск, стратегический риск.</w:t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Риски, связанные с основными банковскими операциями, проводимыми АКБ «Металлинвестбанк», концентрируются по направлениям деятельности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1. Операции кредитования юридических и физических лиц, операции факторинга, операции с векселями прочих эмитентов - кредитный риск, процентный риск, риск ликвидности, операционный риск, репутационный риск, правовой риск, страновой риск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2. Операции  по расчетно-кассовому обслуживанию клиентов в рублях и валюте - операционный риск, риск потери репутации, правовой риск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3. Депозитные операции, операции с векселями банка - риск ликвидности, процентный риск, операционный риск, репутационный риск, правовой риск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4. Операции с ценными бумагами и производными финансовыми инструментами - рыночный риск, фондовый риск, валютный риск, кредитный риск, процентный риск, риск ликвидности, операционный риск, риск потери репутации, правовой риск, страновой риск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5. Операции на рынке МБК, операции с валютой (кассовые и срочные конверсионные сделки, форвардные сделки и т.п.)  - кредитный риск, рыночный риск, валютный риск, процентный риск, риск ликвидности, операционный риск, риск потери репутации, правовой риск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6. Операции по брокерскому  и депозитарному обслуживанию - операционный риск, правовой риск, кредитный риск, риск ликвидности, фондовый риск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7. Валютно-обменные операции - валютный риск, операционный риск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8. Операции по обслуживанию пластиковых карт - операционный риск, кредитный риск, правовой риск.</w:t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В целях обеспечения устойчивого функционирования банка, достижения положительных финансовых результатов и защиты активов в банке создана система управления банковскими рисками.</w:t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Управление рисками состоит из выявления рисков, оценивания рисков, контроля уровня и минимизации рисков.</w:t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</w:rPr>
        <w:t xml:space="preserve">С целью выявления и оценивания рисков в банке по всем подразделениям составляются карты рисков, отражающие описание и оценку выявленных рисков банковских процессов. </w:t>
      </w:r>
      <w:r>
        <w:rPr/>
        <w:t xml:space="preserve">В ходе рассмотрения и утверждения карт рисков проводится оценка достигнутого уровня управления рисками в банке, а также оценка эффективности управления рисками. </w:t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Внутренний контроль за рисками банка осуществляется на постоянной основе Советом директоров, Правлением, сотрудниками банка.</w:t>
      </w:r>
    </w:p>
    <w:p>
      <w:pPr>
        <w:pStyle w:val="Style42"/>
        <w:ind w:left="0" w:firstLine="540"/>
        <w:jc w:val="both"/>
        <w:rPr/>
      </w:pPr>
      <w:r>
        <w:rPr/>
        <w:t xml:space="preserve">Совет Директоров банка утверждает систему и основные принципы по управлению банковскими рисками; осуществляет контроль за полнотой и периодичностью проверок службой внутреннего контроля соблюдения основных принципов управления рисками отдельными подразделениями и банком в целом; оценивает эффективность управления рисками; осуществляет контроль за деятельностью Правления банка по управлению </w:t>
      </w:r>
      <w:r>
        <w:rPr>
          <w:rFonts w:eastAsia="MS Mincho;ＭＳ 明朝"/>
        </w:rPr>
        <w:t>рисками.</w:t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</w:rPr>
        <w:t>Правление банка осуществляет деятельность по реализации политики  банка  по управлению рисками</w:t>
      </w:r>
      <w:r>
        <w:rPr/>
        <w:t xml:space="preserve">, в том числе принимает решения о предоставлении и условиях предоставления конкретных кредитов, кредитных линий и других форм кредитования заемщикам банка – юридическим лицам;  устанавливает лимиты на активные операции по видам банковских операций, финансовых инструментов; утверждает размеры процентных </w:t>
      </w:r>
      <w:r>
        <w:rPr>
          <w:rFonts w:eastAsia="MS Mincho;ＭＳ 明朝"/>
        </w:rPr>
        <w:t>ставок по активным и пассивным операциям банка.</w:t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</w:rPr>
        <w:t xml:space="preserve">Экономическое Управление, руководствуясь нормативными актами и рекомендациями Центрального Банка РФ, а также «Положением по контролю и регулированию банковских рисков ОАО АКБ «Металлинвестбанк», </w:t>
      </w:r>
      <w:r>
        <w:rPr/>
        <w:t>«Порядком осуществления управления операционным риском в ОАО АКБ «Металлинвестбанк», «Порядком осуществления управления правовым риском в ОАО АКБ «Металлинвестбанк»,</w:t>
      </w:r>
      <w:r>
        <w:rPr>
          <w:b/>
        </w:rPr>
        <w:t xml:space="preserve"> </w:t>
      </w:r>
      <w:r>
        <w:rPr/>
        <w:t xml:space="preserve">«Порядком осуществления управления риском потери деловой репутации в ОАО АКБ «Металлинвестбанк», «Методикой проведения стресс-тестирования в АКБ «Металлинвестбанк» </w:t>
      </w:r>
      <w:r>
        <w:rPr>
          <w:rFonts w:eastAsia="MS Mincho;ＭＳ 明朝"/>
        </w:rPr>
        <w:t xml:space="preserve">отвечает за координацию и централизацию управления рисками в банке, </w:t>
      </w:r>
      <w:r>
        <w:rPr/>
        <w:t xml:space="preserve">составляет и предоставляет на рассмотрение Правлению Банка отчетность, содержащую информацию о случаях реализации рисков за отчетный </w:t>
      </w:r>
      <w:r>
        <w:rPr>
          <w:rFonts w:eastAsia="MS Mincho;ＭＳ 明朝"/>
        </w:rPr>
        <w:t xml:space="preserve">квартал, размере понесенных убытков,  причинах реализации риска. 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4"/>
          <w:szCs w:val="24"/>
        </w:rPr>
        <w:t xml:space="preserve">В 2009 году </w:t>
      </w:r>
      <w:r>
        <w:rPr>
          <w:sz w:val="24"/>
          <w:szCs w:val="24"/>
        </w:rPr>
        <w:t xml:space="preserve">в целях дальнейшего развития политики Банка в области управления рисками, отраженной в «Положении АКБ «Металлинвестбанк» по контролю и регулированию банковских рисков» </w:t>
      </w:r>
      <w:r>
        <w:rPr>
          <w:rFonts w:eastAsia="MS Mincho;ＭＳ 明朝"/>
          <w:sz w:val="24"/>
          <w:szCs w:val="24"/>
        </w:rPr>
        <w:t xml:space="preserve">были приняты и утверждены Правлением и Советом Директоров банка </w:t>
      </w:r>
      <w:r>
        <w:rPr>
          <w:sz w:val="24"/>
          <w:szCs w:val="24"/>
        </w:rPr>
        <w:t>«Методика контроля рисков ИБЦ» и «Методика расчета предельно допустимого совокупного уровня риска»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</w:rPr>
        <w:t>Служба внутреннего контроля банка в соответствии с «Положением о Службе внутреннего контроля ОАО АКБ «Металлинвестбанк» осуществляет общий контроль за своевременной идентификацией, оценкой и принятием мер по минимизации рисков банковской деятельности. Банковские риски контролируются на всех этапах заключения, оформления и исполнения банковских</w:t>
      </w:r>
      <w:r>
        <w:rPr/>
        <w:t xml:space="preserve"> операций и сделок всеми участвующими в них подразделениями банка, а также руководством банк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трудники подразделений банка при выявлении факторов, влияющих на повышение банковских рисков, незамедлительно информируют руководителей  подразделений о данных факторах, руководители подразделений самостоятельно снижают или закрывают лимиты на проведение несущих повышенный риск операций или принимают иные адекватные ситуации меры и информируют о данных факторах повышения  риска и принятых мерах курирующего заместителя Председателя Правления;  заместитель Председателя Правления (Председатель Правления) принимает дальнейшие меры в рамках своих обязанностей и полномочий; </w:t>
      </w:r>
    </w:p>
    <w:p>
      <w:pPr>
        <w:pStyle w:val="Style42"/>
        <w:ind w:left="0" w:firstLine="540"/>
        <w:jc w:val="both"/>
        <w:rPr/>
      </w:pPr>
      <w:r>
        <w:rPr/>
        <w:t xml:space="preserve">- подразделения банка, по операциям которых установлены лимиты, </w:t>
      </w:r>
      <w:r>
        <w:rPr>
          <w:rFonts w:eastAsia="MS Mincho;ＭＳ 明朝"/>
        </w:rPr>
        <w:t>осуществляют контроль лимитов в режиме реального времени</w:t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</w:rPr>
        <w:t xml:space="preserve">Служба внутреннего контроля в соответствии с «Положением о Службе внутреннего контроля ОАО АКБ «Металлинвестбанк» </w:t>
      </w:r>
      <w:r>
        <w:rPr/>
        <w:t xml:space="preserve">и «Правилами действий при выявлении СВК нарушений процедур принятия решений и оценки рисков, предусмотренных утвержденными документами» осуществляет общий контроль за исполнением политики банка по управлению рисками, </w:t>
      </w:r>
      <w:r>
        <w:rPr>
          <w:rFonts w:eastAsia="MS Mincho;ＭＳ 明朝"/>
        </w:rPr>
        <w:t xml:space="preserve">периодически проверяет соблюдение установленных лимитов и полноту контроля за лимитами в подразделениях банка и </w:t>
      </w:r>
      <w:r>
        <w:rPr/>
        <w:t>информирует Председателя Правления, членов Правления и Совет Директоров банка о случаях несоблюдения политики, процедур и лимитов для принятий соответствующих решений.</w:t>
      </w:r>
      <w:r>
        <w:rPr>
          <w:rFonts w:eastAsia="MS Mincho;ＭＳ 明朝"/>
        </w:rPr>
        <w:t xml:space="preserve"> </w:t>
      </w:r>
    </w:p>
    <w:p>
      <w:pPr>
        <w:pStyle w:val="Style4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ная политика Банка на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  <w:u w:val="single"/>
        </w:rPr>
        <w:t>Учетная политика на 2009</w:t>
      </w:r>
      <w:r>
        <w:rPr>
          <w:rFonts w:eastAsia="MS Mincho;ＭＳ 明朝"/>
        </w:rPr>
        <w:t xml:space="preserve"> год </w:t>
      </w:r>
      <w:r>
        <w:rPr/>
        <w:t>(в дальнейшем УП) утверждена приказом Председателя правления  Банка №1 от 11 января 2009 года в составе: &lt;Учетная политика для целей бухгалтерского учета&gt;,  &lt;Учетная политика для целей налогообложения&gt;, &lt;Порядок составления годового бухгалтерского отчета&gt;, Приложения (Рабочий План счетов, Формы первичных документов, Положение об Управлении бухгалтерского учета и отчетности, Правила документооборота и учетной информации).</w:t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Порядок бухгалтерского учета и документооборота определен в соответствии с Законом РФ от 21 ноября 1996 г. № 129-ФЗ и  Положением  ЦБ РФ от 26.03.2007 № 302-П «О правилах ведения бухгалтерского учета в кредитных организациях, расположенных на территории РФ» (Правила 302-П), а также с учетом иных нормативных актов Банка России. УП составлена с целью реализации основных задач бухгалтерского учета: формирование полной и достоверной информации о деятельности Банка и его имущественном положении, обеспечение контроля над использованием материальных, трудовых и финансовых ресурсов в соответствии с утвержденными нормами, нормативами и сметами, своевременное предупреждение негативных явлений в хозяйственно-финансовой деятельности, выявление и мобилизация внутрихозяйственных резервов. </w:t>
      </w:r>
    </w:p>
    <w:p>
      <w:pPr>
        <w:pStyle w:val="Style42"/>
        <w:ind w:left="0" w:hanging="0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Основные аспекты УП.</w:t>
      </w:r>
    </w:p>
    <w:p>
      <w:pPr>
        <w:pStyle w:val="Style42"/>
        <w:jc w:val="both"/>
        <w:rPr/>
      </w:pPr>
      <w:r>
        <w:rPr>
          <w:rFonts w:eastAsia="MS Mincho;ＭＳ 明朝"/>
        </w:rPr>
        <w:t xml:space="preserve">Банк применяет следующие </w:t>
      </w:r>
      <w:r>
        <w:rPr>
          <w:rFonts w:eastAsia="MS Mincho;ＭＳ 明朝"/>
          <w:u w:val="single"/>
        </w:rPr>
        <w:t>методы оценки видов имущества и обязательств</w:t>
      </w:r>
      <w:r>
        <w:rPr>
          <w:rFonts w:eastAsia="MS Mincho;ＭＳ 明朝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в состав </w:t>
      </w:r>
      <w:r>
        <w:rPr>
          <w:i/>
          <w:sz w:val="24"/>
          <w:szCs w:val="24"/>
        </w:rPr>
        <w:t>основных средств</w:t>
      </w:r>
      <w:r>
        <w:rPr>
          <w:sz w:val="24"/>
          <w:szCs w:val="24"/>
        </w:rPr>
        <w:t xml:space="preserve">  включается имущество в собственности Банка </w:t>
      </w:r>
    </w:p>
    <w:p>
      <w:pPr>
        <w:pStyle w:val="Normal"/>
        <w:jc w:val="both"/>
        <w:rPr/>
      </w:pPr>
      <w:r>
        <w:rPr>
          <w:sz w:val="24"/>
          <w:szCs w:val="24"/>
        </w:rPr>
        <w:t>стоимостью (без НДС) стоимостью на дату приобретения  более  20 000 рублей за единицу, а также сроком службы не менее 1 года. Основные средства учитываются на счетах по их учету в первоначальной оценке, которая определяется для объектов,  приобретенных за плату — исходя из фактически произведенных затрат, включая расходы по доставке, монтажу, сборке и установке, таможенные пошлины,  регистрационные сборы, государственные пошлины и иные платежи, возникающие в связи с приобретением права собственности на объекты основных средст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iCs/>
          <w:sz w:val="24"/>
          <w:szCs w:val="24"/>
        </w:rPr>
        <w:t>Нематериальными активами</w:t>
      </w:r>
      <w:r>
        <w:rPr>
          <w:sz w:val="24"/>
          <w:szCs w:val="24"/>
        </w:rPr>
        <w:t xml:space="preserve"> признаются </w:t>
      </w:r>
      <w:r>
        <w:rPr>
          <w:i/>
          <w:sz w:val="24"/>
          <w:szCs w:val="24"/>
        </w:rPr>
        <w:t>исключительные</w:t>
      </w:r>
      <w:r>
        <w:rPr>
          <w:sz w:val="24"/>
          <w:szCs w:val="24"/>
        </w:rPr>
        <w:t xml:space="preserve"> права Банка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интеллектуальной деятельности, используемые в течение длительного времени (свыше 12 месяцев)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ог на добавленную стоимость,   уплаченный банком при приобретении основных фондов и нематериальных активов производственного назначения, в общую стоимость не включается и относится на балансовый счет № 60310, а в последний рабочий день месяца – на балансовый счет 70606 символ ОПУ 26411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В составе </w:t>
      </w:r>
      <w:r>
        <w:rPr>
          <w:i/>
          <w:sz w:val="24"/>
          <w:szCs w:val="24"/>
        </w:rPr>
        <w:t>материальных запасов</w:t>
      </w:r>
      <w:r>
        <w:rPr>
          <w:sz w:val="24"/>
          <w:szCs w:val="24"/>
        </w:rPr>
        <w:t xml:space="preserve"> учитываются  материальные ценности (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лючением учитываемых основных средств), используемые для оказания услуг, управленческих, хозяйственных и социально-бытовых нужд стоимостью до 20 000 руб.,  а также  независимо от стоимости  сроком службы менее 1 года, отражаются в бухгалтерском учете по первоначальной стоимости, т.е. по фактическим  затратам на приобретение, на  балансовом счете № </w:t>
      </w:r>
      <w:r>
        <w:rPr>
          <w:bCs/>
          <w:sz w:val="24"/>
          <w:szCs w:val="24"/>
        </w:rPr>
        <w:t>6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запасы списываются на расходы при их передаче в эксплуатацию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счету № 61011 «Внеоборотные запасы» учитывается имущество, приобретенное  по договорам отступного/залога до принятия решения о  продаже или признания в качестве объекта основ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iCs/>
          <w:sz w:val="24"/>
          <w:szCs w:val="24"/>
        </w:rPr>
        <w:t>Ценные бумаги</w:t>
      </w:r>
      <w:r>
        <w:rPr>
          <w:sz w:val="24"/>
          <w:szCs w:val="24"/>
        </w:rPr>
        <w:t>, в том числе векселя приходуются на балансовые счета по цене приобретения. В дальнейшем: ценные бумаги торгового портфеля учитываются по справедливой стоимости и  ежедневно переоцениваются; ценные бумаги «имеющиеся в наличии для продажи» учитываются по справедливой стоимости, которая определяется через создание резервов;  портфель ценных бумаг «удерживаемых до погашения» не переоценивается,  по нему формируются резервы на возможные потери.</w:t>
      </w:r>
    </w:p>
    <w:p>
      <w:pPr>
        <w:pStyle w:val="Body"/>
        <w:numPr>
          <w:ilvl w:val="0"/>
          <w:numId w:val="1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е требования в денежной форме в валюте РФ принимаются к учету    в </w:t>
      </w:r>
    </w:p>
    <w:p>
      <w:pPr>
        <w:pStyle w:val="Body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ме фактически возникших требований, в иностранной валюте — в рублевом эквиваленте по официальному курсу на дату постановки требований в иностранной валюте на учет (с последующей переоценкой в установленном порядке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язательства банка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ущенные Банком акции учитываются по номинальной стоимости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ущенные  Банком векселя, депозитные сертификаты и другие виды долговых обязательств учитываются по номинальной стоимости. В случае размещения  долговых обязательств по цене ниже номинала, сумма дисконта относится в дебет счета 52503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обязательства  банка оцениваются  в сумме фактически возникш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ств в рублях – для обязательств в валюте РФ или рублевом эквиваленте обязательств в иностранной валюте по официальному курсу Банка России, действующему на дату постановки этих обязательств на учет (с последующей переоценкой в установленном порядке).   </w:t>
      </w:r>
    </w:p>
    <w:p>
      <w:pPr>
        <w:pStyle w:val="Style42"/>
        <w:ind w:left="283" w:firstLine="425"/>
        <w:jc w:val="both"/>
        <w:rPr/>
      </w:pPr>
      <w:r>
        <w:rPr>
          <w:rFonts w:eastAsia="MS Mincho;ＭＳ 明朝"/>
          <w:u w:val="single"/>
        </w:rPr>
        <w:t>Методологические аспекты УП</w:t>
      </w:r>
      <w:r>
        <w:rPr>
          <w:rFonts w:eastAsia="MS Mincho;ＭＳ 明朝"/>
        </w:rPr>
        <w:t xml:space="preserve"> определяют порядок проведения отдельных учетных операций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и расходы банка  для целей бухгалтерского  учета признаются   согласно </w:t>
      </w:r>
    </w:p>
    <w:p>
      <w:pPr>
        <w:pStyle w:val="Normal"/>
        <w:jc w:val="both"/>
        <w:rPr/>
      </w:pPr>
      <w:r>
        <w:rPr>
          <w:sz w:val="24"/>
          <w:szCs w:val="24"/>
        </w:rPr>
        <w:t>п.1.12.2. ч.1 Правил № 302-П по</w:t>
      </w:r>
      <w:r>
        <w:rPr>
          <w:i/>
          <w:iCs/>
          <w:sz w:val="24"/>
          <w:szCs w:val="24"/>
        </w:rPr>
        <w:t xml:space="preserve"> методу «начисления»</w:t>
      </w:r>
      <w:r>
        <w:rPr>
          <w:sz w:val="24"/>
          <w:szCs w:val="24"/>
        </w:rPr>
        <w:t xml:space="preserve">. Доходы и расходы отражаются по балансу  банка в том периоде, к которому они относятся. Так же, согласно п. 3.6. Положения Банка России от 26.06.98 г. № 39-П  программным путём ежедневно осуществляется начисление процентов по каждому договору нарастающим итогом с даты последнего отражения в бухгалтерском учете банка суммы начисленных процентов.      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ссудам и приравненным к ним требованиям, отнесенным кредитной организацией к 1,2,3 категориям качества, получение дохода признается определенным. Такие  доходы  отражаются банком по счетам учёта финансового  результат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нты по ссудам, не соответствующие критериям признания в качестве высоковероятных доходов, отражаются по внебалансовым счетам 91603,91604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омент фактического получения такие доходы  отражаются по счетам финансового результата.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По долговым обязательствам, получение дохода по которым признаётся неопределенным (активы 4,5 категории качества), начисленные суммы процентных доходов и дисконта  отражаются по счетам 50407,50408. При  выплате купона, реализации  или  погашении  суммы с указанных  счетов списываются на доходы банка.</w:t>
      </w:r>
      <w:r>
        <w:rPr>
          <w:color w:val="FF0000"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собственным долговым обязательствам расходы признаются в последний рабочий день месяца. По векселям, размещенным ниже номинальной стоимости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кредиту  счета 52303 ежемесячно  списывается  сумма дисконта, приходящаяся на соответствующий отчетный период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ы комиссий по факторинговым операциям подлежат ежемесячному признанию. В последний рабочий день месяца по счету 47423  отражаются суммы комиссий, исключая сумму НДС полученного, в корреспонденции со счетом дохода. В момент фактического получения  комиссия удерживается  с НДС,  полученный налог  приходуется по счету 60309. </w:t>
      </w:r>
    </w:p>
    <w:p>
      <w:pPr>
        <w:pStyle w:val="Body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/расходы будущих периодов по операциям размещения/привлечения  денежных средств и от сдачи в аренду сейфовых ячеек относятся на финансовый результат банка ежемесячно, все остальные доходы/расходы будущих периодов признаются  ежеквартально.</w:t>
      </w:r>
    </w:p>
    <w:p>
      <w:pPr>
        <w:pStyle w:val="Body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а по учету доходов и расходов текущего года ведутся нарастающим итогом   и в первый рабочий день нового года переносятся на соответствующие счета по учету финансового результата прошлого года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ортизация основных средств начисляется  линейным способом ежемесячно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чение их нормативного срока службы. По основным фондам, введенным в эксплуатацию, амортизация начисляется начиная с первого числа месяца, следующего за месяцем их введения в эксплуатацию. По выбывшим основным фондам прекращается амортизация с первого числа месяца, следующего за месяцем выбытия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Текущую переоценку  счетов  в иностранной валюте и драгоценных металлах банк производит в связи с изменением официальных курсов, устанавливаемых Банком России. Результаты переоценки отражаются  в бухгалтерском учете в соответствии с п.1.17,1.18 Части 1 Положения № 302 по счетам доходов/расходов. На этих балансовых счетах открыто необходимое количество лицевых счетов по признакам, требующимся для управления Банком (виды валют, ценных бумаг)</w:t>
      </w:r>
      <w:r>
        <w:rPr>
          <w:i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ет конверсионных операций с наличной и безналичной валютой производится на основе Положения  № 302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балансе открываются парные счета </w:t>
      </w:r>
      <w:r>
        <w:rPr>
          <w:bCs/>
          <w:sz w:val="24"/>
          <w:szCs w:val="24"/>
        </w:rPr>
        <w:t>47407–4740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счеты по конверсионным сделками срочным операциям» в разрезе контрагентов. Реализованная курсовая разница отражается по счетам доходов/расходов. Положительный результат  от купли- продажи иностранной валюты учитывается по символу ОПУ 12201, отрицательный по символу ОПУ 2210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Сделки прямого и обратного </w:t>
      </w:r>
      <w:r>
        <w:rPr>
          <w:sz w:val="24"/>
          <w:szCs w:val="24"/>
          <w:lang w:val="en-US"/>
        </w:rPr>
        <w:t>REPO</w:t>
      </w:r>
      <w:r>
        <w:rPr>
          <w:sz w:val="24"/>
          <w:szCs w:val="24"/>
        </w:rPr>
        <w:t xml:space="preserve"> классифицируются банком как сделки  кредитования под залог ценных бумаг. По сделкам прямого </w:t>
      </w:r>
      <w:r>
        <w:rPr>
          <w:sz w:val="24"/>
          <w:szCs w:val="24"/>
          <w:lang w:val="en-US"/>
        </w:rPr>
        <w:t>REPO</w:t>
      </w:r>
      <w:r>
        <w:rPr>
          <w:sz w:val="24"/>
          <w:szCs w:val="24"/>
        </w:rPr>
        <w:t xml:space="preserve"> банк не прекращает признания  бумаг, денежные средства учитывает по счетам прочих привлеченных средств, расходы признает в качестве процентных расходов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По сделкам обратного </w:t>
      </w:r>
      <w:r>
        <w:rPr>
          <w:sz w:val="24"/>
          <w:szCs w:val="24"/>
          <w:lang w:val="en-US"/>
        </w:rPr>
        <w:t>REPO</w:t>
      </w:r>
      <w:r>
        <w:rPr>
          <w:sz w:val="24"/>
          <w:szCs w:val="24"/>
        </w:rPr>
        <w:t xml:space="preserve"> полученные ценные бумаги  приходуются по внебалансовому счету  91314 без осуществления первоначального признания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Перечисление денежных средств первоначальному продавцу осуществляется со счета прочих размещенных денежных средств. Доходы по сделкам обратного </w:t>
      </w:r>
      <w:r>
        <w:rPr>
          <w:sz w:val="24"/>
          <w:szCs w:val="24"/>
          <w:lang w:val="en-US"/>
        </w:rPr>
        <w:t>REPO</w:t>
      </w:r>
      <w:r>
        <w:rPr>
          <w:sz w:val="24"/>
          <w:szCs w:val="24"/>
        </w:rPr>
        <w:t xml:space="preserve"> признаются процентными доходами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  <w:u w:val="single"/>
        </w:rPr>
        <w:t>Налоговые аспекты УП</w:t>
      </w:r>
      <w:r>
        <w:rPr>
          <w:rFonts w:eastAsia="MS Mincho;ＭＳ 明朝"/>
        </w:rPr>
        <w:t xml:space="preserve"> разработаны согласно требованиям Налогового Кодекса РФ и конкретизируют порядок начисления и расчетов  с бюджетом по НДС и налогу на прибыль, основные принципы налогового учета. Система налогового учета создается исходя из принципа последовательности применения норм и правил налогового учета от одного налогового периода к  другому. При несовпадении установленных требований или порядка отражения отдельных операций в бухгалтерском  и налоговом учете Банк ведет регистры  налогового учета. Регистры налогового учета представляют собой специальные  формы, которые ведутся в электронном виде и на бумажных носителях. Формы  регистров налогового учета устанавливаются как приложения к учетной  политике.</w:t>
      </w:r>
    </w:p>
    <w:p>
      <w:pPr>
        <w:pStyle w:val="Normal"/>
        <w:spacing w:before="0" w:after="13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довой бухгалтерский отчет составлен: с учетом событий после отчетной, в соответствии с Указанием  Банка России  от 08.10.2008 г. № 2089-У «О порядке составления кредитными организациями годового  отчета», а также, исходя из допущения ,что Банк будет продолжать свою деятельность в обозримом будущем, за исключением случаев, когда такое  допущение неправомерно.</w:t>
      </w:r>
    </w:p>
    <w:p>
      <w:pPr>
        <w:pStyle w:val="Style42"/>
        <w:ind w:left="0" w:hanging="0"/>
        <w:jc w:val="both"/>
        <w:rPr/>
      </w:pPr>
      <w:r>
        <w:rPr>
          <w:rFonts w:eastAsia="MS Mincho;ＭＳ 明朝"/>
        </w:rPr>
        <w:t>К</w:t>
      </w:r>
      <w:r>
        <w:rPr/>
        <w:t xml:space="preserve"> событиям после отчетной даты (СПОД), подлежащим отражению в бухгалтерском учете независимо от уровня существенности кредитная организация относит: уточнение сумм доходов/расходов по полученным первичным документам, относящихся к периоду до 1 января нового года; исправление выявленных ошибок; объявление должников банкротами; снижение оценки стоимости активов;  изменение сумм резервов на возможные потери;  определение сумм выплат или получений по судебным делам; определение суммы страхового возмещения; определение сумм выплат работникам из прибыли; корректировки по налогам и сборам; объявление дивидентов; переоценка   основных средств по состоянию на 1 января нового года. Проводки СПОД подлежат отражению в балансах Головного офиса и филиалов.</w:t>
      </w:r>
    </w:p>
    <w:p>
      <w:pPr>
        <w:pStyle w:val="Style42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зультатах инвентаризации статей баланса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Из общего количества открытых  л/сч юридическим лицам  не работающих счетов, операции по которым в течение двух лет не проводились 16%.  Отправленные по ним подтверждения возвращены с пометкой «адресат выбыл». Письменные подтверждения  остатков, открытых л/сч юридическим лицам  получены по 51%. Письменные подтверждения остатков  л/сч не получены 49 %, направлены повторные запросы.</w:t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Письменные подтверждения  остатков л/сч, открытых  кредитным организациям получены по 72%. Письменные подтверждения остатков   л/сч не получены 28%, направлены повторные запросы.</w:t>
      </w:r>
    </w:p>
    <w:p>
      <w:pPr>
        <w:pStyle w:val="Style42"/>
        <w:ind w:left="0" w:firstLine="540"/>
        <w:jc w:val="both"/>
        <w:rPr/>
      </w:pPr>
      <w:r>
        <w:rPr>
          <w:rFonts w:eastAsia="MS Mincho;ＭＳ 明朝"/>
        </w:rPr>
        <w:t xml:space="preserve">По состоянию на </w:t>
      </w:r>
      <w:r>
        <w:rPr>
          <w:rFonts w:eastAsia="MS Mincho;ＭＳ 明朝"/>
          <w:u w:val="single"/>
        </w:rPr>
        <w:t>1 ноября 2009</w:t>
      </w:r>
      <w:r>
        <w:rPr>
          <w:rFonts w:eastAsia="MS Mincho;ＭＳ 明朝"/>
        </w:rPr>
        <w:t xml:space="preserve"> года проведена инвентаризация основных средств, малоценных и быстроизнашивающихся предметов, а также нематериальных активов и материальных запасов. Составлен и утвержден Акт, излишков и недостач не выявлено. Приняты меры к урегулированию дебиторской и кредиторской задолженности, числящейся на счетах № 603, произведена сверка задолженности с поставщиками, подрядчиками, покупателями, оформлен акт сверки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Анализ капитальных вложений, числящихся на счете № 607 «Вложения в сооружение (строительство), создание (изготовление) и приобретение основных средств и нематериальных активов» подтвердил отсутствие на указанном счете введенных в эксплуатацию объектов основных средств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Филиалы банка передали на баланс головной организации свои финансовые результаты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роведенная ревизия банкнот, монет и прочих ценностей в кассовом хранилище  по состоянию на 01 января 2010 года нарушений, недостач и излишков не обнаружила.</w:t>
      </w:r>
    </w:p>
    <w:p>
      <w:pPr>
        <w:pStyle w:val="Style42"/>
        <w:ind w:left="0" w:firstLine="283"/>
        <w:jc w:val="both"/>
        <w:rPr>
          <w:rFonts w:eastAsia="MS Mincho;ＭＳ 明朝"/>
        </w:rPr>
      </w:pPr>
      <w:r>
        <w:rPr>
          <w:rFonts w:eastAsia="MS Mincho;ＭＳ 明朝"/>
        </w:rPr>
        <w:t>Также проведены сверки обязательств и требований по банковским операциям, включая срочные сделки, учитываемые на счетах раздела «Г» Плана счетов, получены подтверждения от контрагентов.</w:t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изведена сверка взаиморасчетов между филиалами и головным офисом, обеспечено тождество сумм остатков на счетах по учету расчетов с филиалами.</w:t>
      </w:r>
    </w:p>
    <w:p>
      <w:pPr>
        <w:pStyle w:val="12"/>
        <w:spacing w:before="120" w:after="0"/>
        <w:ind w:right="0" w:firstLine="540"/>
        <w:jc w:val="both"/>
        <w:textAlignment w:val="top"/>
        <w:rPr/>
      </w:pPr>
      <w:r>
        <w:rPr/>
        <w:t>В результате проведенной инвентаризации всех статей баланса, расхождений фактического наличия имущества, требований и обязательств с данными бухгалтерского учета не обнаружено.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3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сроченной, дебиторской и кредиторской задолженности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ind w:left="0" w:firstLine="540"/>
        <w:jc w:val="both"/>
        <w:rPr>
          <w:rFonts w:eastAsia="MS Mincho;ＭＳ 明朝"/>
        </w:rPr>
      </w:pPr>
      <w:r>
        <w:rPr>
          <w:rFonts w:eastAsia="MS Mincho;ＭＳ 明朝"/>
        </w:rPr>
        <w:t>Анализ дебиторской задолженности, показал, что длительность нахождения средств на соответствующих балансовых счетах  № 474 «Расчеты по отдельным операциям» и №  603 «Расчеты с дебиторами и кредиторами» в основном, соответствует длительности проводимых операций.</w:t>
      </w:r>
    </w:p>
    <w:p>
      <w:pPr>
        <w:pStyle w:val="Style4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42"/>
        <w:rPr>
          <w:rFonts w:eastAsia="MS Mincho;ＭＳ 明朝"/>
        </w:rPr>
      </w:pPr>
      <w:r>
        <w:rPr>
          <w:rFonts w:eastAsia="MS Mincho;ＭＳ 明朝"/>
        </w:rPr>
        <w:t>Дебиторская и кредиторская задолженность по состоянию на 01 января 2010г.:</w:t>
      </w:r>
    </w:p>
    <w:p>
      <w:pPr>
        <w:pStyle w:val="Style42"/>
        <w:jc w:val="right"/>
        <w:rPr/>
      </w:pPr>
      <w:r>
        <w:rPr>
          <w:rFonts w:eastAsia="MS Mincho;ＭＳ 明朝"/>
        </w:rPr>
        <w:t xml:space="preserve">                                                                   </w:t>
      </w:r>
      <w:r>
        <w:rPr/>
        <w:t>тыс.руб</w:t>
      </w:r>
    </w:p>
    <w:tbl>
      <w:tblPr>
        <w:tblW w:w="10057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1260"/>
        <w:gridCol w:w="1000"/>
        <w:gridCol w:w="960"/>
        <w:gridCol w:w="1460"/>
        <w:gridCol w:w="1362"/>
        <w:gridCol w:w="14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.с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/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18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ро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0 6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930 66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25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 75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8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1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21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 41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5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52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0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9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</w:tr>
    </w:tbl>
    <w:p>
      <w:pPr>
        <w:pStyle w:val="Style4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42"/>
        <w:rPr>
          <w:rFonts w:eastAsia="MS Mincho;ＭＳ 明朝"/>
        </w:rPr>
      </w:pPr>
      <w:r>
        <w:rPr>
          <w:rFonts w:eastAsia="MS Mincho;ＭＳ 明朝"/>
        </w:rPr>
        <w:t>Расшифровка крупной дебиторской и кредиторской задолженности:</w:t>
      </w:r>
    </w:p>
    <w:p>
      <w:pPr>
        <w:pStyle w:val="Style42"/>
        <w:rPr/>
      </w:pPr>
      <w:r>
        <w:rPr>
          <w:rFonts w:eastAsia="MS Mincho;ＭＳ 明朝"/>
          <w:u w:val="single"/>
        </w:rPr>
        <w:t xml:space="preserve">Б/с 47404 – </w:t>
      </w:r>
      <w:r>
        <w:rPr>
          <w:rFonts w:eastAsia="MS Mincho;ＭＳ 明朝"/>
        </w:rPr>
        <w:t>расчеты с валютными и фондовыми биржами.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 xml:space="preserve">2 900 796 тыс.руб – до востребования, требования по гарантийному обеспечению к ЗАО АКБ «Национальный Клиринговый центр» 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42"/>
        <w:rPr/>
      </w:pPr>
      <w:r>
        <w:rPr>
          <w:rFonts w:eastAsia="MS Mincho;ＭＳ 明朝"/>
          <w:u w:val="single"/>
        </w:rPr>
        <w:t xml:space="preserve">Б\с 47416- </w:t>
      </w:r>
      <w:r>
        <w:rPr>
          <w:rFonts w:eastAsia="MS Mincho;ＭＳ 明朝"/>
        </w:rPr>
        <w:t xml:space="preserve"> суммы, поступившие на корреспондентские счета до выяснения</w:t>
      </w:r>
    </w:p>
    <w:p>
      <w:pPr>
        <w:pStyle w:val="Style42"/>
        <w:jc w:val="both"/>
        <w:rPr>
          <w:rFonts w:eastAsia="MS Mincho;ＭＳ 明朝"/>
        </w:rPr>
      </w:pPr>
      <w:r>
        <w:rPr>
          <w:rFonts w:eastAsia="MS Mincho;ＭＳ 明朝"/>
        </w:rPr>
        <w:t>По данному счету на конец отчетного периода были учтены невыясненные суммы, которые не могли быть зачислены на счета получателей денежных средств в связи с некорректным заполнением наименования получателя, либо с неправильно указанным номером счета получателя. Указанные денежные средства находились на счете 47416 в пределах сроков, установленных Банком России для невыясненных сумм. Банком были направлены запросы в банки плательщиков и в дальнейшем денежные средства были своевременно зачислены на счета получателей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>993  тыс.руб – срок до востребования, суммы поступившие  от банков нерезидентов зачислены  до выяснения по причине отсутствия реквизитов бенефициара Банка.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>6 242 тыс.руб – срок до востребования, невыясненные суммы по операциям факторинга (незозможно индентифицировать получателя платежа).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42"/>
        <w:rPr/>
      </w:pPr>
      <w:r>
        <w:rPr>
          <w:rFonts w:eastAsia="MS Mincho;ＭＳ 明朝"/>
          <w:u w:val="single"/>
        </w:rPr>
        <w:t>Б/с 47422 –</w:t>
      </w:r>
      <w:r>
        <w:rPr>
          <w:rFonts w:eastAsia="MS Mincho;ＭＳ 明朝"/>
        </w:rPr>
        <w:t xml:space="preserve"> обязательства по прочим операциям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>108 438 тыс.руб – срок до востребования ,обязательства перед клиентами по депозитной марже РТС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>2 508  тыс.руб – срок до востребования ,обязательства Банка перед ОАО Страховая компания "Шексна" по депозитарным операциям.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42"/>
        <w:rPr/>
      </w:pPr>
      <w:r>
        <w:rPr>
          <w:rFonts w:eastAsia="MS Mincho;ＭＳ 明朝"/>
          <w:u w:val="single"/>
        </w:rPr>
        <w:t>Б/с 47423 –</w:t>
      </w:r>
      <w:r>
        <w:rPr>
          <w:rFonts w:eastAsia="MS Mincho;ＭＳ 明朝"/>
        </w:rPr>
        <w:t xml:space="preserve"> требования по прочим операциям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>9 000 тыс.руб – срок до востребования, расчеты по кассе с Отделением №5 МГТУ Банка России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 xml:space="preserve">8 000 тыс.руб – срок до востребования, страховой фонд срочного рынка РТС </w:t>
      </w:r>
    </w:p>
    <w:p>
      <w:pPr>
        <w:pStyle w:val="Style42"/>
        <w:rPr>
          <w:rFonts w:eastAsia="MS Mincho;ＭＳ 明朝"/>
          <w:i/>
          <w:i/>
        </w:rPr>
      </w:pPr>
      <w:r>
        <w:rPr>
          <w:rFonts w:eastAsia="MS Mincho;ＭＳ 明朝"/>
          <w:i/>
        </w:rPr>
        <w:t>1 423 тыс.руб –просроченная задолженность, под которую начислен 100% резерв</w:t>
      </w:r>
    </w:p>
    <w:p>
      <w:pPr>
        <w:pStyle w:val="Style42"/>
        <w:ind w:left="0" w:hanging="0"/>
        <w:rPr>
          <w:rFonts w:eastAsia="MS Mincho;ＭＳ 明朝"/>
        </w:rPr>
      </w:pPr>
      <w:r>
        <w:rPr>
          <w:rFonts w:eastAsia="Times New Roman"/>
        </w:rPr>
        <w:t xml:space="preserve">     </w:t>
      </w:r>
    </w:p>
    <w:p>
      <w:pPr>
        <w:pStyle w:val="Style42"/>
        <w:ind w:left="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  <w:u w:val="single"/>
        </w:rPr>
        <w:t xml:space="preserve">Б\с 60302 – </w:t>
      </w:r>
      <w:r>
        <w:rPr>
          <w:rFonts w:eastAsia="MS Mincho;ＭＳ 明朝"/>
        </w:rPr>
        <w:t>расчеты с бюджетом по налогам</w:t>
      </w:r>
    </w:p>
    <w:p>
      <w:pPr>
        <w:pStyle w:val="Style42"/>
        <w:ind w:left="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  <w:i/>
        </w:rPr>
        <w:t>16 813 тыс.руб. – до 90 дней, расчеты по налогу на прибыль в бюджет</w:t>
      </w:r>
    </w:p>
    <w:p>
      <w:pPr>
        <w:pStyle w:val="Style42"/>
        <w:ind w:left="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  <w:u w:val="single"/>
        </w:rPr>
        <w:t xml:space="preserve">Б\с 60308 – </w:t>
      </w:r>
      <w:r>
        <w:rPr>
          <w:rFonts w:eastAsia="MS Mincho;ＭＳ 明朝"/>
        </w:rPr>
        <w:t>расчеты с работниками Банка по подотчетным суммам</w:t>
      </w:r>
    </w:p>
    <w:p>
      <w:pPr>
        <w:pStyle w:val="Style42"/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31 398 тыс.руб –просроченная задолженность. На данном счете отражено хищение денежных средств по операциям с пластиковыми картами. Данное хищение было выявлено службой внутреннего контроля ОАО АКБ «Металлинвестбанк». Виновное лицо в настоящее время не установлено. Заседанием Правления было вынесено решение (Протокол №87 от 22.12.2009г.) признать операции по пластиковым картам в размере 31 398 тыс.руб хищением с созданием резерва в размере 100%.</w:t>
      </w:r>
    </w:p>
    <w:p>
      <w:pPr>
        <w:pStyle w:val="Style42"/>
        <w:ind w:left="0" w:hanging="0"/>
        <w:rPr>
          <w:rFonts w:eastAsia="MS Mincho;ＭＳ 明朝"/>
        </w:rPr>
      </w:pPr>
      <w:r>
        <w:rPr>
          <w:rFonts w:eastAsia="Times New Roman"/>
        </w:rPr>
        <w:t xml:space="preserve">     </w:t>
      </w:r>
    </w:p>
    <w:p>
      <w:pPr>
        <w:pStyle w:val="Style42"/>
        <w:ind w:left="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  <w:u w:val="single"/>
        </w:rPr>
        <w:t>Б/с 60309  -</w:t>
      </w:r>
      <w:r>
        <w:rPr>
          <w:rFonts w:eastAsia="MS Mincho;ＭＳ 明朝"/>
        </w:rPr>
        <w:t>налог на добавленную стоимость, полученный</w:t>
      </w:r>
    </w:p>
    <w:p>
      <w:pPr>
        <w:pStyle w:val="Style42"/>
        <w:ind w:left="0" w:hanging="0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  <w:i/>
        </w:rPr>
        <w:t>15 524 тыс.руб – до 30 дней, НДС полученный по оказанным услугам.</w:t>
      </w:r>
    </w:p>
    <w:p>
      <w:pPr>
        <w:pStyle w:val="Style42"/>
        <w:ind w:left="0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42"/>
        <w:ind w:left="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  <w:u w:val="single"/>
        </w:rPr>
        <w:t xml:space="preserve">Б\с  60312 </w:t>
      </w:r>
      <w:r>
        <w:rPr>
          <w:rFonts w:eastAsia="MS Mincho;ＭＳ 明朝"/>
        </w:rPr>
        <w:t>– расчеты с поставщиками, подрядчиками и покупателями</w:t>
      </w:r>
    </w:p>
    <w:p>
      <w:pPr>
        <w:pStyle w:val="Style42"/>
        <w:ind w:left="0" w:hanging="0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rFonts w:eastAsia="MS Mincho;ＭＳ 明朝"/>
          <w:i/>
        </w:rPr>
        <w:t>1 360  тыс.руб – до 30 дней, авансовые платежи за внедрение программных продуктов.</w:t>
      </w:r>
    </w:p>
    <w:p>
      <w:pPr>
        <w:pStyle w:val="Style42"/>
        <w:ind w:left="0" w:hanging="0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rFonts w:eastAsia="MS Mincho;ＭＳ 明朝"/>
          <w:i/>
        </w:rPr>
        <w:t>1 875 тыс.руб – до 90  дней, авансовые платежи за проведение аудита.</w:t>
      </w:r>
    </w:p>
    <w:p>
      <w:pPr>
        <w:pStyle w:val="Style42"/>
        <w:ind w:left="0" w:hanging="0"/>
        <w:rPr/>
      </w:pPr>
      <w:r>
        <w:rPr>
          <w:rFonts w:eastAsia="Times New Roman"/>
          <w:i/>
        </w:rPr>
        <w:t xml:space="preserve">      </w:t>
      </w:r>
      <w:r>
        <w:rPr>
          <w:rFonts w:eastAsia="MS Mincho;ＭＳ 明朝"/>
          <w:i/>
        </w:rPr>
        <w:t>2 723 тыс.руб – свыше 180 дней, авансовые платежи за внедрение программных продуктов</w:t>
      </w:r>
      <w:r>
        <w:rPr>
          <w:rFonts w:eastAsia="MS Mincho;ＭＳ 明朝"/>
        </w:rPr>
        <w:t>.</w:t>
      </w:r>
    </w:p>
    <w:p>
      <w:pPr>
        <w:pStyle w:val="Style42"/>
        <w:ind w:left="0" w:hanging="0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rFonts w:eastAsia="MS Mincho;ＭＳ 明朝"/>
          <w:i/>
        </w:rPr>
        <w:t>39 тыс.руб- просроченная задолженность, под которую начислен 100% резерв</w:t>
      </w:r>
    </w:p>
    <w:p>
      <w:pPr>
        <w:pStyle w:val="Normal"/>
        <w:rPr>
          <w:rFonts w:eastAsia="MS Mincho;ＭＳ 明朝"/>
          <w:i/>
          <w:i/>
          <w:sz w:val="24"/>
          <w:szCs w:val="24"/>
        </w:rPr>
      </w:pPr>
      <w:r>
        <w:rPr>
          <w:rFonts w:eastAsia="MS Mincho;ＭＳ 明朝"/>
          <w:i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Анализ просроченной задолженности показал:</w:t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тыс.руб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04"/>
        <w:gridCol w:w="1472"/>
        <w:gridCol w:w="1473"/>
        <w:gridCol w:w="1287"/>
        <w:gridCol w:w="1397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до 30 дн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до 90 дн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до 180 дн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свыш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 9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 7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2 11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редпринимат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7 4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5 426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Юрид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0 4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0 9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7 7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14 156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Векс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 5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0 6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0 182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Факторинговые оп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86 5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3 6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 7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05 6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65 625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рочие оп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4 9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3 4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 3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 8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5 643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37 9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7 6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0 4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607 1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73 150</w:t>
            </w:r>
          </w:p>
        </w:tc>
      </w:tr>
    </w:tbl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2160" w:hanging="16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аспекты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ind w:left="0" w:hanging="0"/>
        <w:jc w:val="both"/>
        <w:rPr/>
      </w:pPr>
      <w:r>
        <w:rPr>
          <w:rFonts w:eastAsia="MS Mincho;ＭＳ 明朝"/>
        </w:rPr>
        <w:t xml:space="preserve">На рынке </w:t>
      </w:r>
      <w:r>
        <w:rPr>
          <w:rFonts w:eastAsia="MS Mincho;ＭＳ 明朝"/>
          <w:lang w:val="en-US"/>
        </w:rPr>
        <w:t>Forex</w:t>
      </w:r>
      <w:r>
        <w:rPr>
          <w:rFonts w:eastAsia="MS Mincho;ＭＳ 明朝"/>
        </w:rPr>
        <w:t xml:space="preserve"> в течение 2009г. присутствовала высокая волатильность. В данных условиях ОАО АКБ « Металлинвестбанк» удалось получить хорошую прибыль от операций с валютой и производными финансовыми инструментами. За прошедший год Банк развивал направление розничного бизнеса, были разработаны новые кредитные продукты для предприятий малого и среднего бизнеса, получили развитие карточные проекты . Однако стоит отметить, что имело место ухудшение качества кредитного портфеля,  потребовалось формирование дополнительных резервов под ссудную и приравненную к ней задолженность.  На конец отчетного периода базовая прибыль на одну обыкновенную акцию составляет 537,74 рублей.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Факты неприменения правил бухгалтерского учета отсутствуют.</w:t>
      </w:r>
    </w:p>
    <w:p>
      <w:pPr>
        <w:pStyle w:val="Style42"/>
        <w:ind w:left="0" w:hanging="0"/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Некорректирующие события:</w:t>
      </w:r>
    </w:p>
    <w:p>
      <w:pPr>
        <w:pStyle w:val="Style42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С 1 января 2010г. федеральным законом от 25/11/09г. № 281-ФЗ были введены значительные изменения в порядок налогообложения операций с ПФИ и ФИСС. Введение новых норм НК позволит сделать показатели бухгалтерской и налоговой прибыли более сопоставимыми. Также, по нашему мнению, рынок деривативов получит дополнительное развитие. </w:t>
      </w:r>
    </w:p>
    <w:p>
      <w:pPr>
        <w:pStyle w:val="Normal"/>
        <w:ind w:left="540" w:hanging="0"/>
        <w:rPr>
          <w:rFonts w:eastAsia="MS Mincho;ＭＳ 明朝"/>
          <w:b/>
          <w:b/>
          <w:sz w:val="24"/>
          <w:szCs w:val="24"/>
          <w:lang w:val="en-US"/>
        </w:rPr>
      </w:pPr>
      <w:r>
        <w:rPr>
          <w:rFonts w:eastAsia="MS Mincho;ＭＳ 明朝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</w:tabs>
        <w:ind w:left="3420" w:hanging="180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ратегический план развития Банка на 2010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0 году, в  условиях нестабильной экономической ситуации первоочередной задачей для банка является сохранение финансовой устойчивости, безубыточная деятельность и формирование долгосрочных источников фондирования.</w:t>
      </w:r>
    </w:p>
    <w:p>
      <w:pPr>
        <w:pStyle w:val="Style42"/>
        <w:ind w:left="0" w:firstLine="540"/>
        <w:jc w:val="both"/>
        <w:rPr/>
      </w:pPr>
      <w:r>
        <w:rPr/>
        <w:t xml:space="preserve"> </w:t>
      </w:r>
      <w:r>
        <w:rPr/>
        <w:t xml:space="preserve">Основной акцент в развитии делается на увеличение объема предоставляемых услуг сегменту малого и среднего бизнеса. Повышенное внимание будет уделяться качеству кредитного  портфеля, буду введены более жесткие требования к финансовому состоянию заемщиков и качеству обеспечения. В долгосрочной перспективе планируется увеличение объемов кредитования розничного сектора, при условии постепенного уменьшения кризисных явлений в экономике. </w:t>
      </w:r>
    </w:p>
    <w:p>
      <w:pPr>
        <w:pStyle w:val="Style42"/>
        <w:ind w:left="0" w:firstLine="540"/>
        <w:jc w:val="both"/>
        <w:rPr/>
      </w:pPr>
      <w:r>
        <w:rPr/>
        <w:t xml:space="preserve">Доходы от текущих бизнес-моделей планируется использовать в качестве ресурсной базы для развития дополнительных точек продаж банковских услуг как юридическим так и физическим лицам. </w:t>
      </w:r>
    </w:p>
    <w:p>
      <w:pPr>
        <w:pStyle w:val="Style42"/>
        <w:ind w:left="0" w:firstLine="540"/>
        <w:jc w:val="both"/>
        <w:rPr/>
      </w:pPr>
      <w:r>
        <w:rPr/>
        <w:t>Планируется сохранение лидирующих позиций на финансовых рынках, в том числе увеличение объемов на международных торговых площадках.</w:t>
      </w:r>
    </w:p>
    <w:p>
      <w:pPr>
        <w:pStyle w:val="Style42"/>
        <w:ind w:left="0" w:firstLine="540"/>
        <w:jc w:val="both"/>
        <w:rPr/>
      </w:pPr>
      <w:r>
        <w:rPr/>
        <w:t xml:space="preserve"> </w:t>
      </w:r>
      <w:r>
        <w:rPr/>
        <w:t>В целях обеспечения роста оборотных средств, планируется проведение гибкой процентной политики,</w:t>
      </w:r>
      <w:r>
        <w:rPr>
          <w:rFonts w:eastAsia="MS Mincho;ＭＳ 明朝"/>
        </w:rPr>
        <w:t xml:space="preserve"> совершенствование сервиса для клиентов, </w:t>
      </w:r>
      <w:r>
        <w:rPr/>
        <w:t>увеличение объемов бизнеса на рынке  пластиковых карт, за счет внедрения дополнительных услуг держателям карт, реализации зарплатных проектов.</w:t>
      </w:r>
    </w:p>
    <w:p>
      <w:pPr>
        <w:pStyle w:val="Style42"/>
        <w:ind w:left="0" w:firstLine="540"/>
        <w:jc w:val="both"/>
        <w:rPr/>
      </w:pPr>
      <w:r>
        <w:rPr/>
        <w:t xml:space="preserve"> </w:t>
      </w:r>
      <w:r>
        <w:rPr/>
        <w:t>Для достижения целей будет проводиться работа по совершенствованию оперативного управления банком и контроля за рисками, а также разрабатываться программы по расширению источников фондирования и улучшению информационной инфраструктуры. Реализация указанных целей должна  расширить имеющиеся источники доходов, повысить эффективность использования ресурсной базы и  улучшить финансовые показатели. Банк планирует укрепить свои позиции, как на российском, так и международном рынке, с целью сохранения темпов роста бизнеса и увеличения доли рынка.</w:t>
      </w:r>
    </w:p>
    <w:p>
      <w:pPr>
        <w:pStyle w:val="Style42"/>
        <w:spacing w:before="0" w:after="0"/>
        <w:ind w:left="0" w:firstLine="540"/>
        <w:jc w:val="both"/>
        <w:rPr/>
      </w:pPr>
      <w:r>
        <w:rPr/>
        <w:t xml:space="preserve"> </w:t>
      </w:r>
    </w:p>
    <w:p>
      <w:pPr>
        <w:pStyle w:val="Style4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Председателя Правления                                                     Нестеров Сергей Борис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Мурашова Елена Сергеевна</w:t>
      </w:r>
    </w:p>
    <w:p>
      <w:pPr>
        <w:pStyle w:val="Style4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42"/>
        <w:ind w:left="0" w:hanging="0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Исп.Вашлаева Т.П.</w:t>
      </w:r>
    </w:p>
    <w:p>
      <w:pPr>
        <w:pStyle w:val="Style42"/>
        <w:spacing w:before="0" w:after="120"/>
        <w:ind w:left="0" w:hanging="0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Тел.784-69-1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72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 Light 10pt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7229"/>
      <w:gridCol w:w="1276"/>
    </w:tblGrid>
    <w:tr>
      <w:trPr>
        <w:trHeight w:val="284" w:hRule="atLeast"/>
      </w:trPr>
      <w:tc>
        <w:tcPr>
          <w:tcW w:w="993" w:type="dxa"/>
          <w:tcBorders/>
          <w:shd w:fill="79E7FD" w:val="clear"/>
        </w:tcPr>
        <w:p>
          <w:pPr>
            <w:pStyle w:val="32"/>
            <w:snapToGrid w:val="false"/>
            <w:rPr/>
          </w:pPr>
          <w:r>
            <w:rPr/>
          </w:r>
        </w:p>
      </w:tc>
      <w:tc>
        <w:tcPr>
          <w:tcW w:w="7229" w:type="dxa"/>
          <w:tcBorders/>
          <w:shd w:fill="79E7FD" w:val="clear"/>
        </w:tcPr>
        <w:p>
          <w:pPr>
            <w:pStyle w:val="Normal"/>
            <w:jc w:val="center"/>
            <w:rPr>
              <w:b/>
              <w:b/>
              <w:color w:val="7030A0"/>
            </w:rPr>
          </w:pPr>
          <w:r>
            <w:rPr>
              <w:b/>
              <w:color w:val="7030A0"/>
            </w:rPr>
            <w:t>Общество с ограниченной ответственностью</w:t>
          </w:r>
        </w:p>
        <w:p>
          <w:pPr>
            <w:pStyle w:val="Normal"/>
            <w:jc w:val="center"/>
            <w:rPr>
              <w:b/>
              <w:b/>
              <w:color w:val="7030A0"/>
            </w:rPr>
          </w:pPr>
          <w:r>
            <w:rPr>
              <w:b/>
              <w:color w:val="7030A0"/>
            </w:rPr>
            <w:t>Аудиторско-инжиниринговая фирма «КомпаньонЪ Р.Т.Д.»</w:t>
          </w:r>
        </w:p>
      </w:tc>
      <w:tc>
        <w:tcPr>
          <w:tcW w:w="1276" w:type="dxa"/>
          <w:tcBorders/>
          <w:shd w:fill="79E7FD" w:val="clear"/>
        </w:tcPr>
        <w:p>
          <w:pPr>
            <w:pStyle w:val="Normal"/>
            <w:snapToGrid w:val="false"/>
            <w:rPr>
              <w:b/>
              <w:b/>
              <w:color w:val="7030A0"/>
            </w:rPr>
          </w:pPr>
          <w:r>
            <w:rPr>
              <w:b/>
              <w:color w:val="7030A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237"/>
      <w:gridCol w:w="1276"/>
    </w:tblGrid>
    <w:tr>
      <w:trPr>
        <w:trHeight w:val="142" w:hRule="atLeast"/>
      </w:trPr>
      <w:tc>
        <w:tcPr>
          <w:tcW w:w="1985" w:type="dxa"/>
          <w:tcBorders/>
          <w:shd w:fill="79E7FD" w:val="clear"/>
        </w:tcPr>
        <w:p>
          <w:pPr>
            <w:pStyle w:val="Normal"/>
            <w:snapToGrid w:val="false"/>
            <w:jc w:val="center"/>
            <w:rPr>
              <w:rFonts w:ascii="Calibri;Century Gothic" w:hAnsi="Calibri;Century Gothic" w:cs="Calibri;Century Gothic"/>
              <w:b/>
              <w:b/>
              <w:color w:val="7030A0"/>
            </w:rPr>
          </w:pPr>
          <w:r>
            <w:rPr>
              <w:rFonts w:cs="Calibri;Century Gothic" w:ascii="Calibri;Century Gothic" w:hAnsi="Calibri;Century Gothic"/>
              <w:b/>
              <w:color w:val="7030A0"/>
            </w:rPr>
          </w:r>
        </w:p>
        <w:p>
          <w:pPr>
            <w:pStyle w:val="32"/>
            <w:rPr>
              <w:rFonts w:ascii="Calibri;Century Gothic" w:hAnsi="Calibri;Century Gothic" w:cs="Calibri;Century Gothic"/>
              <w:b/>
              <w:b/>
              <w:color w:val="7030A0"/>
            </w:rPr>
          </w:pPr>
          <w:r>
            <w:rPr>
              <w:rFonts w:cs="Calibri;Century Gothic" w:ascii="Calibri;Century Gothic" w:hAnsi="Calibri;Century Gothic"/>
              <w:b/>
              <w:color w:val="7030A0"/>
            </w:rPr>
          </w:r>
        </w:p>
      </w:tc>
      <w:tc>
        <w:tcPr>
          <w:tcW w:w="6237" w:type="dxa"/>
          <w:tcBorders/>
          <w:shd w:fill="79E7FD" w:val="clear"/>
        </w:tcPr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color w:val="7030A0"/>
              <w:sz w:val="22"/>
              <w:szCs w:val="22"/>
            </w:rPr>
          </w:pPr>
          <w:r>
            <w:rPr>
              <w:rFonts w:cs="Calibri;Century Gothic" w:ascii="Calibri;Century Gothic" w:hAnsi="Calibri;Century Gothic"/>
              <w:b/>
              <w:color w:val="7030A0"/>
              <w:sz w:val="22"/>
              <w:szCs w:val="22"/>
            </w:rPr>
            <w:t xml:space="preserve">Общество с ограниченной ответственностью 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color w:val="7030A0"/>
              <w:sz w:val="22"/>
              <w:szCs w:val="22"/>
            </w:rPr>
          </w:pPr>
          <w:r>
            <w:rPr>
              <w:rFonts w:cs="Calibri;Century Gothic" w:ascii="Calibri;Century Gothic" w:hAnsi="Calibri;Century Gothic"/>
              <w:b/>
              <w:color w:val="7030A0"/>
              <w:sz w:val="22"/>
              <w:szCs w:val="22"/>
            </w:rPr>
            <w:t>Аудиторско-инжиниринговая фирма «КомпаньонЪ Р.Т.Д.»</w:t>
          </w:r>
        </w:p>
      </w:tc>
      <w:tc>
        <w:tcPr>
          <w:tcW w:w="1276" w:type="dxa"/>
          <w:tcBorders/>
          <w:shd w:fill="79E7FD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center"/>
      <w:rPr>
        <w:b/>
        <w:b/>
        <w:color w:val="000080"/>
        <w:sz w:val="28"/>
      </w:rPr>
    </w:pPr>
    <w:r>
      <w:rPr>
        <w:b/>
        <w:color w:val="000080"/>
        <w:sz w:val="28"/>
      </w:rPr>
      <w:t>Общество с ограниченной ответственностью</w:t>
    </w:r>
  </w:p>
  <w:p>
    <w:pPr>
      <w:pStyle w:val="Normal"/>
      <w:ind w:firstLine="567"/>
      <w:jc w:val="center"/>
      <w:rPr/>
    </w:pPr>
    <w:r>
      <w:rPr>
        <w:b/>
        <w:color w:val="000080"/>
        <w:sz w:val="28"/>
      </w:rPr>
      <w:t>Аудиторско-инжиниринговая фирма</w:t>
    </w:r>
  </w:p>
  <w:p>
    <w:pPr>
      <w:pStyle w:val="Normal"/>
      <w:pBdr>
        <w:bottom w:val="single" w:sz="12" w:space="0" w:color="000000"/>
      </w:pBdr>
      <w:ind w:firstLine="567"/>
      <w:jc w:val="center"/>
      <w:rPr>
        <w:b/>
        <w:b/>
        <w:color w:val="000080"/>
        <w:sz w:val="44"/>
        <w:u w:val="single"/>
      </w:rPr>
    </w:pPr>
    <w:r>
      <w:rPr>
        <w:b/>
        <w:color w:val="000080"/>
        <w:sz w:val="44"/>
      </w:rPr>
      <w:t>«КОМПАНЬОНЪ Р.Т.Д.»</w:t>
    </w:r>
  </w:p>
  <w:p>
    <w:pPr>
      <w:pStyle w:val="Header"/>
      <w:rPr>
        <w:b/>
        <w:b/>
        <w:color w:val="000080"/>
        <w:sz w:val="44"/>
        <w:u w:val="single"/>
      </w:rPr>
    </w:pPr>
    <w:r>
      <w:rPr>
        <w:b/>
        <w:color w:val="000080"/>
        <w:sz w:val="4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outlineLvl w:val="2"/>
    </w:pPr>
    <w:rPr>
      <w:rFonts w:ascii="Arial" w:hAnsi="Arial" w:cs="Arial"/>
      <w:bCs/>
      <w:color w:val="000080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Symbol" w:hAnsi="Symbol" w:cs="Symbol"/>
      <w:sz w:val="1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rFonts w:ascii="Calibri;Century Gothic" w:hAnsi="Calibri;Century Gothic" w:cs="Calibri;Century Gothic"/>
      <w:b/>
      <w:bCs/>
      <w:i/>
      <w:iCs/>
      <w:sz w:val="26"/>
      <w:szCs w:val="26"/>
      <w:lang w:val="ru-RU" w:eastAsia="en-US" w:bidi="ar-SA"/>
    </w:rPr>
  </w:style>
  <w:style w:type="character" w:styleId="Style9">
    <w:name w:val=" Знак Знак"/>
    <w:basedOn w:val="Style8"/>
    <w:qFormat/>
    <w:rPr>
      <w:rFonts w:ascii="Calibri;Century Gothic" w:hAnsi="Calibri;Century Gothic" w:cs="Calibri;Century Gothic"/>
      <w:sz w:val="24"/>
      <w:szCs w:val="24"/>
      <w:lang w:val="ru-RU" w:eastAsia="en-US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basedOn w:val="Style10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32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22">
    <w:name w:val="Нумерованный 2"/>
    <w:basedOn w:val="Normal"/>
    <w:qFormat/>
    <w:pPr>
      <w:spacing w:lineRule="auto" w:line="360" w:before="0" w:after="120"/>
      <w:ind w:left="1361" w:hanging="227"/>
      <w:jc w:val="both"/>
    </w:pPr>
    <w:rPr>
      <w:color w:val="000000"/>
      <w:sz w:val="24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бычный3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Style2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Информация о версии"/>
    <w:basedOn w:val="Style18"/>
    <w:next w:val="Normal"/>
    <w:qFormat/>
    <w:pPr>
      <w:widowControl w:val="false"/>
    </w:pPr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18"/>
    <w:next w:val="Normal"/>
    <w:qFormat/>
    <w:pPr>
      <w:widowControl w:val="false"/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/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2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12">
    <w:name w:val="Обычный (веб)1"/>
    <w:basedOn w:val="Normal"/>
    <w:qFormat/>
    <w:pPr>
      <w:spacing w:before="150" w:after="150"/>
      <w:ind w:right="150" w:firstLine="225"/>
    </w:pPr>
    <w:rPr>
      <w:sz w:val="24"/>
      <w:szCs w:val="24"/>
    </w:rPr>
  </w:style>
  <w:style w:type="paragraph" w:styleId="Body">
    <w:name w:val="body"/>
    <w:qFormat/>
    <w:pPr>
      <w:widowControl w:val="false"/>
      <w:tabs>
        <w:tab w:val="clear" w:pos="720"/>
        <w:tab w:val="left" w:pos="568" w:leader="none"/>
        <w:tab w:val="left" w:pos="7088" w:leader="none"/>
      </w:tabs>
      <w:bidi w:val="0"/>
      <w:spacing w:lineRule="atLeast" w:line="25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tua-r-is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1:00Z</dcterms:created>
  <dc:creator>----------------</dc:creator>
  <dc:description/>
  <cp:keywords/>
  <dc:language>en-US</dc:language>
  <cp:lastModifiedBy>PON</cp:lastModifiedBy>
  <cp:lastPrinted>2010-04-14T17:08:00Z</cp:lastPrinted>
  <dcterms:modified xsi:type="dcterms:W3CDTF">2010-04-19T06:39:00Z</dcterms:modified>
  <cp:revision>6</cp:revision>
  <dc:subject/>
  <dc:title>   АУДИТОРСКОЕ ЗАКЛЮЧЕНИЕ</dc:title>
</cp:coreProperties>
</file>