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504839085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/>
        <w:t xml:space="preserve">№ </w:t>
      </w:r>
      <w:r>
        <w:rPr/>
        <w:t>1-ЗК от  27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ООО КБ «Камский горизонт»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469357926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ООО КБ «Камский горизонт»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, Наблюдательному совету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</w:t>
      </w:r>
      <w:r>
        <w:rPr>
          <w:rFonts w:cs="Arial"/>
          <w:color w:val="003366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“Института профессиональных бухгалтеров и аудиторов России”,  членом некоммерческого партнерства «Аудиторская Палата России», свидетельство о членстве №6068 от 30 ноября 2009 года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ведения о прохождении внешнего контроля качества работы аудиторской организации:</w:t>
      </w:r>
    </w:p>
    <w:p>
      <w:pPr>
        <w:pStyle w:val="TextBody"/>
        <w:ind w:firstLine="708"/>
        <w:rPr/>
      </w:pPr>
      <w:r>
        <w:rPr/>
        <w:t xml:space="preserve">На основании решения Комиссии по контролю  качества аудиторской деятельности ИПБ России от 04 марта 2009 года выдано Заключение по результатам проверки качества предоставляемых аудиторских услуг и соблюдения профессиональной этики ЗАО «Екатеринбургский Аудит – Центр». </w:t>
      </w:r>
    </w:p>
    <w:p>
      <w:pPr>
        <w:pStyle w:val="TextBody"/>
        <w:rPr/>
      </w:pPr>
      <w:r>
        <w:rPr/>
        <w:t>На основании заключения работа признана достаточной для обеспечения качества аудита и деятельность аудиторской организации направлена на соблюдение стандартов аудит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.08.2002</w:t>
      </w:r>
      <w:r>
        <w:rPr>
          <w:color w:val="000000"/>
        </w:rPr>
        <w:t xml:space="preserve">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sz w:val="22"/>
        </w:rPr>
        <w:t>Стулова Ирина Борисовна</w:t>
      </w:r>
      <w:r>
        <w:rPr>
          <w:color w:val="000000"/>
        </w:rPr>
        <w:t xml:space="preserve"> </w:t>
      </w:r>
      <w:r>
        <w:rPr/>
        <w:t>(квалификационный аттестат Минфина РФ  в области банковского аудита  №</w:t>
      </w:r>
      <w:r>
        <w:rPr>
          <w:sz w:val="22"/>
        </w:rPr>
        <w:t xml:space="preserve"> К006161</w:t>
      </w:r>
      <w:r>
        <w:rPr/>
        <w:t xml:space="preserve"> на неограниченный срок, выдан в порядке обмена </w:t>
      </w:r>
      <w:r>
        <w:rPr>
          <w:sz w:val="22"/>
        </w:rPr>
        <w:t>01.08.2003г.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ООО КБ «Камский горизонт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  <w:r>
        <w:rPr>
          <w:rFonts w:cs="Arial"/>
        </w:rPr>
        <w:t xml:space="preserve"> </w:t>
      </w:r>
    </w:p>
    <w:p>
      <w:pPr>
        <w:pStyle w:val="TextBody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 xml:space="preserve">Фактический адрес:   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</w:p>
    <w:p>
      <w:pPr>
        <w:pStyle w:val="TextBody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>
          <w:rFonts w:cs="Arial"/>
          <w:lang w:eastAsia="ar-SA"/>
        </w:rPr>
        <w:t>1021600000047</w:t>
      </w:r>
      <w:r>
        <w:rPr>
          <w:rFonts w:cs="Arial"/>
        </w:rPr>
        <w:t xml:space="preserve">,  регистрационное свидетельство от </w:t>
      </w:r>
      <w:r>
        <w:rPr>
          <w:rFonts w:cs="Arial"/>
          <w:lang w:eastAsia="ar-SA"/>
        </w:rPr>
        <w:t>22 июл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34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080"/>
        <w:gridCol w:w="1687"/>
        <w:gridCol w:w="960"/>
        <w:gridCol w:w="1320"/>
        <w:gridCol w:w="1807"/>
      </w:tblGrid>
      <w:tr>
        <w:trPr>
          <w:trHeight w:val="286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и вид деятельност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ган выдач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лиценз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выдач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цензия на право осуществления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Российской Федер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я на право осуществления банковских операций со средствами в рублях и иностранной валюте физических лиц  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 11.11.200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участников Банка (протокол № 4 от 03.07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ООО КБ «Камский горизонт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Директор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Внутренними правилами (стандартами) аудиторской деятельности Некоммерческого партнерства «Институт профессиональных бухгалтеров и аудиторов России»)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/>
        <w:t xml:space="preserve"> на 2009 год, утвержденная приказом  </w:t>
      </w:r>
      <w:r>
        <w:rPr>
          <w:rFonts w:cs="Arial"/>
        </w:rPr>
        <w:t>Директора Банка 03 декабря 2008 г. № 8/99, разработана в соответствии с По</w:t>
      </w:r>
      <w:r>
        <w:rPr/>
        <w:t>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, утв</w:t>
      </w:r>
      <w:r>
        <w:rPr/>
        <w:t xml:space="preserve">ержденная приказом </w:t>
      </w:r>
      <w:r>
        <w:rPr>
          <w:rFonts w:cs="Arial"/>
        </w:rPr>
        <w:t xml:space="preserve">Директора Банка 03 декабря 2008 г. № 8/99  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</w:t>
      </w:r>
      <w:r>
        <w:rPr/>
        <w:t>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формирования резервов на возможные потери по ссудам, по ссудной и приравненной к ней задолженности в КБ «Камский горизонт» (Утверждено решением Наблюдательного совета Банка  21.07.2008г., протокол № 57 с дополнениями и изменениями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кредитном комитете ООО КБ «Камский Горизонт» (Утверждено решением Наблюдательного совета Банка  25.04.2008г., протокол № 3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авила кредитования физических лиц (Утверждены решением Наблюдательного совета Банка  16.06.2008г., протокол № 4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предоставления (размещения) денежных средств юридическим лицам и индивидуальным предпринимателям и их возврата (погашения) в КБ «Камский Горизонт» (Утверждено решением Наблюдательного совета Банка  21.07.2008г., протокол №5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банковского счета (овердрафт) (Утвержден решением Наблюдательного совета Банка 23.01.2008г., протокол №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связанных лиц в КБ «Камский Горизонт» (Утвержден решением Наблюдательного совета Банка  18.04.2008г., протокол №30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системе оценки и процедурах управления кредитным риском в коммерческом банке «Камский Горизонт» (Утверждено решением Наблюдательного совета Банка  29.07.2008г., протокол № 58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Основные направления кредитной политики КБ «Камский Горизонт» (Утверждены решением Наблюдательного совета Банка 09.01.2008г., протокол №1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оцентная Политика КБ «Камский Горизонт» (Утверждена решением Наблюдательного совета Банка 25.05.2007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о процедурах выдачи ипотечных кредитов по стандартам АИЖК (Утверждено решением Наблюдательного совета КБ «Камский горизонт» 30.05.2007г., протокол №40);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работы с обеспечением, предоставленным заемщиком (залогодателем) (Утвержден решением Наблюдательного совета Банка от 29.02.2008г., протокол №16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проверки залога (Утвержден решением Наблюдательного совета Банка 21.04.2009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по работе с проблемными и безнадежными ссудами (Утверждено решением Наблюдательного Совета от 29.02.2008г., протокол № 16)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Наблюдательным Советом 24.09.2008 (протокол 6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воей деятельности Служба внутреннего контроля руководствуется Положением о службе внутреннего контроля, утвержденным   Положение о службе внутреннего контроля коммерческого банка «Камский горизонт», утвержденное собранием участников Банка от 14.07.2008 года,  в новой редакции - Положение о службе внутреннего  контроля ООО КБ «Камский горизонт», утвержденное Наблюдательным советом 30.06.2009; </w:t>
      </w:r>
    </w:p>
    <w:p>
      <w:pPr>
        <w:pStyle w:val="ConsTitle"/>
        <w:widowControl/>
        <w:ind w:firstLine="540"/>
        <w:jc w:val="both"/>
        <w:rPr/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квартальных планов, утвержденных Наблюдательным советом Банка. По итогам работы составляется отчет о деятельности СВК за полугодие, утвержденный Наблюдательным советом Банка. </w:t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Директору Банк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</w:t>
      </w:r>
      <w:r>
        <w:rPr>
          <w:lang w:eastAsia="ar-SA"/>
        </w:rPr>
        <w:t xml:space="preserve"> Коммерческого банка «Камский горизонт» (общество с ограниченной ответственностью)</w:t>
      </w:r>
      <w:r>
        <w:rPr/>
        <w:t xml:space="preserve"> рассмотрены и утверждены следующие отчеты Службы внутреннего контроля: 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29.07.2009,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торое полугодие 2009 года 29.01.2010.</w:t>
      </w:r>
    </w:p>
    <w:p>
      <w:pPr>
        <w:pStyle w:val="TextBodyIndent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частности, </w:t>
      </w:r>
      <w:r>
        <w:rPr>
          <w:rFonts w:cs="Arial" w:ascii="Arial" w:hAnsi="Arial"/>
          <w:bCs/>
          <w:iCs/>
        </w:rPr>
        <w:t>назначен ответственный сотрудник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</w:t>
      </w:r>
      <w:r>
        <w:rPr>
          <w:sz w:val="24"/>
          <w:szCs w:val="24"/>
        </w:rPr>
        <w:t xml:space="preserve">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sz w:val="24"/>
          <w:szCs w:val="24"/>
        </w:rPr>
        <w:t xml:space="preserve">  отражает достоверно во всех существенных отношениях финансовое пол</w:t>
      </w:r>
      <w:r>
        <w:rPr>
          <w:sz w:val="24"/>
        </w:rPr>
        <w:t xml:space="preserve">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27 февраля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аудитор                           _______________ З.Г. Кащапова 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0707 на неограниченный срок, выдан в порядке обмена 26.08.2002г.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eastAsia="Arial" w:cs="Arial" w:ascii="Arial" w:hAnsi="Arial"/>
              <w:i/>
              <w:iCs/>
              <w:shd w:fill="FFFFFF" w:val="clear"/>
            </w:rPr>
            <w:t xml:space="preserve">                                                                                         </w:t>
          </w:r>
          <w:r>
            <w:rPr>
              <w:rFonts w:cs="Arial" w:ascii="Arial" w:hAnsi="Arial"/>
              <w:i/>
              <w:iCs/>
              <w:shd w:fill="FFFFFF" w:val="clear"/>
            </w:rPr>
            <w:t>ООО КБ «Камский горизонт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6:00Z</dcterms:created>
  <dc:creator>Ирина</dc:creator>
  <dc:description/>
  <dc:language>en-US</dc:language>
  <cp:lastModifiedBy>zam_dir1</cp:lastModifiedBy>
  <cp:lastPrinted>2010-03-04T15:04:00Z</cp:lastPrinted>
  <dcterms:modified xsi:type="dcterms:W3CDTF">2010-03-05T10:56:00Z</dcterms:modified>
  <cp:revision>9</cp:revision>
  <dc:subject/>
  <dc:title> </dc:title>
</cp:coreProperties>
</file>