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4985" cy="9801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980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6890" cy="980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80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77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6890" cy="980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80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01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0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7965" cy="103416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1034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7330" cy="10341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7330" cy="1034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5pt;height:81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7330" cy="103416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7330" cy="1034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416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4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6855" cy="102355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023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6220" cy="102349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220" cy="1023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8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6220" cy="102349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220" cy="1023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355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3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3535" cy="103295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032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92900" cy="103295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0" cy="1032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81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92900" cy="10329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0" cy="1032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95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5270" cy="99485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994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4635" cy="99485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94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78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4635" cy="99485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94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78" w:right="517" w:gutter="0" w:header="0" w:top="6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48:00Z</dcterms:created>
  <dc:creator>andrew</dc:creator>
  <dc:description/>
  <cp:keywords/>
  <dc:language>en-US</dc:language>
  <cp:lastModifiedBy>andrew</cp:lastModifiedBy>
  <dcterms:modified xsi:type="dcterms:W3CDTF">2010-05-25T02:49:00Z</dcterms:modified>
  <cp:revision>1</cp:revision>
  <dc:subject/>
  <dc:title/>
</cp:coreProperties>
</file>