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40855" cy="945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45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6410" cy="947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947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0265" cy="9951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995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0900" cy="9948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94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0900" cy="9948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94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0900" cy="9984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98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0900" cy="10033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03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0900" cy="9996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99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0900" cy="9946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94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0900" cy="10093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0900" cy="10166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16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0900" cy="99485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94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0900" cy="10020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02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0900" cy="103828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38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0900" cy="99485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94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0900" cy="99485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94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0900" cy="100196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01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0900" cy="99828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98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0900" cy="9912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91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0900" cy="100558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05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44:00Z</dcterms:created>
  <dc:creator>ShmarinovAV</dc:creator>
  <dc:description/>
  <cp:keywords/>
  <dc:language>en-US</dc:language>
  <cp:lastModifiedBy>ShmarinovAV</cp:lastModifiedBy>
  <dcterms:modified xsi:type="dcterms:W3CDTF">2010-05-28T07:44:00Z</dcterms:modified>
  <cp:revision>2</cp:revision>
  <dc:subject/>
  <dc:title>   </dc:title>
</cp:coreProperties>
</file>