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3 от 12 февраля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Банка "Йошкар-Ола" (от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Банка "Йошкар-Ола" (открытое акционерное общество)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Банка "Йошкар-Ола" (открытое акционерное общество),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Банка "Йошкар-Ола" (открытое акционерное общество)</w:t>
      </w:r>
    </w:p>
    <w:p>
      <w:pPr>
        <w:pStyle w:val="13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ркина Екатерина Петровна, аудитор, возглавляла аудиторскую проверку Банка "Йошкар-Ола" (открытое акционерное общество)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ркиной Екатерины Петровны, квалификационный аттестат аудитора на право осуществления деятельности в области банковского аудита № К 028310, выдан приказом Минфина РФ от 24.01.08 №21, ОРНЗ 2080102787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Банк "Йошкар-Ола" (от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Банк "Йошкар-Ола" (ОАО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424006, Россия, Республика Марий Эл, г. Йошкар-Ола, ул. Панфилова, 39Г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15.12.02 серия 12 номер 000298479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1200004748 от 15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22.04.9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перерегистрации в результате реорганизации в форме преобразования в открытое акционерное общество (протокол собрания участников от 20.12.97 №8): 03.08.98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8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802, выданной Банком России 14.03.06, на осуществление банковских операций со средствами в рублях и иностранной валюте (без права привлечения денежных средств физических лиц во вклады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802, выданной Банком России 14.03.06, на осуществление банковских операций со средствами физических лиц в рублях и иностранной валюте, в том числе на привлечение во вклады денежных средств физических лиц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ю от 18.01.01 № 012-04507-100000, на осуществление брокерской деятельности без ограничения срока действия лицензи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18.01.01 № 012-04576-001000, на осуществление деятельности по управлению ценными бумагами без ограничения срока действия лиценз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25.01.01 № 012-04658-000100, на осуществление депозитарной деятельности без ограничения срока действия лицензи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2.05.09 (Протокол №1). </w:t>
      </w:r>
    </w:p>
    <w:p>
      <w:pPr>
        <w:pStyle w:val="Normal"/>
        <w:spacing w:before="100" w:after="0"/>
        <w:ind w:firstLine="709"/>
        <w:jc w:val="both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Банка "Йошкар-Ола" (открытое акционерное общество)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Банка "Йошкар-Ола" (открытое акционерное общество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 феврал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банковского аудита № К 028310,</w:t>
      </w:r>
    </w:p>
    <w:p>
      <w:pPr>
        <w:pStyle w:val="21"/>
        <w:widowControl/>
        <w:rPr/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20801027878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/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Банк "Йошкар-Ола" (открытое акционерное общество) 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752199805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320712112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6:34:00Z</dcterms:created>
  <dc:creator>Listik</dc:creator>
  <dc:description/>
  <cp:keywords/>
  <dc:language>en-US</dc:language>
  <cp:lastModifiedBy>navlar</cp:lastModifiedBy>
  <cp:lastPrinted>2009-05-28T16:10:00Z</cp:lastPrinted>
  <dcterms:modified xsi:type="dcterms:W3CDTF">2010-02-26T10:04:00Z</dcterms:modified>
  <cp:revision>5</cp:revision>
  <dc:subject/>
  <dc:title>№     от                    2000 г</dc:title>
</cp:coreProperties>
</file>