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567" w:firstLine="38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-284" w:firstLine="24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hd w:fill="FFFFFF" w:val="clear"/>
        <w:ind w:left="9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22" w:before="274" w:after="0"/>
        <w:ind w:left="567" w:hanging="18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ерческого банка «Контраст-банк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(Общество с ограниченной ответственностью)</w:t>
      </w:r>
    </w:p>
    <w:p>
      <w:pPr>
        <w:pStyle w:val="Normal"/>
        <w:shd w:fill="FFFFFF" w:val="clear"/>
        <w:spacing w:lineRule="exact" w:line="317" w:before="634" w:after="0"/>
        <w:ind w:left="-709" w:hanging="28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по 31 декабря 2009 года                                                                                                              включительно</w:t>
      </w:r>
    </w:p>
    <w:p>
      <w:pPr>
        <w:pStyle w:val="Normal"/>
        <w:shd w:fill="FFFFFF" w:val="clear"/>
        <w:spacing w:before="6038" w:after="0"/>
        <w:ind w:left="-709" w:right="-651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Адреса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Участники  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Совет директоров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Коммерческог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бан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«Контраст-банк» (Общество с ограниченной ответственностью)</w:t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b/>
          <w:b/>
          <w:bCs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left="2127" w:right="1758" w:firstLine="283"/>
        <w:rPr/>
      </w:pPr>
      <w:r>
        <w:rPr>
          <w:rFonts w:eastAsia="Times New Roman" w:cs="Times New Roman" w:ascii="Times New Roman" w:hAnsi="Times New Roman"/>
          <w:b/>
          <w:bCs/>
          <w:spacing w:val="-17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92" w:right="229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843" w:right="32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2010 г.</w:t>
      </w:r>
    </w:p>
    <w:p>
      <w:pPr>
        <w:pStyle w:val="Normal"/>
        <w:shd w:fill="FFFFFF" w:val="clear"/>
        <w:ind w:left="3677" w:hanging="0"/>
        <w:rPr>
          <w:rFonts w:ascii="Times New Roman" w:hAnsi="Times New Roman" w:cs="Times New Roman"/>
          <w:b/>
          <w:b/>
          <w:bCs/>
          <w:i/>
          <w:i/>
          <w:iCs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АУДИТОР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1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рганизационно-правовая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форма и наименование: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Проспект-Ауд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есто нахождения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40, г. Москва, Краснопрудная улица, д.12/1,стр.1, пом. 15,17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очтовый адрес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337, г. Москва, ул. Палехская, 11-52 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МРП № 002.048.479 от 20.06.2001г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МНС РФ серия 77 №007002446 от 22.01.2003г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37739183635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Является членом: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ируемой организации  аудиторов Некоммерческое партнерство «Аудиторская Палата России», аккредитованной Министерством финансов РФ (Приказ МФ РФ от  01 октября 2009 №455, регистрационный номер записи о внесении сведений в реестр – 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сь в реестре аудиторов и аудиторских организаций саморегулируемой организации  аудиторов Некоммерческое партнерство «Аудиторская Палата России» от 28 декабря 2009г.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10051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идетельство СРО НП «АПР» от 18 марта 2010г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аудиторской проверки принимали участие: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тор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анова Людмила Николаевна - квалификационный аттестат  на право осуществления  аудиторской деятельности в области банковского аудита № К 015454 (на неограниченный срок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Нина Борисовна - квалификационный аттестат  на право осуществления аудиторской деятельности в области банковского аудита  № К 020130 (на неограниченный ср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БАНКЕ 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70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й банк «Контраст-банк» (Общество с ограниченной ответственностью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КБ «Контраст-банк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почтовый адрес)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19,г.Москва,Нащокинский пер.,д.12,стр.2,д.1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егистрирован ЦБ РФ 20.05.1994 г.; </w:t>
            </w:r>
          </w:p>
          <w:p>
            <w:pPr>
              <w:pStyle w:val="Xl33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2857;</w:t>
            </w:r>
          </w:p>
          <w:p>
            <w:pPr>
              <w:pStyle w:val="Xl33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МРП от 27.05.94г.№ 032.160;</w:t>
            </w:r>
          </w:p>
          <w:p>
            <w:pPr>
              <w:pStyle w:val="Xl33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pacing w:before="0" w:after="0"/>
              <w:ind w:hanging="64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МНС России  77№007808959 от 05.09.02, основной государственный регистрационный номер 1027739150812           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ензии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банковских операций № 2857 от 17.12.01 г., в соответствии с которой ООО КБ «Контраст-банк»  предоставлено право на осуществление следующих операций со средствами в  рублях и иностранной валюте: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крытие и ведение банковских счетов юридических лиц и ссудных счетов физических лиц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уществление расчетов по поручению юридических и физических лиц, в том числе банков-корреспондентов, по их банковским счетам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упля-продажа иностранной валюты в наличной и безналичной формах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дача банковских гарантий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ство Банка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ления – Дунаев Леонид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hanging="6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Председателя Правления-Третьякова Татьяна Геннадьевна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о, ответственное за подготовку бухгалтерской отчетности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– Оскина Тамара Сергеевна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наличии филиалов и представительств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о состоянию на 01.01.2010 г.  Бан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илиалов и представительств не имеет.</w:t>
            </w:r>
          </w:p>
        </w:tc>
      </w:tr>
    </w:tbl>
    <w:p>
      <w:pPr>
        <w:pStyle w:val="Normal"/>
        <w:shd w:fill="FFFFFF" w:val="clear"/>
        <w:spacing w:before="9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ВВОДНАЯ ЧАСТЬ</w:t>
      </w:r>
    </w:p>
    <w:p>
      <w:pPr>
        <w:pStyle w:val="Normal"/>
        <w:shd w:fill="FFFFFF" w:val="clear"/>
        <w:spacing w:lineRule="exact" w:line="274" w:before="374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 основании договора № 07-01/10 БА от 29 января 2010 года мы провели аудит прилагаемой финансовой (бухгалтерской) отчетности  ООО КБ «Контраст-банк» (далее - Банк) за период с 1 января по 31 декабря 2009 года включительно.</w:t>
      </w:r>
    </w:p>
    <w:p>
      <w:pPr>
        <w:pStyle w:val="Normal"/>
        <w:shd w:fill="FFFFFF" w:val="clear"/>
        <w:spacing w:lineRule="exact" w:line="274" w:before="5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овая (бухгалтерская) отчетность Банка содерж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274"/>
        <w:ind w:left="173" w:right="19" w:hanging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ухгалтерский баланс (публикуемая форма) по форме N 0409806, приведенной в </w:t>
      </w:r>
      <w:r>
        <w:rPr>
          <w:rFonts w:cs="Times New Roman" w:ascii="Times New Roman" w:hAnsi="Times New Roman"/>
          <w:sz w:val="24"/>
          <w:szCs w:val="24"/>
        </w:rPr>
        <w:t xml:space="preserve">Указании от 16 января 2004 г. N 1376-У «О перечне, формах и порядке состав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представления форм отчетности кредитных организаций в Центральный банк </w:t>
      </w:r>
      <w:r>
        <w:rPr>
          <w:rFonts w:cs="Times New Roman" w:ascii="Times New Roman" w:hAnsi="Times New Roman"/>
          <w:sz w:val="24"/>
          <w:szCs w:val="24"/>
        </w:rPr>
        <w:t>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274"/>
        <w:ind w:left="173" w:right="24" w:hanging="1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ибылях и убытках (публикуемая форма) по форме N 0409807, 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274"/>
        <w:ind w:left="173" w:right="19" w:hanging="1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б уровне достаточности капитала, величине резервов на покрыт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мнительных ссуд и иных активов (публикуемая форма) по форме N 0409808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274"/>
        <w:ind w:left="173" w:right="14" w:hanging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ведения об обязательных нормативах (публикуемая форма) по форме 0409813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274"/>
        <w:ind w:left="173" w:right="14" w:hanging="17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 о движении денежных средств (публикуемая форма) по форме 0409814, </w:t>
      </w:r>
      <w:r>
        <w:rPr>
          <w:rFonts w:cs="Times New Roman" w:ascii="Times New Roman" w:hAnsi="Times New Roman"/>
          <w:sz w:val="24"/>
          <w:szCs w:val="24"/>
        </w:rPr>
        <w:t xml:space="preserve">приведенной в Указании от 16 января 2004 г. N 1376-У «О перечне, формах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3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яснительную записку.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четности и соответствии порядка ведения бухгалтерского учета законодательству </w:t>
      </w:r>
      <w:r>
        <w:rPr>
          <w:rFonts w:cs="Times New Roman" w:ascii="Times New Roman" w:hAnsi="Times New Roman"/>
          <w:sz w:val="24"/>
          <w:szCs w:val="24"/>
        </w:rPr>
        <w:t>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 w:before="26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мнение Аудитора может способствовать росту доверия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нансовой (бухгалтерской) отчетности, пользователь не должен принимать данное </w:t>
      </w:r>
      <w:r>
        <w:rPr>
          <w:rFonts w:cs="Times New Roman" w:ascii="Times New Roman" w:hAnsi="Times New Roman"/>
          <w:sz w:val="24"/>
          <w:szCs w:val="24"/>
        </w:rPr>
        <w:t xml:space="preserve">мнение ни как выражение уверенности в непрерывности деятельности Банка в </w:t>
      </w:r>
      <w:r>
        <w:rPr>
          <w:rFonts w:cs="Times New Roman" w:ascii="Times New Roman" w:hAnsi="Times New Roman"/>
          <w:spacing w:val="-2"/>
          <w:sz w:val="24"/>
          <w:szCs w:val="24"/>
        </w:rPr>
        <w:t>будущем, ни как подтверждение эффективности ведения дел руководством Банка.</w:t>
      </w:r>
    </w:p>
    <w:p>
      <w:pPr>
        <w:pStyle w:val="Normal"/>
        <w:shd w:fill="FFFFFF" w:val="clear"/>
        <w:spacing w:before="907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907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90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АУДИТА</w:t>
      </w:r>
    </w:p>
    <w:p>
      <w:pPr>
        <w:pStyle w:val="Normal"/>
        <w:shd w:fill="FFFFFF" w:val="clear"/>
        <w:spacing w:lineRule="exact" w:line="283" w:before="25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 w:before="14" w:after="0"/>
        <w:ind w:left="691" w:right="29" w:hanging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льным законом «Об аудиторской деятельности» от 07 августа 2001 г. </w:t>
      </w:r>
      <w:r>
        <w:rPr>
          <w:rFonts w:cs="Times New Roman" w:ascii="Times New Roman" w:hAnsi="Times New Roman"/>
          <w:sz w:val="24"/>
          <w:szCs w:val="24"/>
        </w:rPr>
        <w:t>№119-Ф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 w:before="14" w:after="0"/>
        <w:ind w:left="691" w:right="14" w:hanging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Федеральным законом «Об аудиторской деятельности» от 30 декабря 2008 г. № </w:t>
      </w:r>
      <w:r>
        <w:rPr>
          <w:rFonts w:cs="Times New Roman" w:ascii="Times New Roman" w:hAnsi="Times New Roman"/>
          <w:sz w:val="24"/>
          <w:szCs w:val="24"/>
        </w:rPr>
        <w:t>307-Ф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/>
        <w:ind w:left="691" w:right="24" w:hanging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изменениями и дополнения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 w:before="5" w:after="0"/>
        <w:ind w:left="691" w:right="14" w:hanging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казанием ЦБР от 16 января 2004 г. N 1376-У «О перечне, формах и порядке составления и представления форм отчетности кредитных организаций в </w:t>
      </w:r>
      <w:r>
        <w:rPr>
          <w:rFonts w:cs="Times New Roman" w:ascii="Times New Roman" w:hAnsi="Times New Roman"/>
          <w:sz w:val="24"/>
          <w:szCs w:val="24"/>
        </w:rPr>
        <w:t>Центральный банк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/>
        <w:ind w:left="691" w:right="1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/>
        <w:ind w:left="691" w:right="19" w:hanging="33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утренними правилами (стандартами) аудиторской деятельности Аудиторской Палаты Ро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83" w:before="5" w:after="0"/>
        <w:ind w:left="691" w:right="24" w:hanging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«Проспект-Аудит»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</w:t>
      </w:r>
      <w:r>
        <w:rPr>
          <w:rFonts w:cs="Times New Roman" w:ascii="Times New Roman" w:hAnsi="Times New Roman"/>
          <w:spacing w:val="-2"/>
          <w:sz w:val="24"/>
          <w:szCs w:val="24"/>
        </w:rPr>
        <w:t>существенных искажений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удит проводился на выборочной основе и включал в себя </w:t>
      </w:r>
      <w:r>
        <w:rPr>
          <w:rFonts w:cs="Times New Roman" w:ascii="Times New Roman" w:hAnsi="Times New Roman"/>
          <w:sz w:val="24"/>
          <w:szCs w:val="24"/>
        </w:rPr>
        <w:t xml:space="preserve"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</w:t>
      </w:r>
      <w:r>
        <w:rPr>
          <w:rFonts w:cs="Times New Roman" w:ascii="Times New Roman" w:hAnsi="Times New Roman"/>
          <w:sz w:val="24"/>
          <w:szCs w:val="24"/>
        </w:rPr>
        <w:t xml:space="preserve">отчетности, рассмотрение основных оценочных показателей, получе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ством Банка, а также оценку представления финансовой (бухгалтерской) </w:t>
      </w:r>
      <w:r>
        <w:rPr>
          <w:rFonts w:cs="Times New Roman" w:ascii="Times New Roman" w:hAnsi="Times New Roman"/>
          <w:sz w:val="24"/>
          <w:szCs w:val="24"/>
        </w:rPr>
        <w:t>отчетности.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полагаем, что проведенный аудит представляет достаточные основания для выражения нашего мнения о достоверности финансо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бухгалтерской) отчетности и соответствии порядка ведения бухгалтерского учета </w:t>
      </w:r>
      <w:r>
        <w:rPr>
          <w:rFonts w:cs="Times New Roman" w:ascii="Times New Roman" w:hAnsi="Times New Roman"/>
          <w:sz w:val="24"/>
          <w:szCs w:val="24"/>
        </w:rPr>
        <w:t>законодательству Российской Федерации.</w:t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0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НЕНИЕ АУДИТОРА</w:t>
      </w:r>
    </w:p>
    <w:p>
      <w:pPr>
        <w:pStyle w:val="Normal"/>
        <w:shd w:fill="FFFFFF" w:val="clear"/>
        <w:spacing w:before="2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финансовая (бухгалтерская) отчетно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ОО КБ «Контраст-банк» </w:t>
      </w:r>
      <w:r>
        <w:rPr>
          <w:rFonts w:cs="Times New Roman" w:ascii="Times New Roman" w:hAnsi="Times New Roman"/>
          <w:sz w:val="24"/>
          <w:szCs w:val="24"/>
        </w:rPr>
        <w:t xml:space="preserve"> отражает достоверно 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х существенных отношениях финансовое положение на 31 декабря 2009 года и </w:t>
      </w:r>
      <w:r>
        <w:rPr>
          <w:rFonts w:cs="Times New Roman" w:ascii="Times New Roman" w:hAnsi="Times New Roman"/>
          <w:sz w:val="24"/>
          <w:szCs w:val="24"/>
        </w:rPr>
        <w:t xml:space="preserve">результаты финансово-хозяйственной деятельности за период с 1 января по 31 декабря 2009 года включительно в соответствии с требованиями законодательства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spacing w:before="2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0"/>
        <w:ind w:righ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«21» апреля   2010 г.</w:t>
      </w:r>
    </w:p>
    <w:p>
      <w:pPr>
        <w:pStyle w:val="Normal"/>
        <w:shd w:fill="FFFFFF" w:val="clear"/>
        <w:spacing w:before="542" w:after="0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удиторской организации</w:t>
      </w:r>
    </w:p>
    <w:p>
      <w:pPr>
        <w:pStyle w:val="Normal"/>
        <w:shd w:fill="FFFFFF" w:val="clear"/>
        <w:tabs>
          <w:tab w:val="clear" w:pos="708"/>
          <w:tab w:val="left" w:pos="4195" w:leader="underscore"/>
        </w:tabs>
        <w:spacing w:before="274" w:after="0"/>
        <w:ind w:left="552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озанова Л.Н.____________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Генеральный директор</w:t>
      </w:r>
    </w:p>
    <w:p>
      <w:pPr>
        <w:pStyle w:val="Normal"/>
        <w:shd w:fill="FFFFFF" w:val="clear"/>
        <w:tabs>
          <w:tab w:val="clear" w:pos="708"/>
          <w:tab w:val="left" w:pos="4195" w:leader="underscore"/>
        </w:tabs>
        <w:spacing w:before="274" w:after="0"/>
        <w:ind w:left="552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95" w:leader="underscore"/>
        </w:tabs>
        <w:spacing w:before="274" w:after="0"/>
        <w:ind w:left="567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уководитель аудиторской проверки</w:t>
      </w:r>
    </w:p>
    <w:p>
      <w:pPr>
        <w:pStyle w:val="Normal"/>
        <w:shd w:fill="FFFFFF" w:val="clear"/>
        <w:spacing w:before="221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озанова Л.Н.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ый аттестат аудитора на право осуществления аудиторской деятельности в области банковского аудита № К 015454( на неограниченный срок).</w:t>
      </w:r>
    </w:p>
    <w:p>
      <w:pPr>
        <w:pStyle w:val="Normal"/>
        <w:shd w:fill="FFFFFF" w:val="clear"/>
        <w:spacing w:before="504" w:after="0"/>
        <w:ind w:left="5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ь ауди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87" w:right="14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8"/>
        <w:szCs w:val="28"/>
        <w:u w:val="single"/>
      </w:rPr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i/>
      <w:iCs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HeaderChar">
    <w:name w:val="Header Char"/>
    <w:basedOn w:val="Style13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4:00Z</dcterms:created>
  <dc:creator>розанов</dc:creator>
  <dc:description/>
  <cp:keywords/>
  <dc:language>en-US</dc:language>
  <cp:lastModifiedBy>USER</cp:lastModifiedBy>
  <dcterms:modified xsi:type="dcterms:W3CDTF">2010-04-27T07:04:00Z</dcterms:modified>
  <cp:revision>2</cp:revision>
  <dc:subject/>
  <dc:title>АУДИТОРСКОЕ ЗАКЛЮЧЕНИЕ</dc:title>
</cp:coreProperties>
</file>