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10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4.png" ContentType="image/png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5500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2960" cy="8348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2960" cy="8348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5500" cy="8350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5500" cy="8350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5500" cy="83508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5500" cy="8350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5500" cy="8350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5500" cy="83508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5500" cy="83508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41060" cy="83483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2960" cy="83483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2960" cy="8348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2960" cy="83483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41060" cy="83483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drawing>
          <wp:inline distT="0" distB="0" distL="0" distR="0">
            <wp:extent cx="5902960" cy="83483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960" cy="834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15:00Z</dcterms:created>
  <dc:creator>i.zvereva</dc:creator>
  <dc:description/>
  <cp:keywords/>
  <dc:language>en-US</dc:language>
  <cp:lastModifiedBy>John Doe</cp:lastModifiedBy>
  <dcterms:modified xsi:type="dcterms:W3CDTF">2010-06-18T10:15:00Z</dcterms:modified>
  <cp:revision>2</cp:revision>
  <dc:subject/>
  <dc:title> </dc:title>
</cp:coreProperties>
</file>