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>ПО ФИНАНСОВОЙ (БУХГАЛТЕРСКОЙ)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 </w:t>
      </w:r>
      <w:r>
        <w:rPr/>
        <w:t xml:space="preserve">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left="1418" w:firstLine="22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Коммерческого банка «Союзный»</w:t>
      </w:r>
    </w:p>
    <w:p>
      <w:pPr>
        <w:pStyle w:val="Style9"/>
        <w:keepLines/>
        <w:suppressAutoHyphens w:val="false"/>
        <w:ind w:left="1418" w:firstLine="22"/>
        <w:jc w:val="left"/>
        <w:rPr/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(общество с ограниченной ответственностью)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09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Адресат:</w:t>
      </w:r>
      <w:r>
        <w:rPr>
          <w:szCs w:val="24"/>
        </w:rPr>
        <w:t xml:space="preserve"> Участники, Совет директоров, руководство</w:t>
      </w:r>
      <w:r>
        <w:rPr>
          <w:i/>
          <w:color w:val="3366FF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ООО КБ «Союзный»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Москва </w:t>
      </w:r>
    </w:p>
    <w:p>
      <w:pPr>
        <w:pStyle w:val="Normal"/>
        <w:jc w:val="center"/>
        <w:rPr>
          <w:bCs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2010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НАХОЖДЕНИЯ: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7, 15</w:t>
            </w:r>
          </w:p>
        </w:tc>
      </w:tr>
      <w:tr>
        <w:trPr>
          <w:trHeight w:val="7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илиповская Валентина Семеновна - квалификационный аттестат № К026592</w:t>
      </w:r>
    </w:p>
    <w:p>
      <w:pPr>
        <w:pStyle w:val="Normal"/>
        <w:rPr/>
      </w:pPr>
      <w:r>
        <w:rPr/>
        <w:t>Береговой Алик Юрьевич – квалификационный аттестат № К028291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  <w:t>Специалисты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Модинова Елена Александро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Пустовалова Алла Владимиро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Heading1"/>
        <w:spacing w:before="240" w:after="60"/>
        <w:ind w:left="284" w:right="1983" w:hanging="284"/>
        <w:jc w:val="both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  <w:t>АУДИРУЕМОЕ ЛИЦО</w:t>
      </w:r>
    </w:p>
    <w:p>
      <w:pPr>
        <w:pStyle w:val="Normal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26"/>
      </w:tblGrid>
      <w:tr>
        <w:trPr/>
        <w:tc>
          <w:tcPr>
            <w:tcW w:w="3119" w:type="dxa"/>
            <w:tcBorders>
              <w:bottom w:val="single" w:sz="4" w:space="0" w:color="C0C0C0"/>
            </w:tcBorders>
            <w:shd w:fill="999999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  <w:highlight w:val="lightGray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  <w:highlight w:val="lightGray"/>
              </w:rPr>
            </w:pPr>
            <w:r>
              <w:rPr>
                <w:b/>
                <w:i/>
                <w:sz w:val="18"/>
                <w:szCs w:val="18"/>
                <w:highlight w:val="lightGray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rPr/>
            </w:pPr>
            <w:r>
              <w:rPr/>
              <w:t xml:space="preserve">Коммерческий банк «Союзный»» </w:t>
            </w:r>
          </w:p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rPr/>
            </w:pPr>
            <w:r>
              <w:rPr/>
              <w:t xml:space="preserve">(общество с ограниченной ответственностью) 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FF6600"/>
              </w:rPr>
            </w:pPr>
            <w:r>
              <w:rPr/>
              <w:t>ООО КБ «Союзный»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color w:val="FF6600"/>
                <w:sz w:val="18"/>
                <w:szCs w:val="18"/>
                <w:highlight w:val="lightGray"/>
              </w:rPr>
            </w:pPr>
            <w:r>
              <w:rPr>
                <w:b/>
                <w:i/>
                <w:color w:val="FF6600"/>
                <w:sz w:val="18"/>
                <w:szCs w:val="18"/>
                <w:highlight w:val="lightGray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  <w:highlight w:val="lightGray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Cs w:val="24"/>
              </w:rPr>
            </w:pPr>
            <w:r>
              <w:rPr/>
              <w:t>127055, г. Москва, Тихвинский переулок, д.11, стр.2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bottom w:val="single" w:sz="4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сновной государственный регистрационный номер 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1027739051383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т 07.08.02 г. серии 77 № </w:t>
            </w:r>
            <w:r>
              <w:rPr>
                <w:color w:val="333333"/>
              </w:rPr>
              <w:t>005393004</w:t>
            </w:r>
            <w:r>
              <w:rPr/>
              <w:t xml:space="preserve">, выдано </w:t>
            </w:r>
            <w:r>
              <w:rPr>
                <w:szCs w:val="24"/>
              </w:rPr>
              <w:t>Управлением МНС России по г. Москве</w:t>
            </w: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lightGray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ind w:left="357" w:hanging="180"/>
              <w:jc w:val="both"/>
              <w:rPr/>
            </w:pPr>
            <w:r>
              <w:rPr/>
              <w:t>Лицензия на осуществление банковских операций со средствами  в рублях и иностранной валюте № 3236 от 22 ноября 2005г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.Привлечение денежных средств юридических лиц во вклады (до востребования и на определенный срок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Открытие и ведение банковских счетов юридических лиц и ссудных счетов физических лиц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Осуществление расчетов по поручению юридических  и физических лиц, в том числе банков-корреспондентов, по их банковским счета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Купля-продажа  иностранной валюты в наличной и безналичной формах.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7.Выдача банковских гарант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8.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на осуществление банковских операций с драгоценными металлами                         № 3236, выданная ЦБ РФ 30 марта 2001го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профессионального участника рынка ценных бумаг № 177-10942-100000 на осуществление брокерской деятельности, выданная ФСФР 17 января 2008 года без ограничения срока действ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профессионального участника рынка ценных бумаг № 177-10956-000100 на осуществление депозитарной деятельности, выданная ФСФР 17 января 2008 года без ограничения срока действия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3333"/>
        </w:rPr>
        <w:t>По состоянию на 01.01.10 г. в Банке действовали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Филиал КБ «Союзный» (общество с ограниченной ответственностью) в г. Тюмени. Внесен в книгу государственной регистрации 29.06.1999г. за №3236/1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Филиал КБ «Союзный» (общество с ограниченной ответственностью) в г. Иркутске. Внесен в книгу государственной регистрации 15.11.2002г. за № 3236/2;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color w:val="333333"/>
        </w:rPr>
      </w:pPr>
      <w:r>
        <w:rPr>
          <w:color w:val="333333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313"/>
      </w:tblGrid>
      <w:tr>
        <w:trPr>
          <w:trHeight w:val="4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филиал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ля валюты баланса филиала в сводном балансе Банка на 01.01.2010 г.(%)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илиал Коммерческого банка «Союзный» (ООО) 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г. Тюмени.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Филиал Коммерческого банка «Союзный» (ООО) 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г. Иркутске.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3,5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ВВОДНАЯ ЧАСТЬ </w:t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договора № 23/06-09/01 БА  от 23 июня 2009 года  мы провели аудит прилагаемой финансовой (бухгалтерской) отчетности Коммерческого банка «Союзный» (общество с ограниченной ответственностью) (далее – Банк) за период с 1 января по 31 декабря 2009 года включительно. 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(бухгалтерская) отчетность Банка  содержит:</w:t>
      </w:r>
    </w:p>
    <w:p>
      <w:pPr>
        <w:pStyle w:val="ConsTitle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ind w:left="180" w:right="0" w:hanging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ухгалтерский баланс (публикуемая форма) по форм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409806</w:t>
      </w:r>
      <w:r>
        <w:rPr>
          <w:rFonts w:cs="Times New Roman" w:ascii="Times New Roman" w:hAnsi="Times New Roman"/>
          <w:b w:val="false"/>
          <w:color w:val="993366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еденной в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прибылях и убытках (публикуемая форма) по форме </w:t>
      </w:r>
      <w:r>
        <w:rPr>
          <w:bCs/>
          <w:szCs w:val="24"/>
        </w:rPr>
        <w:t>N 0409807</w:t>
      </w:r>
      <w:r>
        <w:rPr>
          <w:bCs/>
          <w:color w:val="993366"/>
          <w:szCs w:val="24"/>
        </w:rPr>
        <w:t>,</w:t>
      </w:r>
      <w:r>
        <w:rPr>
          <w:bCs/>
          <w:szCs w:val="24"/>
        </w:rPr>
        <w:t xml:space="preserve">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форме N 0409808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сведения  об обязательных нормативах (публикуемая форма) по форме 0409813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движении денежных средств (публикуемая форма) по форме 0409814, </w:t>
      </w:r>
      <w:r>
        <w:rPr/>
        <w:t>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>
          <w:szCs w:val="24"/>
        </w:rPr>
      </w:pPr>
      <w:r>
        <w:rPr>
          <w:szCs w:val="24"/>
        </w:rPr>
        <w:t>пояснительную записку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Банка в будущем, ни как подтверждение эффективности ведения дел руководством Банка.</w:t>
      </w:r>
      <w:r>
        <w:rPr>
          <w:strike/>
          <w:szCs w:val="24"/>
        </w:rPr>
        <w:t xml:space="preserve">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 xml:space="preserve">ОБЪЕМ АУДИ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Федеральным законом «Об аудиторской деятельности» от 30 декабря 2008 г. № 307-ФЗ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                N 696 (с изменениями и дополнениями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Cs w:val="24"/>
        </w:rPr>
        <w:t>Указанием ЦБР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Указанием ЦБР от 8 октября 2008 г. N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ООО «Внешаудит консалтинг».</w:t>
      </w:r>
    </w:p>
    <w:p>
      <w:pPr>
        <w:pStyle w:val="Con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Банк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НЕНИЕ АУДИТОРА</w:t>
      </w:r>
    </w:p>
    <w:p>
      <w:pPr>
        <w:pStyle w:val="Normal"/>
        <w:ind w:firstLine="426"/>
        <w:jc w:val="both"/>
        <w:rPr>
          <w:b/>
          <w:b/>
          <w:spacing w:val="-15"/>
          <w:sz w:val="18"/>
          <w:szCs w:val="18"/>
        </w:rPr>
      </w:pPr>
      <w:r>
        <w:rPr>
          <w:b/>
          <w:spacing w:val="-15"/>
          <w:sz w:val="18"/>
          <w:szCs w:val="18"/>
        </w:rPr>
      </w:r>
    </w:p>
    <w:p>
      <w:pPr>
        <w:pStyle w:val="Normal"/>
        <w:autoSpaceDE w:val="false"/>
        <w:jc w:val="both"/>
        <w:rPr>
          <w:spacing w:val="-15"/>
          <w:sz w:val="18"/>
          <w:szCs w:val="24"/>
        </w:rPr>
      </w:pPr>
      <w:r>
        <w:rPr>
          <w:spacing w:val="-15"/>
          <w:sz w:val="18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По  мнению аудиторской организации </w:t>
      </w:r>
      <w:r>
        <w:rPr>
          <w:b/>
          <w:szCs w:val="24"/>
        </w:rPr>
        <w:t>ООО «Внешаудит консалтинг»</w:t>
      </w:r>
      <w:r>
        <w:rPr>
          <w:szCs w:val="24"/>
        </w:rPr>
        <w:t xml:space="preserve">, финансовая (бухгалтерская) отчетность </w:t>
      </w:r>
      <w:r>
        <w:rPr>
          <w:b/>
          <w:szCs w:val="24"/>
        </w:rPr>
        <w:t>Коммерческого банка «СОЮЗНЫЙ» (общество с ограниченной ответственностью)</w:t>
      </w:r>
      <w:r>
        <w:rPr>
          <w:szCs w:val="24"/>
        </w:rPr>
        <w:t xml:space="preserve">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« 29 »  марта   2010 г.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Трохова О.В. __________________ Генеральный директор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проверк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 xml:space="preserve">Нилиповская В.С. _________________, 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квалификационный аттестат аудитора на право осуществления аудиторской деятельности в  области банковского аудита  </w:t>
      </w:r>
      <w:r>
        <w:rPr/>
        <w:t xml:space="preserve">№ К 026592 </w:t>
      </w:r>
      <w:r>
        <w:rPr>
          <w:szCs w:val="24"/>
        </w:rPr>
        <w:t>на неограниченный срок.</w:t>
      </w:r>
    </w:p>
    <w:p>
      <w:pPr>
        <w:pStyle w:val="Normal"/>
        <w:autoSpaceDE w:val="false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vanish/>
        </w:rPr>
      </w:pPr>
      <w:r>
        <w:rPr>
          <w:b/>
        </w:rPr>
        <w:t>Печать аудитор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7,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49:00Z</dcterms:created>
  <dc:creator>ViC</dc:creator>
  <dc:description/>
  <cp:keywords/>
  <dc:language>en-US</dc:language>
  <cp:lastModifiedBy>borodina_av</cp:lastModifiedBy>
  <cp:lastPrinted>2009-04-22T12:17:00Z</cp:lastPrinted>
  <dcterms:modified xsi:type="dcterms:W3CDTF">2010-04-05T05:49:00Z</dcterms:modified>
  <cp:revision>2</cp:revision>
  <dc:subject/>
  <dc:title>12</dc:title>
</cp:coreProperties>
</file>