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>Для предоставления участникам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 xml:space="preserve">общества с ограниченной ответственностью 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>коммерческий банк «ПриватХолдингБанк»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аудиторской фирме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ество с ограниченной ответственностью «Банк'c-Аудит-Сервис»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right="11" w:firstLine="709"/>
        <w:jc w:val="both"/>
        <w:rPr/>
      </w:pPr>
      <w:r>
        <w:rPr>
          <w:sz w:val="24"/>
        </w:rPr>
        <w:t>Аудиторской фирмой Общество с ограниченной ответственностью «Банк’c-Аудит-Сервис» на основании договора № Б 16/2010 от 15.02.2010 г. проведен аудит бухгалтерской отчетности общества с ограниченной ответственностью коммерческий банк «ПриватХолдингБанк» по состоянию на 01 января 2010 г.</w:t>
      </w:r>
    </w:p>
    <w:p>
      <w:pPr>
        <w:pStyle w:val="Normal"/>
        <w:spacing w:lineRule="auto" w:line="264"/>
        <w:ind w:right="11" w:hanging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1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«Банк’с-Аудит-Сервис»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6"/>
              <w:spacing w:lineRule="auto" w:line="264"/>
              <w:rPr/>
            </w:pPr>
            <w:r>
              <w:rPr/>
              <w:t>Местонахождени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129010, г. Москва, Проспект Мира, д. 16, стр. 2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64"/>
              <w:ind w:right="-14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57.082 от 29.09.94</w:t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00058320 от 24.07.20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Лиценз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 xml:space="preserve">Е 004587 </w:t>
            </w:r>
            <w:r>
              <w:rPr>
                <w:sz w:val="24"/>
                <w:szCs w:val="24"/>
              </w:rPr>
              <w:t>на осуществление аудиторской деятельности, выданная в соответствии с Приказом Минфина РФ от 27.06.2003г. № 195 сроком на пять лет и продленная в соответствии с Приказом Минфина РФ от 11.06.2008г. №311 до 27.06.2013г. С 01.01.2010 лицензирование отменено.</w:t>
            </w:r>
          </w:p>
          <w:p>
            <w:pPr>
              <w:pStyle w:val="Normal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Членство в аккредитованной саморегулируемой организации аудиторов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 xml:space="preserve">Общие сведения об обществе с ограниченной ответственностью коммерческий банк «ПриватХолдингБанк»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экономического субъекта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ество с ограниченной ответственностью коммерческий банк «ПриватХолдингБанк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КБ ООО «ПриватХолдингБанк»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119049, г. Москва, ул. Шаболовка, д.12, стр.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72 от 24.04.200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Регистрационный номер и дата регистрации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Межрайонной инспекцие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МНС России № 39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по г. Москв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39340815 от 09.10.200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72 на право осуществления банковских операций со средствами в рублях и иностранной валюте с юридическими лицами, выданная Банком России 02.07.200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окончания проверки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07.04.2010г.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Мы провели аудит прилагаемой финансовой (бухгалтерской) отчетности общества с ограниченной ответственностью коммерческий банк «ПриватХолдингБанк» за период с 01 января по 31 декабря 2009 года включительно. Финансовая (бухгалтерская) отчетность состоит из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1. Публикуемой отчетности на 01 января 2010 года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бухгалтерского баланса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прибылях и убытках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движении денежных средств;</w:t>
      </w:r>
    </w:p>
    <w:p>
      <w:pPr>
        <w:pStyle w:val="Normal"/>
        <w:spacing w:lineRule="exact" w:line="260"/>
        <w:ind w:left="851" w:hanging="142"/>
        <w:jc w:val="both"/>
        <w:rPr/>
      </w:pPr>
      <w:r>
        <w:rPr>
          <w:sz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сведений об обязательных нормативах.</w:t>
      </w:r>
    </w:p>
    <w:p>
      <w:pPr>
        <w:pStyle w:val="Normal"/>
        <w:spacing w:lineRule="exact" w:line="260"/>
        <w:ind w:firstLine="709"/>
        <w:jc w:val="both"/>
        <w:rPr>
          <w:sz w:val="24"/>
        </w:rPr>
      </w:pPr>
      <w:r>
        <w:rPr>
          <w:sz w:val="24"/>
        </w:rPr>
        <w:t>2. Пояснительной записки к годовому отчету за 2009 год.</w:t>
      </w:r>
    </w:p>
    <w:p>
      <w:pPr>
        <w:pStyle w:val="Normal"/>
        <w:spacing w:lineRule="exact" w:line="2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Ответственность за подготовку и предоставление этой финансовой (бухгалтерской) отчетности несет исполнительный орган общества с ограниченной ответственностью коммерческий банк «ПриватХолдинг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ab/>
        <w:t>Мы провели аудит в соответствии с Федеральными законами от 07.08.2001 № 119-ФЗ “Об аудиторской деятельности” с учетом дополнений и изменений, от 30.12.2008 № 307-ФЗ “Об аудиторской деятельности”, Правилами (Стандартами) аудиторской деятельности, одобренными Комиссией по аудиторской деятельности при Президенте РФ, Постановлением Правительства РФ от 23.09.2002 № 696 «Об утверждении Федеральных правил (стандартов) аудиторской деятельности» с учетом дополнений и изменений, внутрифирменными стандартами, нормативными документами Банка России.</w:t>
      </w:r>
    </w:p>
    <w:p>
      <w:pPr>
        <w:pStyle w:val="ConsNormal"/>
        <w:spacing w:lineRule="exact" w:line="2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spacing w:lineRule="exact" w:line="260"/>
        <w:ind w:firstLine="851"/>
        <w:jc w:val="both"/>
        <w:rPr/>
      </w:pPr>
      <w:r>
        <w:rPr>
          <w:sz w:val="24"/>
        </w:rPr>
        <w:t>По мнению аудиторской организации Общество с ограниченной ответственностью «Банк’</w:t>
      </w:r>
      <w:r>
        <w:rPr>
          <w:sz w:val="24"/>
          <w:lang w:val="en-US"/>
        </w:rPr>
        <w:t>c</w:t>
      </w:r>
      <w:r>
        <w:rPr>
          <w:sz w:val="24"/>
        </w:rPr>
        <w:t>-Аудит-Сервис»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бщество с ограниченной ответственностью коммерческий банк «ПриватХолдингБанк» по состоянию на 01 января 2010 года.</w:t>
      </w:r>
    </w:p>
    <w:p>
      <w:pPr>
        <w:pStyle w:val="Normal"/>
        <w:spacing w:lineRule="exact" w:line="2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ООО «Банк’с-Аудит-Сервис»</w:t>
        <w:tab/>
        <w:tab/>
        <w:tab/>
        <w:tab/>
        <w:tab/>
        <w:tab/>
        <w:t xml:space="preserve">     Е.В. Мостовая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804" w:hanging="6804"/>
        <w:rPr>
          <w:b/>
          <w:b/>
        </w:rPr>
      </w:pPr>
      <w:r>
        <w:rPr>
          <w:b/>
          <w:sz w:val="24"/>
        </w:rPr>
        <w:t>Руководитель аудиторской проверки</w:t>
        <w:tab/>
        <w:tab/>
        <w:t xml:space="preserve">     Е.В. Мостовая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rPr/>
      </w:pPr>
      <w:r>
        <w:rPr>
          <w:b/>
          <w:sz w:val="24"/>
        </w:rPr>
        <w:t>Аттестованный аудитор</w:t>
        <w:tab/>
        <w:tab/>
        <w:tab/>
        <w:tab/>
        <w:tab/>
        <w:tab/>
        <w:t xml:space="preserve">      </w:t>
        <w:tab/>
        <w:t xml:space="preserve">    Ю.А. Бабичева</w:t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</w:rPr>
        <w:t>(Квалификационный аттестат № К 017350 в области банковского аудита, выдан 10.03.95 ЦАЛАК Банка России, с 24.06.2004 продлен на неограниченный срок,</w:t>
      </w:r>
      <w:r>
        <w:rPr>
          <w:b/>
          <w:sz w:val="18"/>
          <w:szCs w:val="18"/>
        </w:rPr>
        <w:t xml:space="preserve"> ОРНЗ 29501017470</w:t>
      </w:r>
      <w:r>
        <w:rPr>
          <w:b/>
        </w:rPr>
        <w:t>)</w:t>
      </w:r>
    </w:p>
    <w:p>
      <w:pPr>
        <w:pStyle w:val="Normal"/>
        <w:ind w:left="52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07» апреля 2010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11" w:firstLine="3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</w:tabs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b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-5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ind w:right="-57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1" w:hanging="0"/>
    </w:pPr>
    <w:rPr>
      <w:sz w:val="24"/>
    </w:rPr>
  </w:style>
  <w:style w:type="paragraph" w:styleId="BodyTextIndent3">
    <w:name w:val="Body Text Indent 3"/>
    <w:basedOn w:val="Normal"/>
    <w:qFormat/>
    <w:pPr>
      <w:ind w:right="-57" w:firstLine="72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right="-57" w:hanging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410" w:leader="none"/>
        <w:tab w:val="left" w:pos="851" w:leader="none"/>
      </w:tabs>
      <w:ind w:left="1004" w:hanging="0"/>
      <w:jc w:val="both"/>
    </w:pPr>
    <w:rPr>
      <w:iCs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7:00Z</dcterms:created>
  <dc:creator>Даша</dc:creator>
  <dc:description/>
  <dc:language>en-US</dc:language>
  <cp:lastModifiedBy>admin</cp:lastModifiedBy>
  <cp:lastPrinted>2009-05-19T11:26:00Z</cp:lastPrinted>
  <dcterms:modified xsi:type="dcterms:W3CDTF">2010-05-20T13:27:00Z</dcterms:modified>
  <cp:revision>2</cp:revision>
  <dc:subject/>
  <dc:title>Аудиторское заключение</dc:title>
</cp:coreProperties>
</file>