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852511698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№</w:t>
      </w:r>
      <w:r>
        <w:rPr>
          <w:b/>
        </w:rPr>
        <w:t xml:space="preserve">09-ВК от 31.03.2010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АУДИТОРСКОЕ ЗАКЛЮЧЕНИЕ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по бухгалтерской (финансовой)  отчет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Открытого акционерного общ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Fonts w:cs="Arial" w:ascii="Arial" w:hAnsi="Arial"/>
          <w:b/>
          <w:sz w:val="28"/>
        </w:rPr>
        <w:t>ОАО «УБРиР»,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</w:t>
      </w:r>
      <w:r>
        <w:rPr>
          <w:rFonts w:cs="Arial" w:ascii="Arial" w:hAnsi="Arial"/>
          <w:sz w:val="28"/>
        </w:rPr>
        <w:t>по итогам деятельности</w:t>
      </w:r>
    </w:p>
    <w:p>
      <w:pPr>
        <w:pStyle w:val="TextBody"/>
        <w:rPr/>
      </w:pPr>
      <w:r>
        <w:rPr>
          <w:rFonts w:eastAsia="Arial"/>
          <w:sz w:val="28"/>
        </w:rPr>
        <w:t xml:space="preserve">                                              </w:t>
      </w:r>
      <w:r>
        <w:rPr>
          <w:b/>
          <w:sz w:val="28"/>
        </w:rPr>
        <w:t>за 2009 год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754639017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E-Mail: 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sz w:val="28"/>
        </w:rPr>
        <w:t>АУДИТОРСКОЕ ЗАКЛЮЧЕНИ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бухгалтерской (финансовой) отчет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крытого акционерного обществ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Уральcкий банк реконструкции и развития”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АО «УБРиР»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о итогам деятельности за 2009 год</w:t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b/>
          <w:i/>
          <w:sz w:val="28"/>
          <w:u w:val="single"/>
        </w:rPr>
        <w:t>Адресат.</w:t>
      </w:r>
      <w:r>
        <w:rPr>
          <w:rFonts w:cs="Arial" w:ascii="Arial" w:hAnsi="Arial"/>
        </w:rPr>
        <w:t xml:space="preserve">  Акционерам, Совету директоров Открытого акционерного общества “Уральcкий банк реконструкции и развития”, Президенту Банка   господину Дымшакову Сергею Витальевичу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тор.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  <w:i/>
        </w:rPr>
        <w:t>Наименование:</w:t>
      </w:r>
      <w:r>
        <w:rPr/>
        <w:t xml:space="preserve"> ЗАКРЫТОЕ АКЦИОНЕРНОЕ ОБЩЕСТВО «Екатеринбургский Аудит-Центр»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i/>
          <w:i/>
        </w:rPr>
      </w:pPr>
      <w:r>
        <w:rPr>
          <w:b/>
          <w:i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 вносимой в реестр аудиторов и аудиторских организаций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/>
      </w:pPr>
      <w:r>
        <w:rPr/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Руководитель проверки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заместитель генерального директора по банковскому аудиту, аудитор – </w:t>
      </w:r>
      <w:r>
        <w:rPr>
          <w:rFonts w:cs="Arial" w:ascii="Arial" w:hAnsi="Arial"/>
          <w:color w:val="000000"/>
        </w:rPr>
        <w:t>Кондратьева Вера Петровна (</w:t>
      </w:r>
      <w:r>
        <w:rPr>
          <w:rFonts w:cs="Arial" w:ascii="Arial" w:hAnsi="Arial"/>
        </w:rPr>
        <w:t>квалификационный аттестат Минфина РФ в области банковского аудита №К000705 на неограниченный срок, выдан в порядке обмена 26.08.2002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>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9601044616</w:t>
      </w:r>
      <w:r>
        <w:rPr>
          <w:rFonts w:cs="Arial" w:ascii="Arial" w:hAnsi="Arial"/>
        </w:rPr>
        <w:t>),</w:t>
      </w:r>
    </w:p>
    <w:p>
      <w:pPr>
        <w:pStyle w:val="BodyText2"/>
        <w:ind w:firstLine="720"/>
        <w:rPr>
          <w:rFonts w:ascii="Arial" w:hAnsi="Arial"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widowControl w:val="false"/>
        <w:jc w:val="both"/>
        <w:rPr/>
      </w:pPr>
      <w:r>
        <w:rPr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Аудитор - </w:t>
      </w:r>
      <w:r>
        <w:rPr>
          <w:rFonts w:cs="Arial" w:ascii="Arial" w:hAnsi="Arial"/>
          <w:color w:val="000000"/>
        </w:rPr>
        <w:t xml:space="preserve"> Корноухова Татьяна Ивановна </w:t>
      </w:r>
      <w:r>
        <w:rPr>
          <w:rFonts w:cs="Arial" w:ascii="Arial" w:hAnsi="Arial"/>
        </w:rPr>
        <w:t xml:space="preserve">(квалификационный аттестат Минфина РФ  в области банковского аудита  </w:t>
      </w:r>
      <w:r>
        <w:rPr>
          <w:rFonts w:cs="Arial" w:ascii="Arial" w:hAnsi="Arial"/>
          <w:color w:val="000000"/>
        </w:rPr>
        <w:t>№К009501</w:t>
      </w:r>
      <w:r>
        <w:rPr>
          <w:rFonts w:cs="Arial" w:ascii="Arial" w:hAnsi="Arial"/>
        </w:rPr>
        <w:t xml:space="preserve"> на неограниченный срок, выдан в порядке обмена </w:t>
      </w:r>
      <w:r>
        <w:rPr>
          <w:rFonts w:cs="Arial" w:ascii="Arial" w:hAnsi="Arial"/>
          <w:color w:val="000000"/>
        </w:rPr>
        <w:t>19.12.2003</w:t>
      </w:r>
      <w:r>
        <w:rPr>
          <w:rFonts w:cs="Arial" w:ascii="Arial" w:hAnsi="Arial"/>
        </w:rPr>
        <w:t>, член «Аудиторской Палаты России», основной регистрационный номер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>записи вносимой в реестр аудиторов и аудиторских организаций №№</w:t>
      </w:r>
      <w:r>
        <w:rPr>
          <w:rFonts w:cs="Arial" w:ascii="Arial" w:hAnsi="Arial"/>
          <w:color w:val="000000"/>
        </w:rPr>
        <w:t>20010140222</w:t>
      </w:r>
      <w:r>
        <w:rPr>
          <w:rFonts w:cs="Arial" w:ascii="Arial" w:hAnsi="Arial"/>
        </w:rPr>
        <w:t>)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Долгополова Нина Аркадьевна </w:t>
      </w:r>
      <w:r>
        <w:rPr/>
        <w:t>(квалификационный аттестат Минфина РФ  в области банковского аудита  №001123 на неограниченный срок, выдан в порядке обмена 01.10.2002, 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/>
        <w:t>записи вносимой в реестр аудиторов и аудиторских организаций №№</w:t>
      </w:r>
      <w:r>
        <w:rPr>
          <w:color w:val="000000"/>
        </w:rPr>
        <w:t>29601040241</w:t>
      </w:r>
      <w:r>
        <w:rPr/>
        <w:t>),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Назарова Любовь Степановна,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</w:rPr>
        <w:t>Специалист по аудиту банков</w:t>
      </w:r>
      <w:r>
        <w:rPr>
          <w:rFonts w:cs="Arial" w:ascii="Arial" w:hAnsi="Arial"/>
        </w:rPr>
        <w:t xml:space="preserve"> -  Лапина Вероника Борисовна.</w:t>
      </w:r>
    </w:p>
    <w:p>
      <w:pPr>
        <w:pStyle w:val="BodyText2"/>
        <w:ind w:firstLine="720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Аудируемое лицо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Наименование</w:t>
      </w:r>
      <w:r>
        <w:rPr>
          <w:rFonts w:cs="Arial" w:ascii="Arial" w:hAnsi="Arial"/>
        </w:rPr>
        <w:t>: Открытое акционерное общество «Уральский банк реконструкции и развития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кращенное наименование организации</w:t>
      </w:r>
      <w:r>
        <w:rPr>
          <w:rFonts w:cs="Arial" w:ascii="Arial" w:hAnsi="Arial"/>
        </w:rPr>
        <w:t>:  ОАО «УБРиР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Место нахождения</w:t>
      </w:r>
      <w:r>
        <w:rPr>
          <w:rFonts w:cs="Arial" w:ascii="Arial" w:hAnsi="Arial"/>
        </w:rPr>
        <w:t>: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Фактический адрес:</w:t>
      </w:r>
      <w:r>
        <w:rPr>
          <w:rFonts w:cs="Arial" w:ascii="Arial" w:hAnsi="Arial"/>
        </w:rPr>
        <w:t xml:space="preserve"> 620014, Российская Федерация, Свердловская область,  г. Екатеринбург, ул. Сакко и Ванцетти, д.67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</w:rPr>
        <w:t>Государственная регистрация</w:t>
      </w:r>
      <w:r>
        <w:rPr>
          <w:rFonts w:cs="Arial" w:ascii="Arial" w:hAnsi="Arial"/>
        </w:rPr>
        <w:t>: основной государственный регистрационный номер 1026600000350,  регистрационное свидетельство от 23.08.2002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</w:rPr>
        <w:t>В течение  2009 года Банк имел следующие</w:t>
      </w:r>
      <w:r>
        <w:rPr>
          <w:rFonts w:cs="Arial" w:ascii="Arial" w:hAnsi="Arial"/>
          <w:b/>
        </w:rPr>
        <w:t xml:space="preserve"> лиценз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8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420"/>
        <w:gridCol w:w="1514"/>
        <w:gridCol w:w="1164"/>
        <w:gridCol w:w="1342"/>
        <w:gridCol w:w="1560"/>
      </w:tblGrid>
      <w:tr>
        <w:trPr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Лиценз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и ви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ятельности</w:t>
            </w:r>
          </w:p>
        </w:tc>
        <w:tc>
          <w:tcPr>
            <w:tcW w:w="1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ействующ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орг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выдачи</w:t>
            </w:r>
          </w:p>
        </w:tc>
        <w:tc>
          <w:tcPr>
            <w:tcW w:w="40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лицензии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а 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Срок действия</w:t>
            </w:r>
          </w:p>
        </w:tc>
      </w:tr>
      <w:tr>
        <w:trPr>
          <w:trHeight w:val="2321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осуществление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нк Российской Федерац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на осуществление банковских операций с драгоценными металлам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Центральный Банк Российской Федерации.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429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4.20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93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илерской деятельност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591-01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779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брокерской деятельност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488-100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5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позитарной деятельност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4114-0001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0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600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профессионального участника рынка ценных бумаг на осуществление деятельности по управлению ценными бумагам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Федеральная служба по финансовым рынкам РФ 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66-03684-00100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07.12.2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1586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цензия биржевого посредника на совершение фьючерсных и опционных сделок в биржевой торговле на территории Российской Федерации 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Федеральная служба по финансовым рынкам РФ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  <w:r>
              <w:rPr>
                <w:rFonts w:cs="Arial" w:ascii="Arial" w:hAnsi="Arial"/>
                <w:sz w:val="22"/>
              </w:rPr>
              <w:t>1293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6.12.2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 ограничения срока действия</w:t>
            </w:r>
          </w:p>
        </w:tc>
      </w:tr>
      <w:tr>
        <w:trPr>
          <w:trHeight w:val="88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золота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5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  <w:tr>
        <w:trPr>
          <w:trHeight w:val="884" w:hRule="atLeas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неральная лицензия на экспорт серебра</w:t>
            </w:r>
          </w:p>
          <w:p>
            <w:pPr>
              <w:pStyle w:val="Normal"/>
              <w:spacing w:lineRule="atLeast" w:line="240" w:before="120" w:after="120"/>
              <w:ind w:firstLine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инэкономразвития Росси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№0270805506223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Г027090030026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26.05.2008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т 12.05.20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05.05.2009</w:t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срок до 21.04.2010</w:t>
            </w:r>
          </w:p>
        </w:tc>
      </w:tr>
    </w:tbl>
    <w:p>
      <w:pPr>
        <w:pStyle w:val="Normal"/>
        <w:spacing w:lineRule="atLeast" w:line="240" w:before="120" w:after="120"/>
        <w:ind w:left="7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Аудиторская фирма утверждена аудитором Банка за 2009 год (решение годового общего собрания акционеров, протокол №1 от 28.05.2009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 xml:space="preserve">Мы провели аудит  прилагаемой бухгалтерской (финансовой) отчетности организации – Открытого акционерного общества “Уральcкий банк реконструкции и развития” ОАО «УБРиР»  за период с 1 января по 31 декабря 2009г.,  включительно. </w:t>
      </w:r>
    </w:p>
    <w:p>
      <w:pPr>
        <w:pStyle w:val="TextBody"/>
        <w:ind w:firstLine="708"/>
        <w:rPr/>
      </w:pPr>
      <w:r>
        <w:rPr/>
        <w:t>Бухгалтерская (финансовая) отчетность организации – Открытого акционерного общества “Уральcкий банк реконструкции и развития” ОАО «УБРиР»   (далее - Банк) состоит из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Пояснительной записки;</w:t>
      </w:r>
    </w:p>
    <w:p>
      <w:pPr>
        <w:pStyle w:val="TextBody"/>
        <w:numPr>
          <w:ilvl w:val="0"/>
          <w:numId w:val="8"/>
        </w:numPr>
        <w:rPr/>
      </w:pPr>
      <w:r>
        <w:rPr/>
        <w:t>Публикуемой отчетности в следующем составе: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</w:t>
      </w:r>
      <w:r>
        <w:rPr/>
        <w:t>-   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</w:t>
      </w:r>
    </w:p>
    <w:p>
      <w:pPr>
        <w:pStyle w:val="TextBody"/>
        <w:numPr>
          <w:ilvl w:val="0"/>
          <w:numId w:val="3"/>
        </w:numPr>
        <w:rPr/>
      </w:pPr>
      <w:r>
        <w:rPr/>
        <w:t>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Указанная выше годовая отчетность подготовлена руководством Открытого акционерного общества “Уральcкий банк реконструкции и развития” ОАО «УБРиР»   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бухгалтерской (финансовой) отчетности несет Президент ОАО «УБРиР». </w:t>
      </w:r>
    </w:p>
    <w:p>
      <w:pPr>
        <w:pStyle w:val="TextBody"/>
        <w:ind w:firstLine="708"/>
        <w:rPr/>
      </w:pPr>
      <w:r>
        <w:rPr/>
        <w:t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- изучение на основе тестирования доказательств, подтверждающих числовые показатели и раскрытие в бухгалтерской (финансовой)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>- оценку формы соблюдения принципов и правил бухгалтерского учета, применяемых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рассмотрение основных оценочных показателей, полученных руководством аудируемого лица при подготовке бухгалтерской (финансовой) отчетности;</w:t>
      </w:r>
    </w:p>
    <w:p>
      <w:pPr>
        <w:pStyle w:val="TextBody"/>
        <w:ind w:firstLine="540"/>
        <w:rPr/>
      </w:pPr>
      <w:r>
        <w:rPr/>
        <w:t>-  оценку представления бухгалтерской (финансовой) отчетности.</w:t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/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бухгалтерская (финансов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бухгалтерской (финансов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бухгалтерской (финансовой) отчетности, рассмотрение основных оценочных показателей, полученных руководством аудируемого лица, а также оценку представления бухгалтерской (финансовой) отчетности. Мы полагаем, что проведенный аудит представляет достаточные основания для выражения нашего мнения о достоверности бухгалтерской (финансовой)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воем составе  по состоянию на 01.01.2010 года Банк имеет  10 филиалов, из них: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Серовский». Место нахождения: 624440, Свердловская область, г. Серов, ул. Л.Толстого, 17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Новоуральский». Место нахождения: 624130, Свердловская область, г. Новоуральск, ул. Дзержинского, 16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Маяк». Место нахождения: 456784, Челябинская область, г. Озерск, пр. Ленина, 4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Московский». Место нахождения: 115191,  г. Москва, ул. Мытная,д.6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Филиал «Кировский». Место нахождения: 610002, Кировская область, г. Киров, ул. Воровского, 21 а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Южно-Уральский». Место нахождения: 454048, г. Челябинск, Советский район, ул. Доватора, д.48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ССБ». Место нахождения: 620075, г.Екатеринбург, ул.Луначарского, д. 91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Уфимский». Место нахождения: 450105, Республика Башкортостан, г. Уфа, Октябрьский район, ул. Юрия Гагарина, 24/2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Филиал «Пермский». Место нахождения: 614068, Пермский край, г. Пермь, Ленинский район, ул. Петропавловская, д. 85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Филиал «Воронежский». Место нахождения:394036, г. Воронеж, ул. Никитинская, 21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оптимизацией структуры подразделений банка и на основании решения Совета директоров (протокол № 3 от 02.02.2009) с 27 марта 2009 года прекращена работа филиала «Саратовский» (приказ Президента ОАО «УБРиР» от 16.03.2009 № 137). 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Аудиторская проверка за  2009 года проводилась только в Головном Банке.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воих выводах о деятельности филиалов Банка мы основывались на результатах проверок филиалов, проведенных Службой внутреннего контроля Банка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</w:r>
    </w:p>
    <w:p>
      <w:pPr>
        <w:pStyle w:val="3"/>
        <w:rPr/>
      </w:pPr>
      <w:r>
        <w:rPr/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етная политика ОАО «Уральский банк реконструкции и развития» «Стандарты бухгалтерского учета» на 2009 год, утвержденная приказом  Президента Банка 31.12.2008 № 762, разработана в соответствии с Положением Центрального банка Российской Федерации от 26.03.2007 года №302-П и другими нормативными актами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опросы налогообложения закреплены в Учетной политике ОАО «Уральский банк реконструкции и развития» «Стандарты налогового учёта», утвержденной приказом Президента Банка №754 от 30.12.2008.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</w:rPr>
        <w:t xml:space="preserve">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порядке предоставления кредитов юридическим лицам (некредитным организациям и индивидуальным предпринимателям), утверждено приказом по Банку  №179 от 26.03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ы продаж и сопровождения услуг кредитования юридическим лицам и предпринимателям без образования юридического лица, утвержденные приказом по Банку 526 от 19.09.2007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Принципиальные схемы продажи кредитов в рамках Программы кредитования предприятий малого и среднего бизнеса, утвержденные приказом по Банку 505 от 26.08.2008  и другие действующие в 1 квартале 2009 года принципиальные Схемы по кредитованию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кредитования  малого и среднего бизнеса, утвержденная приказом по банку приказом №18 от 25.01.2007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предоставления ОАО «УБРиР» экспресс - кредитов физическим лицам на цели личного потребления», утвержденный приказом по Банку №401.1 от 28.06.2006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ожение по предоставлению кредитов физическим лицам по международным пластиковым картам под поручительство предприятия-работодателя, утвержденное приказом по Банку №250 от 16.04.2004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кредитования сотрудников ОАО "УБРиР" на приобретение недвижимости, утвержденный приказом по Банку №16 от 08.01.04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предоставления потребительских кредитов под залог имущества с индивидуальной оценкой клиента в ОАО «УБРиР», утвержденный Приказом по Банку  №612 от 08.12.2006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 (автомобилей)», утвержденный приказом по Банку №401.1 от 28.07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словия предоставления кредитов физическим лицам на приобретение квартир в строящихся домах в сотрудничестве с ЗАО «КБ ДельтаКредит», утвержденные Приказом по Банку  №7001-1993.1 от 20.06.2008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Регламент целевого кредитования физических лиц на приобретение транспортных средств,</w:t>
      </w:r>
      <w:r>
        <w:rPr>
          <w:rFonts w:cs="Arial" w:ascii="Arial" w:hAnsi="Arial"/>
          <w:color w:val="000000"/>
        </w:rPr>
        <w:t xml:space="preserve"> утвержденный Президентом ОАО «УБРиР» №399.1 от 25.07.2006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оставления рейтинга надежности заемщиков, утвержденная приказом по Банку №84 от 21.03.2007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оценки финансового  состояния заемщика –юридического лица при экспертизе кредитных проектов и Методики проведения оценки финансового состояния заемщика – индивидуального предпринимателя, утвержденная приказом по Банку №23 от 15.01.2004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а оценки кредитоспособности заемщика-субъекта малого бизнеса, утвержденная Приказом по Банку  №27.1 от 01.02.2007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скоринг-оценки кредитоспособности заемщика-субъекта малого бизнеса, утвержденная Приказом по Банку  №50.3 от 17.02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расчета лимита на кредитование физического лица без обеспечения, утвержденная приказом по Банку №140 от 11.03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Положение о работе с залоговым имуществом и имуществом, предлагаемым в качестве обеспечения, утвержденное приказом по Банку №232 от 16.04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тодика проведения анализа платежеспособности и рисков кредитования заемщика - физического лица утвержденная приказом по Банку №776 от 13.11.2003 с учетом дополнений и изменений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егламент Управления проблемных кредитов физических лиц Департамента рисков, утвержденный приказом по Банку №529 от 29.10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хема предоставления и сопровождения гарантий в рублях РФ юридическим лицам и предпринимателям без образования юридического лица, утвержденная приказом по Банку №430 от 17.08.2006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резервах по ПОС физических лиц, утвержденное приказом по Банку №327.1 от 02.06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 повышении качества кредитного портфеля, утверждено приказом по Банку №445 от 24.07.2008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ок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новая редакция Положения «О порядке оценки кредитного риска и формирования ОАО «УБРиР» резервов на возможные потери по ссудам, ссудной и приравненной к ней задолженности», утвержденное приказом по Банку №314 от 29.05.2008 и др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рядка формирования ОАО "УБРиР" резерва на возможные потери, утвержденный приказом по Банку №736 от 24.12.2008 (ранее-№687 от 26.11.2007 с учетом последующих  изменений и дополнений) и Приложения 3.11. к Учетной политике ОАО «Уральский банк реконструкции и развития» «Стандарты бухгалтерского учета» на 2009 год, утвержденного приказом  Президента Банка 31.12.2008 № 76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капитала и обязательных нормативов, установленных Банком России, проверена по состоянию на 1 января 2010 года, 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2"/>
        <w:ind w:left="0" w:hanging="0"/>
        <w:rPr/>
      </w:pPr>
      <w:r>
        <w:rPr>
          <w:rFonts w:eastAsia="Arial"/>
        </w:rPr>
        <w:t xml:space="preserve">           </w:t>
      </w:r>
      <w:r>
        <w:rPr/>
        <w:t xml:space="preserve">Значительное увеличение собственных средств Банка в течение 2009 года достигнуто, в частности, переносом переоценки по выбывшим основным средствам на счет нераспределенной прибыли (в целом за год сумма переноса составила 1 143 997 тыс. руб.). Так, в декабре отчетного года часть помещений была передана в оплату паев в ЗПИФН «УБРиР-Недвижимость», переоценка по ним составила 473 836 тыс. руб. Аналогично в июне отчетного года величина переоценки по выбывшим основным средствам составила 278 938  тыс. руб., в августе – 200 643 тыс. руб.,  в сентябре – 190 560 тыс. руб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роме того, перенос переоценки в основной капитал позволил в полном объеме, без ограничений, наложенных п.3.11 Положения ЦБ РФ от 10.02.2003 №215-П, включить субординированные займы, полученные до отчетного года, в расчет капитала (дополнительно включена величина в сумме 501 847 тыс. руб. относительно начала года)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</w:rPr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В состав Службы внутреннего контроля Банка входят: организационно-аналитический отдел и отдел внутреннего аудита. </w:t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В своей деятельности Служба внутреннего контроля руководствовалась Положением о службе внутреннего контроля ОАО  «УБРиР», утвержденным  Советом директоров  30.12.2008, протокол № 35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Normal"/>
        <w:rPr/>
      </w:pPr>
      <w:r>
        <w:rPr/>
        <w:t xml:space="preserve">   </w:t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СВК   осуществляет свою деятельность на основании  планов на год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Перспективный план работы СВК на 2009г., утвержден Советом директоров                   15.12.2008г.;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Квартальные планы проверок (на 1кв. 2009, 2кв. 2009, 3кв. 2009, 4кв. 2009) , утверждены Президентом банка 15.12.2008, 26.03.2009, 25.06.2009, 25.09.2009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Планирование проводимых службой внутреннего контроля проверок осуществляется на основании Стандарта аудиторской деятельности ОАО «УБРиР» «Планирование аудита» (Приложение к «Политике аудита на 2009 год», утвержденной Советом директоров ОАО «УБРиР»). В соответствии с положениями указанного Стандарта для каждого направления деятельности, исходя из сложности и значимости проверяемого вопроса, санкций за допускаемые нарушения, временных и трудозатрат аудиторов на проверку,  рассчитан рейтинг. В зависимости от значения рейтинга определена оптимальная периодичность проведения проверок. С учетом приведенных принципов, производится разработка годовых и квартальных планов работы СВК, в соответствии с «Расчетной таблицей предварительного плана проведения аудиторских проверок на 4 года (2009-2012), утвержденной 22.12.2008 начальником СВК ОАО «УБРиР»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 итогам работы составляются отчеты о деятельности СВК за квартал, утвержденные Президентом Банка и Советом директоров Банка (полугодовые).</w:t>
      </w:r>
    </w:p>
    <w:p>
      <w:pPr>
        <w:pStyle w:val="TextBody"/>
        <w:rPr/>
      </w:pPr>
      <w:r>
        <w:rPr/>
        <w:t>Служба внутреннего контроля ежеквартально направляет на рассмотрение Правления Банка информацию об эффективности системы внутреннего контроля, контроля и оценки процессов и процедур внутреннего контроля, а также деятельности службы внутреннего контроля.</w:t>
      </w:r>
    </w:p>
    <w:p>
      <w:pPr>
        <w:pStyle w:val="TextBody"/>
        <w:jc w:val="left"/>
        <w:rPr>
          <w:lang w:val="en-US"/>
        </w:rPr>
      </w:pPr>
      <w:r>
        <w:rPr>
          <w:rFonts w:eastAsia="Arial"/>
        </w:rPr>
        <w:t xml:space="preserve"> </w:t>
      </w:r>
      <w:r>
        <w:rPr/>
        <w:t>Служба внутреннего контроля ежемесячно направляет на рассмотрение Правления Банка материалы об оценке финансовой устойчивости Банка в целях признания ее достаточной для участия в системе страхования вкладов.</w:t>
      </w:r>
    </w:p>
    <w:p>
      <w:pPr>
        <w:pStyle w:val="Style1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месячно СВК также направляет на рассмотрение Правления справку об оценке экономического положения банка в соответствии с Указанием Банка России от 30.04.2008 № 2005-У «Об оценке экономического положения банков».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/>
      </w:pPr>
      <w:r>
        <w:rPr/>
        <w:t>Служба внутреннего контроля представляет Совету директоров отчет об оценке состояния системы внутреннего контроля (ежегодно).</w:t>
      </w:r>
    </w:p>
    <w:p>
      <w:pPr>
        <w:pStyle w:val="TextBody"/>
        <w:rPr/>
      </w:pPr>
      <w:r>
        <w:rPr/>
        <w:t>Служба внутреннего контроля представляет Совету директоров информацию о принятых мерах по выполнению рекомендаций и устранению выявленных нарушений (не реже одного раза в полгод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течение проверяемого периода в 2009 году Советом директоров ОАО «УБРиР» рассмотрены и утверждены следующие отчеты Службы внутреннего контрол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 2008 год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бщенный отчет о работе СВК за 2-е полугодие 2008 года и информация о выявленных в ходе проверок СВК во 2-ом полугодии 2008 года нарушениях, принятых мерах по выполнению рекомендаций и устранению выявленных наруш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0" w:leader="none"/>
        </w:tabs>
        <w:autoSpaceDE w:val="false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8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за 2009 год:</w:t>
      </w:r>
    </w:p>
    <w:p>
      <w:pPr>
        <w:pStyle w:val="Heading"/>
        <w:widowControl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рганизационно-аналитического отдела службы внутреннего контроля за  2009 год, утвержденные Президентом банка;</w:t>
      </w:r>
    </w:p>
    <w:p>
      <w:pPr>
        <w:pStyle w:val="Heading"/>
        <w:widowControl/>
        <w:numPr>
          <w:ilvl w:val="0"/>
          <w:numId w:val="6"/>
        </w:numPr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Ежеквартальные отчеты отдела внутреннего аудита  службы внутреннего контроля за  2009 год, утвержденные Президентом бан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40" w:leader="none"/>
        </w:tabs>
        <w:autoSpaceDE w:val="false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Обобщенные отчеты о работе Службы внутреннего контроля за 1-е и 2-е полугодие 2009 года, утвержденные Советом директоров и Информация о выявленных в ходе проверок СВК в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олугодии 2009 года нарушениях, недостатках в деятельности банка, принятых мерах по выполнению рекомендаций и устранению выявленных нарушений, утвержденная Советом директоров банка «22» января 2010 №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0" w:leader="none"/>
        </w:tabs>
        <w:autoSpaceDE w:val="false"/>
        <w:spacing w:before="0" w:after="12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тчет об оценке состояния системы внутреннего контроля по итогам работы банка в 2009 году. Состояние системы внутреннего контроля банка признано удовлетворительным и соответствующем характеру и масштабам деятельности ОАО  «УБРиР».</w:t>
      </w:r>
    </w:p>
    <w:p>
      <w:pPr>
        <w:pStyle w:val="TextBody"/>
        <w:ind w:firstLine="709"/>
        <w:rPr/>
      </w:pPr>
      <w:r>
        <w:rPr/>
        <w:t>В целом, 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частности, создан Отдел финансового мониторинга, осуществляющий функции контроля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валификация ответственных сотрудников отвечает требованиям указания Банка России от 09 августа 2004г. №1486-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еятельность отдела финансового мониторинга Банка осуществляется на основании Правил внутреннего контроля в целях противодействия  легализации (отмыванию) доходов, полученных преступным путем, и финансированию терроризма в ОАО «УБРиР», утвержденных приказом Президента  Банка от 14.03.2008 (последняя редакция) и согласованных Главным управлением Банка России по Свердловской области от 27.03.2008.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 течение 2009 года Открытому акционерному обществу “Уральcкий банк реконструкции и развития” присвоены следующие рейтинги:</w:t>
      </w:r>
    </w:p>
    <w:p>
      <w:pPr>
        <w:pStyle w:val="Text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апреле 2009 года «Национальное Рейтинговое Агентство» присвоило индивидуальный рейтинг кредитоспособности Уральскому банку реконструкции и развития на уровне «А+» (высокая кредитоспособность, первый уровень).</w:t>
      </w:r>
    </w:p>
    <w:p>
      <w:pPr>
        <w:pStyle w:val="Text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 сентябре 2009 года агентство Standard and Poor`s (S&amp;P) подтвердило прежние оценки Уральского банка реконструкции и развития: долгосрочный кредитный рейтинг контрагента "В-" и краткосрочный рейтинг контрагента "С", а также рейтинг по национальной шкале "ruBBB-".  </w:t>
      </w:r>
    </w:p>
    <w:p>
      <w:pPr>
        <w:pStyle w:val="Text"/>
        <w:tabs>
          <w:tab w:val="clear" w:pos="708"/>
          <w:tab w:val="left" w:pos="709" w:leader="none"/>
        </w:tabs>
        <w:ind w:right="-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Агентство "Рус-Рейтинг" подтвердило кредитный рейтинг Уральского банка реконструкции и развития по состоянию на 1 декабря 2009 г. "BB-", прогноз — стабильный. </w:t>
      </w:r>
    </w:p>
    <w:p>
      <w:pPr>
        <w:pStyle w:val="ConsNormal"/>
        <w:widowControl/>
        <w:ind w:firstLine="54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Не изменяя мнения о достоверности бухгалтерской (финансовой) отчетности, мы обращаем внимание на следующее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Значительная часть активов Банка размещена у связанных сторон, и значительная доля доходов является результатом операций со связанными сторонами. Связанные стороны могут осуществлять операции, которые не были бы осуществлены с несвязанными сторонами, и на условиях и в суммах, которые могут быть отличны от условий и сумм операций с несвязанными сторонам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Совокупная сумма кредитов группы связанных заемщиков, которые также являются связанными сторонами консолидированной группы Банка составляет 25% кредитного портфеля и 11% совокупных активов консолидированной группы Бан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>
          <w:rFonts w:ascii="Arial CYR" w:hAnsi="Arial CYR" w:cs="Arial CYR"/>
          <w:i/>
          <w:i/>
        </w:rPr>
      </w:pPr>
      <w:r>
        <w:rPr>
          <w:rFonts w:cs="Arial CYR" w:ascii="Arial CYR" w:hAnsi="Arial CYR"/>
          <w:i/>
        </w:rPr>
        <w:t>Указанные связанные стороны Банка не являются взаимосвязанными заемщиками с точки зрения законодательства РФ, равно как и не являются связанными сторонами Банка (исключая консолидируемую компанию ООО «УБРиР-финанс»)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  <w:drawing>
          <wp:inline distT="0" distB="0" distL="0" distR="0">
            <wp:extent cx="5848985" cy="9249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985" cy="924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i/>
              <w:i/>
            </w:rPr>
          </w:pPr>
          <w:r>
            <w:rPr>
              <w:rFonts w:eastAsia="Arial" w:cs="Arial" w:ascii="Arial" w:hAnsi="Arial"/>
            </w:rPr>
            <w:t xml:space="preserve">                                                                                  </w:t>
          </w:r>
          <w:r>
            <w:rPr>
              <w:rFonts w:cs="Arial" w:ascii="Arial" w:hAnsi="Arial"/>
            </w:rPr>
            <w:t>ОАО «УБРиР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Arial CYR"/>
    </w:rPr>
  </w:style>
  <w:style w:type="character" w:styleId="WW8Num17z2">
    <w:name w:val="WW8Num17z2"/>
    <w:qFormat/>
    <w:rPr>
      <w:rFonts w:ascii="Wingdings" w:hAnsi="Wingdings" w:cs="Verdan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Arial CYR"/>
    </w:rPr>
  </w:style>
  <w:style w:type="character" w:styleId="WW8Num28z2">
    <w:name w:val="WW8Num28z2"/>
    <w:qFormat/>
    <w:rPr>
      <w:rFonts w:ascii="Wingdings" w:hAnsi="Wingdings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">
    <w:name w:val="text"/>
    <w:basedOn w:val="Normal"/>
    <w:qFormat/>
    <w:pPr>
      <w:spacing w:before="100" w:after="10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29:00Z</dcterms:created>
  <dc:creator>Ирина</dc:creator>
  <dc:description/>
  <dc:language>en-US</dc:language>
  <cp:lastModifiedBy>operator</cp:lastModifiedBy>
  <cp:lastPrinted>2010-02-12T09:39:00Z</cp:lastPrinted>
  <dcterms:modified xsi:type="dcterms:W3CDTF">2010-06-22T06:56:00Z</dcterms:modified>
  <cp:revision>35</cp:revision>
  <dc:subject/>
  <dc:title> </dc:title>
</cp:coreProperties>
</file>