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85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2pt;height:98.15pt" filled="f" o:ole="">
                  <v:imagedata r:id="rId4" o:title=""/>
                </v:shape>
                <o:OLEObject Type="Embed" ProgID="" ShapeID="ole_rId3" DrawAspect="Content" ObjectID="_1525277547" r:id="rId3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мерческого Банка «КОЛЬЦО УРАЛА»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ства с ограниченной ответственностью,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ОО КБ «КОЛЬЦО УРАЛА»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505" w:leader="none"/>
        </w:tabs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  Участникам, Совету директоров Коммерческого Банка «КОЛЬЦО УРАЛА» Общества с ограниченной ответственностью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,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Кондратьева Вера Петровна </w:t>
      </w:r>
      <w:r>
        <w:rPr/>
        <w:t xml:space="preserve">(квалификационный аттестат Минфина РФ  в области банковского аудита  №К000705 на неограниченный срок, выдан в порядке обмена 26.08.2002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</w:t>
      </w:r>
      <w:r>
        <w:rPr>
          <w:color w:val="000000"/>
        </w:rPr>
        <w:t>29601044616</w:t>
      </w:r>
      <w:r>
        <w:rPr>
          <w:rFonts w:cs="Arial"/>
        </w:rPr>
        <w:t>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Специалисты по аудиту банков: </w:t>
      </w:r>
      <w:r>
        <w:rPr>
          <w:rFonts w:cs="Arial" w:ascii="Arial" w:hAnsi="Arial"/>
          <w:bCs/>
        </w:rPr>
        <w:t>Лыков Николай Николаевич, Сабирьянов Альберт Закирьянович.</w:t>
      </w:r>
    </w:p>
    <w:p>
      <w:pPr>
        <w:pStyle w:val="TextBody"/>
        <w:ind w:firstLine="708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/>
        <w:t>Коммерческий Банк «КОЛЬЦО УРАЛА» Общество с ограниченной ответственностью</w:t>
      </w:r>
      <w:r>
        <w:rPr>
          <w:rFonts w:cs="Arial"/>
          <w:b/>
          <w:bCs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Сокращенное наименование организации</w:t>
      </w:r>
      <w:r>
        <w:rPr>
          <w:rFonts w:cs="Arial" w:ascii="Arial" w:hAnsi="Arial"/>
        </w:rPr>
        <w:t>:  ООО КБ «КОЛЬЦО УРАЛА»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 xml:space="preserve">: </w:t>
      </w:r>
      <w:r>
        <w:rPr/>
        <w:t>620144, г. Екатеринбург, ул. Большакова, 109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</w:t>
      </w:r>
      <w:r>
        <w:rPr/>
        <w:t>620144, г. Екатеринбург, ул. Большакова, 109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>Государственная регистрация</w:t>
      </w:r>
      <w:r>
        <w:rPr/>
        <w:t>: основной государственный регистрационный номер 1026600001955,  регистрационное свидетельство от 10 октября 2002 года</w:t>
      </w:r>
    </w:p>
    <w:p>
      <w:pPr>
        <w:pStyle w:val="Normal"/>
        <w:spacing w:lineRule="atLeast" w:line="24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80"/>
        <w:gridCol w:w="2160"/>
        <w:gridCol w:w="1080"/>
        <w:gridCol w:w="1529"/>
        <w:gridCol w:w="1591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55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1.08.20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41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1.08.20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793-100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816-000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800-010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807-001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1.01.2005г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общим собранием участников Банка, состоявшимся 17 апреля 2009 года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Коммерческий Банк «КОЛЬЦО УРАЛА» Общество с ограниченной ответственностью, ООО КБ «КОЛЬЦО УРАЛА»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Коммерческий Банк «КОЛЬЦО УРАЛА» Общество с ограниченной ответственностью, ООО КБ «КОЛЬЦО УРАЛА» (далее - Банк) состоит из:</w:t>
      </w:r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4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4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4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Коммерческого Банка «КОЛЬЦО УРАЛА» Общество с ограниченной ответственностью, ООО КБ «КОЛЬЦО УРАЛА»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</w:t>
      </w:r>
      <w:r>
        <w:rPr>
          <w:rFonts w:cs="Arial"/>
        </w:rPr>
        <w:t xml:space="preserve"> Коммерческого Банка «КОЛЬЦО УРАЛА» Общество с ограниченной ответственностью.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 xml:space="preserve">В своем составе Банк имеет пять филиалов, из них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rPr/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Кирове. Место  нахождения: 610016, Российская Федерация, Кировская область, г. Киров, проспект Октябрьский, д.18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13.05.2005г. под номером 65/2.</w:t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firstLine="540"/>
        <w:rPr>
          <w:rFonts w:cs="Arial"/>
          <w:spacing w:val="-3"/>
        </w:rPr>
      </w:pPr>
      <w:r>
        <w:rPr>
          <w:rFonts w:cs="Arial"/>
          <w:spacing w:val="-3"/>
        </w:rPr>
        <w:t>Филиал «Шадринский» Коммерческого Банка «КОЛЬЦО УРАЛА» Общества с ограниченной ответственностью. Место  нахождения: 641876, Российская Федерация, Курганская область, г. Шадринск, улица Свердлова, д.1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11.08.2005г. под номером 65/3.</w:t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firstLine="540"/>
        <w:rPr>
          <w:rFonts w:cs="Arial"/>
          <w:spacing w:val="-3"/>
        </w:rPr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Оренбурге. Место  нахождения: 460035, Российская Федерация, Оренбургская область, г. Оренбург, ул. Комсомольская, 175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 xml:space="preserve">Филиал внесен в Книгу государственной регистрации кредитных организаций 14.11.2005г. под номером 65/4.  </w:t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Учалы. Место  нахождения: 453700, Российская Федерация, Республика Башкортостан, г. Учалы, ул. Ленина, 28, пом. №1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14.12.2005г. под номером 65/5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Кемерово. Место  нахождения: 650099, Российская Федерация, Кемеровская область, г. Кемерово, пр. Советский, д. 48а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25.05.2007г. под номером 65/6.</w:t>
      </w:r>
    </w:p>
    <w:p>
      <w:pPr>
        <w:pStyle w:val="TextBody"/>
        <w:rPr>
          <w:rFonts w:cs="Arial"/>
          <w:i/>
          <w:i/>
          <w:spacing w:val="-3"/>
        </w:rPr>
      </w:pPr>
      <w:r>
        <w:rPr>
          <w:rFonts w:cs="Arial"/>
          <w:i/>
          <w:spacing w:val="-3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 xml:space="preserve">Аудиторская проверка за  2009 года проводилась только в Головном Банке. В своих выводах о деятельности филиалов Банка мы основывались на результатах проверок филиалов, проведенных Службой внутреннего контроля Банка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1068"/>
        <w:jc w:val="both"/>
        <w:rPr/>
      </w:pPr>
      <w:r>
        <w:rPr>
          <w:rFonts w:cs="Arial" w:ascii="Arial" w:hAnsi="Arial"/>
        </w:rPr>
        <w:t xml:space="preserve">Положение по бухгалтерскому учету «Учетная политика  Коммерческого Банка «КОЛЬЦО УРАЛА» Общество с ограниченной ответственностью», утвержденное Приказом Председателя Правления от 31.12.2008г. №511 с изменениями и дополнениями, разработано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ind w:firstLine="708"/>
        <w:rPr/>
      </w:pPr>
      <w:r>
        <w:rPr>
          <w:rFonts w:cs="Arial"/>
        </w:rPr>
        <w:t xml:space="preserve">Основными моментами организации бухгалтерского учета в </w:t>
      </w:r>
      <w:r>
        <w:rPr/>
        <w:t>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 xml:space="preserve">Вопросы налогообложения закреплены в Положении об учетной политике для целей налогообложения Коммерческого Банка «КОЛЬЦО УРАЛА» Общество с ограниченной ответственностью на 2008г., утвержденном Приказом Председателя Правления от 29.12.2007г. №475. Срок действия Положения продлен до 31.12.2009г. Приказом Председателя Правления от 11.01.2009г. №04н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ной политике ООО КБ «Кольцо Урала», утвержденное Председателем Правления 25.09.2006г. (с изменением от 26.06.2007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предоставлении кредитов (банковских гарантий) и ведении кредитных дел, утвержденное Председателем Правления 02.03.2009г. (с изменением от 01.07.2009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порядке формирования резервов на возможные потери по ссудам, по ссудной и приравненной к ней задолженности, утвержденное Председателем Правления 20.07.2009 года (с изменениями от 21.08.2009г., 01.09.2009г., 01.10.2009г., 30.10.2009г., 08.12.2009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овании физических лиц, утвержденное Председателем Правления 25.06.2007г. (с изменениями от 01.08.2008г., 30.03.2009г., 14.08.2009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ном комитете, утвержденное Председателем Правления 25.06.2007г. (с изменениями от 11.04.2008г., 23.03.2009г.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», утвержденного Председателем Правления (Приказ №341 от 07.07.2009г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/>
      </w:pPr>
      <w:r>
        <w:rPr/>
        <w:t xml:space="preserve">В своей деятельности Служба внутреннего контроля </w:t>
      </w:r>
      <w:r>
        <w:rPr>
          <w:rFonts w:cs="Arial"/>
        </w:rPr>
        <w:t xml:space="preserve">руководствуется Положением </w:t>
      </w:r>
      <w:r>
        <w:rPr>
          <w:rFonts w:cs="Arial"/>
          <w:bCs/>
          <w:iCs/>
        </w:rPr>
        <w:t>о службе внутреннего контроля (утв. Советом директоров 01.10.2007г., внесены изменения 02.07.2009г. и 01.10.2009г)</w:t>
      </w:r>
      <w:r>
        <w:rPr>
          <w:rFonts w:cs="Arial"/>
        </w:rPr>
        <w:t>.</w:t>
      </w:r>
    </w:p>
    <w:p>
      <w:pPr>
        <w:pStyle w:val="TextBody"/>
        <w:ind w:firstLine="709"/>
        <w:rPr/>
      </w:pPr>
      <w:r>
        <w:rPr>
          <w:rFonts w:eastAsia="Arial"/>
          <w:b/>
        </w:rPr>
        <w:t xml:space="preserve">   </w:t>
      </w:r>
      <w:r>
        <w:rPr/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ind w:firstLine="709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</w:t>
      </w:r>
    </w:p>
    <w:p>
      <w:pPr>
        <w:pStyle w:val="Con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лужба внутреннего контроля осуществляет свою деятельность на основании ежеквартальных планов, утвержденных Советом Директоров Банка. По итогам работы составляется отчет о деятельности СВК за квартал, утвержденный Советом директоров Банка.   </w:t>
      </w:r>
    </w:p>
    <w:p>
      <w:pPr>
        <w:pStyle w:val="TextBody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я Банка подготавливались служебные записки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21"/>
        <w:ind w:firstLine="709"/>
        <w:rPr/>
      </w:pPr>
      <w:r>
        <w:rPr>
          <w:rFonts w:cs="Arial" w:ascii="Arial" w:hAnsi="Arial"/>
          <w:sz w:val="24"/>
          <w:szCs w:val="24"/>
        </w:rPr>
        <w:t>В проверяемом периоде 2009 года отчеты Службы внутреннего контроля рассматривались и утверждались Советом директоров ежеквартально.</w:t>
      </w:r>
    </w:p>
    <w:p>
      <w:pPr>
        <w:pStyle w:val="21"/>
        <w:rPr/>
      </w:pPr>
      <w:r>
        <w:rPr/>
        <w:t xml:space="preserve"> </w:t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частности, создан Отдел финансового мониторинга, осуществляющий функции контроля по противодействию легализации (отмыванию) доходов, полученных преступным путем, и финансирования терроризма. 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5936615" cy="862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8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hd w:fill="FFFFFF" w:val="clear"/>
            </w:rPr>
            <w:t>ООО КБ «КОЛЬЦО УРАЛА»</w:t>
          </w:r>
        </w:p>
      </w:tc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highlight w:val="yellow"/>
              <w:shd w:fill="FFFFFF" w:val="clear"/>
            </w:rPr>
            <w:t>Наименование аудируемой организации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2:00Z</dcterms:created>
  <dc:creator>Ирина</dc:creator>
  <dc:description/>
  <cp:keywords/>
  <dc:language>en-US</dc:language>
  <cp:lastModifiedBy>Nasyrova_OM</cp:lastModifiedBy>
  <cp:lastPrinted>2010-02-12T09:39:00Z</cp:lastPrinted>
  <dcterms:modified xsi:type="dcterms:W3CDTF">2010-04-20T08:02:00Z</dcterms:modified>
  <cp:revision>2</cp:revision>
  <dc:subject/>
  <dc:title> </dc:title>
</cp:coreProperties>
</file>