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120765" cy="897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97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81675" cy="88658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86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47435" cy="91020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910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38545" cy="91020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910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81395" cy="90690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15380" cy="93840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938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26175" cy="90563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905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1380" cy="90951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8230" cy="895794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95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17920" cy="90887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08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17285" cy="904303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04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8570" cy="92202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63615" cy="904303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04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51905" cy="935101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935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63945" cy="903668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903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70625" cy="907605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61430" cy="925258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5695" cy="910209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910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90285" cy="910844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910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53380" cy="818007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83555" cy="823722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0730" cy="862393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05:00Z</dcterms:created>
  <dc:creator>Гетман Александр Викторович</dc:creator>
  <dc:description/>
  <dc:language>en-US</dc:language>
  <cp:lastModifiedBy>Гетман Александр Викторович</cp:lastModifiedBy>
  <dcterms:modified xsi:type="dcterms:W3CDTF">2010-06-25T12:06:00Z</dcterms:modified>
  <cp:revision>1</cp:revision>
  <dc:subject/>
  <dc:title/>
</cp:coreProperties>
</file>