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540558329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1-КТ от 26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кционерный коммерческий банк «Пермь»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АО АКБ «Пермь»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054462313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кционерный коммерческий банк «Пермь»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АКБ «Пермь»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>Акционерам, Совету директоров Открытого акционерного общества «Акционерный коммерческий банк «Пермь»</w:t>
      </w:r>
    </w:p>
    <w:p>
      <w:pPr>
        <w:pStyle w:val="Text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Руководитель проверки 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удитор</w:t>
      </w:r>
      <w:r>
        <w:rPr>
          <w:rFonts w:cs="Arial" w:ascii="Arial" w:hAnsi="Arial"/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Кондратьева Вера Петровна (</w:t>
      </w:r>
      <w:r>
        <w:rPr>
          <w:rFonts w:cs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/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№</w:t>
      </w:r>
      <w:r>
        <w:rPr>
          <w:rFonts w:cs="Arial"/>
          <w:color w:val="000000"/>
        </w:rPr>
        <w:t>29601044616</w:t>
      </w:r>
      <w:r>
        <w:rPr>
          <w:rFonts w:cs="Arial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715" w:firstLine="708"/>
        <w:rPr/>
      </w:pPr>
      <w:r>
        <w:rPr>
          <w:b/>
        </w:rPr>
        <w:t>Специалисты по аудиту банков:</w:t>
      </w:r>
      <w:r>
        <w:rPr/>
        <w:t xml:space="preserve"> Лыков Николай Николаевич, </w:t>
      </w:r>
      <w:r>
        <w:rPr>
          <w:rFonts w:cs="Arial"/>
        </w:rPr>
        <w:t>Сабирьянов Альберт Закирьянович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Наименование</w:t>
      </w:r>
      <w:r>
        <w:rPr>
          <w:rFonts w:cs="Arial" w:ascii="Arial" w:hAnsi="Arial"/>
        </w:rPr>
        <w:t>: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Открытое акционерное общество  «Акционерный коммерческий банк «Пермь»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>:  ОАО АКБ «Пермь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 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 xml:space="preserve">Фактический адрес: </w:t>
      </w:r>
      <w:r>
        <w:rPr>
          <w:rFonts w:cs="Arial"/>
        </w:rPr>
        <w:t>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>: основной государственный регистрационный номер 1025900000510, дата регистрационного свидетельства от 17 сентября 2002 года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  <w:t xml:space="preserve">В  2009 году Банк имел следующие лицензии: </w:t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37"/>
        <w:gridCol w:w="1843"/>
        <w:gridCol w:w="960"/>
        <w:gridCol w:w="1560"/>
        <w:gridCol w:w="186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9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1.2005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протокол б/н от 15.05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за период с 1 января по 31 декабря 2009г.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 </w:t>
      </w:r>
      <w:r>
        <w:rPr>
          <w:rFonts w:cs="Arial"/>
        </w:rPr>
        <w:t xml:space="preserve">Открытого акционерного общества «Акционерный коммерческий банк «Пермь»  </w:t>
      </w:r>
      <w:r>
        <w:rPr>
          <w:szCs w:val="24"/>
        </w:rPr>
        <w:t>ОАО АКБ «Пермь».</w:t>
      </w:r>
      <w:r>
        <w:rPr>
          <w:rFonts w:cs="Arial"/>
        </w:rPr>
        <w:t xml:space="preserve">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</w:t>
      </w:r>
      <w:r>
        <w:rPr>
          <w:spacing w:val="-3"/>
        </w:rPr>
        <w:t>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филиалов Банк не имеет.</w:t>
      </w: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 xml:space="preserve">Открытого акционерного общества «Акционерный коммерческий банк «Пермь» </w:t>
      </w:r>
      <w:r>
        <w:rPr/>
        <w:t xml:space="preserve">на 2009 год, утвержденная </w:t>
      </w:r>
      <w:r>
        <w:rPr>
          <w:color w:val="000000"/>
        </w:rPr>
        <w:t>Приказом Председателя Правления от 30 декабря 2008 г. №126</w:t>
      </w:r>
      <w:r>
        <w:rPr/>
        <w:t>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</w:rPr>
        <w:t>Открытого акционерного общества «Акционерный коммерческий банк «Пермь»</w:t>
      </w:r>
      <w:r>
        <w:rPr/>
        <w:t>, утвержденной Приказом Председателя Правления Банка  от 30 декабря 2008г. №126. 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роцентной политике ОАО АКБ «Пермь», утв. Советом директоров 15.07.2008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</w:rPr>
        <w:t>Меморандум о кредитной политике ОАО АКБ «Пермь», утв. Советом директоров банка 29.12.2007г. (с последующими изменениями и дополнениями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«Положения о порядке  формирования ОАО АКБ «Пермь» резервов на возможные потери», утвержденного Правлением Банка (Протокол №б/н от 28.12.2007г.) с последующими изменениями и дополне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В своей деятельности Служба внутреннего контроля руководствуется Положением о Службе внутреннего контроля ОАО АКБ «Пермь», утвержденным  Советом директоров 06.12.2007г. (с изменениями от 13.04.2009г.).</w:t>
      </w:r>
    </w:p>
    <w:p>
      <w:pPr>
        <w:pStyle w:val="TextBody"/>
        <w:ind w:firstLine="709"/>
        <w:rPr/>
      </w:pPr>
      <w:r>
        <w:rPr>
          <w:rFonts w:eastAsia="Arial"/>
        </w:rPr>
        <w:t xml:space="preserve">   </w:t>
      </w:r>
      <w:r>
        <w:rPr/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>
          <w:b w:val="false"/>
          <w:b w:val="false"/>
          <w:sz w:val="24"/>
        </w:rPr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годных планов, утвержденных Советом директоров Банка. </w:t>
      </w:r>
    </w:p>
    <w:p>
      <w:pPr>
        <w:pStyle w:val="TextBody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jc w:val="both"/>
        <w:rPr/>
      </w:pPr>
      <w:r>
        <w:rPr/>
        <w:t>По результатам работы Службой внутреннего контроля оформлялись акты проверок с  ознакомлением руководителей проверяемого структурного подразделения и предоставлялись на  рассмотре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я Банка предоставлялись служебные записки с оценкой эффективности принятых по результатам проверок мер, с предложениями по повышению контроля за деятельностью Банк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Советом директоров ОАО АКБ «Пермь» рассмотрены и утверждены следующие отчеты Службы внутреннего контроля: за 1 полугодие 2009 года (заседание от 30.07.2009 г.), за 2 полугодие 2009 года (заседание от 18.01.2010 г.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, нормативных и законодательных актов;  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частности, создано </w:t>
      </w:r>
      <w:r>
        <w:rPr>
          <w:rFonts w:cs="Arial"/>
          <w:bCs/>
          <w:iCs/>
        </w:rPr>
        <w:t xml:space="preserve">Подразделение по противодействию легализации (отмыванию) доходов, полученных преступным путем, и финансированию терроризма», </w:t>
      </w:r>
      <w:r>
        <w:rPr>
          <w:rFonts w:cs="Arial"/>
        </w:rPr>
        <w:t>осуществляющее функции контроля</w:t>
      </w:r>
      <w:r>
        <w:rPr/>
        <w:t xml:space="preserve">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ткрытое акционерное общество «Акционерный коммерческий банк «Пермь»  </w:t>
      </w:r>
      <w:r>
        <w:rPr>
          <w:sz w:val="24"/>
          <w:szCs w:val="24"/>
        </w:rPr>
        <w:t>ОАО АКБ «Пермь»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“</w:t>
      </w:r>
      <w:r>
        <w:rPr/>
        <w:t>26” марта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_______________ Т.И. Корноухова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01040222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 xml:space="preserve">записи вносимой в реестр </w:t>
      </w:r>
      <w:r>
        <w:rPr/>
        <w:t>аудиторов и аудиторских организаций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</w:rPr>
            <w:t>ОАО АКБ «Пермь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905"/>
        </w:tabs>
        <w:ind w:left="1905" w:hanging="11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03:00Z</dcterms:created>
  <dc:creator>Ирина</dc:creator>
  <dc:description/>
  <cp:keywords/>
  <dc:language>en-US</dc:language>
  <cp:lastModifiedBy>saransknv</cp:lastModifiedBy>
  <cp:lastPrinted>2010-03-29T11:05:00Z</cp:lastPrinted>
  <dcterms:modified xsi:type="dcterms:W3CDTF">2010-06-24T05:03:00Z</dcterms:modified>
  <cp:revision>2</cp:revision>
  <dc:subject/>
  <dc:title> </dc:title>
</cp:coreProperties>
</file>