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3 от 09 апрел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 "БайкалИнвестБанк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БайкалИнвестБанк",</w:t>
      </w:r>
    </w:p>
    <w:p>
      <w:pPr>
        <w:pStyle w:val="11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Открытого акционерного общества "БайкалИнвестБанк"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серия 38 № 0133429 от 09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№1023800000124 от 09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30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право осуществления банковских операций с денежными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67, выданной ЦБ РФ 20.06.07, на право осуществления операций с драгоценными металл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11 год, годовым общим собранием акционеров Банка 18.05.11 (протокол №39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Артемьева Надежда Владимировна, аудитор, возглавляла аудиторскую проверку </w:t>
      </w:r>
      <w:r>
        <w:rPr>
          <w:sz w:val="22"/>
          <w:szCs w:val="22"/>
        </w:rPr>
        <w:t>Открытого акционерного общества "БайкалИнвестБанк"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Артемьевой Надежды Владимировны, квалификационный аттестат аудитора              № 01-000214, выдан приказом СРО НП АПР от 28.11.11 №28, без ограничения срока действия, ОРНЗ 2110100957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, состоящей из: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</w:rPr>
        <w:t>отчета о прибылях и убытках за период за 2011 год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>
          <w:sz w:val="22"/>
        </w:rPr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>
          <w:sz w:val="22"/>
        </w:rPr>
      </w:pPr>
      <w:r>
        <w:rPr>
          <w:sz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БайкалИнвест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БайкалИнвест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2"/>
        <w:widowControl/>
        <w:suppressAutoHyphens w:val="true"/>
        <w:ind w:hanging="0"/>
        <w:rPr>
          <w:szCs w:val="22"/>
        </w:rPr>
      </w:pPr>
      <w:r>
        <w:rPr>
          <w:szCs w:val="22"/>
        </w:rPr>
        <w:t>09 апреля 2012 года</w:t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№ 01-00021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БайкалИнвест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1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6879230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38587426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00:00Z</dcterms:created>
  <dc:creator>irina</dc:creator>
  <dc:description/>
  <cp:keywords/>
  <dc:language>en-US</dc:language>
  <cp:lastModifiedBy>PC</cp:lastModifiedBy>
  <cp:lastPrinted>2011-02-21T17:11:00Z</cp:lastPrinted>
  <dcterms:modified xsi:type="dcterms:W3CDTF">2012-05-14T03:33:00Z</dcterms:modified>
  <cp:revision>30</cp:revision>
  <dc:subject/>
  <dc:title>АУДИТОРСКОЕ ЗАКЛЮЧЕНИЕ</dc:title>
</cp:coreProperties>
</file>