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4 от 02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за 201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 xml:space="preserve">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6.12.02 серия 56 номер 00076038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коммерческого банка "Спутник", подготовленной по итогам деятельности за 2011 год, годовым общим собранием акционеров от 11.03.11 (Протокол №1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директор Сутягин Евгений Юрьевич на основании Устава ООО "Листик и Партнеры" 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 Дмитрий Андрее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№ 01-000215, выдан приказом СРО НП АПР от 28.11.11 №28, без ограничения срока действия, ОРНЗ 208010278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айфулиной Гульнары Идваровны, квалификационный аттестат № 01-000414, выдан приказом СРО НП АПР от 23.01.12 №01, без ограничения срока действия,  ОРНЗ  21101009556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, состоящей 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коммерческого банка "Спутни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коммерческого банка "Спутни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jc w:val="both"/>
        <w:rPr/>
      </w:pPr>
      <w:r>
        <w:rPr>
          <w:color w:val="000000"/>
          <w:sz w:val="22"/>
          <w:szCs w:val="22"/>
        </w:rPr>
        <w:t>02 февраля 201</w:t>
      </w: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 xml:space="preserve">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215, выдан приказом СРО НП АПР </w:t>
      </w:r>
    </w:p>
    <w:p>
      <w:pPr>
        <w:pStyle w:val="Normal"/>
        <w:rPr/>
      </w:pPr>
      <w:r>
        <w:rPr>
          <w:sz w:val="22"/>
          <w:szCs w:val="22"/>
        </w:rPr>
        <w:t xml:space="preserve">от 28.11.11 №28, без ограничения срока действия,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НЗ  20801027823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30388563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721602502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4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3:00Z</dcterms:created>
  <dc:creator>irina</dc:creator>
  <dc:description/>
  <cp:keywords/>
  <dc:language>en-US</dc:language>
  <cp:lastModifiedBy>demidova</cp:lastModifiedBy>
  <cp:lastPrinted>2011-02-03T16:46:00Z</cp:lastPrinted>
  <dcterms:modified xsi:type="dcterms:W3CDTF">2012-03-20T08:43:00Z</dcterms:modified>
  <cp:revision>2</cp:revision>
  <dc:subject/>
  <dc:title>АУДИТОРСКОЕ ЗАКЛЮЧЕНИЕ</dc:title>
</cp:coreProperties>
</file>