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23" w:dyaOrig="3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8pt;margin-top:0.3pt;width:457.1pt;height:1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2456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Аудиторское заключение</w:t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финансовой (бухгалтерской) отчетност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крытого акционерного общества «Бузулукбанк»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ериод с 1 января по 31 декабря 2011 го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кционерам Открытого акционерного общества «Бузулукбанк»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1. Аудируемое лицо</w:t>
      </w:r>
    </w:p>
    <w:p>
      <w:pPr>
        <w:pStyle w:val="BodyText2"/>
        <w:spacing w:lineRule="auto" w:line="360"/>
        <w:rPr/>
      </w:pPr>
      <w:r>
        <w:rPr/>
        <w:t xml:space="preserve">- </w:t>
      </w:r>
      <w:r>
        <w:rPr>
          <w:szCs w:val="24"/>
        </w:rPr>
        <w:t>Полное наименование: Открытое акционерное общество «Бузулукбанк» (далее - Банк). Сокращенное наименование Банка: ОАО «Бузулукбанк».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 xml:space="preserve">- Место нахождения: 461050, Оренбургская область, г. Бузулук, ул. Спортивная, 17-а. 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>- Дата регистрации Центральным банком Российской Федерации (Банком России) - 24 декабря 1990 года.  Регистрационный номер - 1282.</w:t>
      </w:r>
    </w:p>
    <w:p>
      <w:pPr>
        <w:pStyle w:val="BodyText2"/>
        <w:spacing w:lineRule="auto" w:line="360"/>
        <w:ind w:firstLine="463"/>
        <w:rPr/>
      </w:pPr>
      <w:r>
        <w:rPr>
          <w:szCs w:val="24"/>
        </w:rPr>
        <w:tab/>
        <w:t>- Свидетельство серии 56 № 001372211 о внесении записи в Единый государственный реестр юридических лиц от 25 октября 2002 года, присвоен основной государственный номер 1025600002064.</w:t>
      </w:r>
    </w:p>
    <w:p>
      <w:pPr>
        <w:pStyle w:val="BodyText2"/>
        <w:spacing w:lineRule="auto" w:line="360"/>
        <w:ind w:firstLine="463"/>
        <w:rPr>
          <w:szCs w:val="24"/>
        </w:rPr>
      </w:pPr>
      <w:r>
        <w:rPr>
          <w:szCs w:val="24"/>
        </w:rPr>
        <w:tab/>
        <w:t xml:space="preserve">-  Свидетельство о включении в реестр банков – участников системы обязательного страхования вкладов 14 января 2005 года под номером 422.   </w:t>
      </w:r>
    </w:p>
    <w:p>
      <w:pPr>
        <w:pStyle w:val="Normal1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2011 года Банк имел следующие лицензии: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napToGrid w:val="false"/>
        <w:spacing w:lineRule="auto" w:line="360"/>
        <w:ind w:left="78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ю Банка России №1282 от 25 января 2007 года, согласно которой Банку предоставлено право на осуществление следующих  банковских операций со средствами в рублях и иностранной валюте: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1. Привлечение денежных средств юридических лиц во вклады  (до востребования и на определенный срок)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2. Размещение привлеченных во вклады  (до востребования и на определенный срок) денежных средств  юридических лиц от своего имени и за свой счет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3.   Открытие и ведение банковских счетов  юридических лиц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4.  Осуществление расчетов по поручению юридических лиц, в том числе банков-корреспондентов, по их банковским счетам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5. 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6.  Купля-продажа иностранной валюты в наличной и безналичной формах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 xml:space="preserve">7.  Выдача банковских гарантий. 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8.  Осуществление переводов денежных средств по поручению физических лиц без открытия банковских счетов (за исключением</w:t>
      </w:r>
      <w:r>
        <w:rPr>
          <w:b/>
          <w:szCs w:val="24"/>
        </w:rPr>
        <w:t xml:space="preserve"> </w:t>
      </w:r>
      <w:r>
        <w:rPr>
          <w:szCs w:val="24"/>
        </w:rPr>
        <w:t>почтовых переводов).</w:t>
      </w:r>
      <w:r>
        <w:rPr>
          <w:b/>
          <w:szCs w:val="24"/>
        </w:rPr>
        <w:t xml:space="preserve"> 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>- Лицензию Банка России №1282 от 25 января 2007 года, согласно которой Банку было предоставлено право на осуществление следующих банковских операций со средствами в рублях и иностранной валюте:</w:t>
      </w:r>
    </w:p>
    <w:p>
      <w:pPr>
        <w:pStyle w:val="BodyText2"/>
        <w:spacing w:lineRule="auto" w:line="360"/>
        <w:ind w:left="709" w:hanging="142"/>
        <w:rPr>
          <w:szCs w:val="24"/>
        </w:rPr>
      </w:pPr>
      <w:r>
        <w:rPr>
          <w:szCs w:val="24"/>
        </w:rPr>
        <w:t>1. Привлечение денежных средств физических лиц во вклады  (до востребования и на определенный срок)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2. Размещение привлеченных во вклады (до востребования и на определенный срок) денежных средств физических лиц от своего имени и за свой счет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3. Открытие и ведение банковских счетов физических  лиц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4. Осуществление расчетов по поручению физических лиц по их банковским счетам.</w:t>
      </w:r>
    </w:p>
    <w:p>
      <w:pPr>
        <w:pStyle w:val="BodyText2"/>
        <w:spacing w:lineRule="auto" w:line="360"/>
        <w:ind w:firstLine="426"/>
        <w:rPr>
          <w:szCs w:val="24"/>
        </w:rPr>
      </w:pPr>
      <w:r>
        <w:rPr>
          <w:szCs w:val="24"/>
        </w:rPr>
        <w:t xml:space="preserve">- Лицензию профессионального участника рынка ценных бумаг без ограничения срока действия на осуществление дилерской деятельности   №056-05036-010000 от 18 апреля 2001 года, выданную Федеральной комиссией по рынку ценных бумаг. </w:t>
      </w:r>
    </w:p>
    <w:p>
      <w:pPr>
        <w:pStyle w:val="BodyText2"/>
        <w:spacing w:lineRule="auto" w:line="360"/>
        <w:ind w:firstLine="426"/>
        <w:rPr>
          <w:szCs w:val="24"/>
        </w:rPr>
      </w:pPr>
      <w:r>
        <w:rPr>
          <w:szCs w:val="24"/>
        </w:rPr>
        <w:t xml:space="preserve">- Лицензию профессионального участника рынка ценных бумаг без ограничения срока действия на осуществление брокерской деятельности №056-05021-100000 от 18 апреля 2001 года, выданную Федеральной комиссией по рынку ценных бумаг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2. Аудитор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Наименование: Общество с ограниченной ответственностью «АУДИТ и КОНСАЛТИН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есто нахождения: </w:t>
      </w:r>
      <w:r>
        <w:rPr>
          <w:rFonts w:cs="Times New Roman" w:ascii="Times New Roman" w:hAnsi="Times New Roman"/>
          <w:sz w:val="24"/>
          <w:szCs w:val="24"/>
        </w:rPr>
        <w:t>Российская Федерация, 344082, г. Ростов-на-Дону,            ул. Московская, 21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четный счет №40702810800000000323 в РАКБ «Донхлеббанк»  (г. Ростов-на-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ну), корреспондентский счет №30101810800000000761 в ГРКЦ ГУ Банка России п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стовской области, БИК 046015761, ИНН 6164013761.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 Телефон (факс): (863) 265-11-85, 297-31-78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идетельство о государственной регистрации серии ОО-ЛР №6464, выдан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дминистрацией Ленинского района г. Ростова-на-Дону 2 июля 1998 г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 Свидетельство   серии   61  №003467046   о   внесении   записи    в    Еди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сударственный реестр юридических лиц от 17 декабря 2002 года, аудитор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рме присвоен основной государственный номер 102610329372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«АУДИТ и КОНСАЛТИНГ» является членом саморегулируемой организации аудиторов Некоммерческое Партнерство «Аудиторская Ассоциация Содружество» и включено в Реестр аудиторов и аудиторских организаций 30 декабря 2009 года за основным регистрационным номером 10306007550. 24 февраля 2011 года получен Сертификат качества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>Директор ООО «АУДИТ и КОНСАЛТИНГ» - Чубарова Галина Павлов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удиторская проверка проведена в 2 (два) этап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1-й этап -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 отчетности Банка за период с 1 января по 30 сентября 2011 года, проведена срок с 21 по 25 ноября 2011 год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 2-й этап -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 xml:space="preserve">финансовой (бухгалтерской) отчетности Банка за период с 1 января по 31 декабря 2011 года.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аудиторская проверка проведена в срок с 25 февраля по 2 марта 2012 года с участие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аудиторов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   Шевцова Павла Петровича (квалификационный аттестат № К 009495, выдан в соответствии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нием ЦАЛАК ЦБ РФ от 28 ноября 2000 года (протокол № 10), продлен с 19 декабря 2003года на неограниченный срок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убаровой Галины Павловны </w:t>
      </w:r>
      <w:r>
        <w:rPr>
          <w:rFonts w:cs="Times New Roman" w:ascii="Times New Roman" w:hAnsi="Times New Roman"/>
          <w:sz w:val="24"/>
          <w:szCs w:val="24"/>
        </w:rPr>
        <w:t>(квалификационный аттестат №045202, выдан в соответствии с решением ЦАЛАК МФ РФ от 25 апреля 2002 года на неограниченный  срок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>-      ассистента аудитора Коваленко Валентины Михайловны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дписи настоящего Аудиторского Отчета по результатам проведенного аудита финансовой (бухгалтерской) отчетности Банка предоставлено заместителю директора ООО «АУДИТ и КОНСАЛТИНГ» Шевцову Павлу Петровичу (приказ №3/л от 26 февраля 2004 года).</w:t>
      </w:r>
    </w:p>
    <w:p>
      <w:pPr>
        <w:pStyle w:val="BodyText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Аудиторского Заключения –  2 марта 2012 года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. Мы провели аудит прилагаемой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тчетности </w:t>
      </w:r>
      <w:r>
        <w:rPr>
          <w:rFonts w:cs="Times New Roman" w:ascii="Times New Roman" w:hAnsi="Times New Roman"/>
          <w:sz w:val="24"/>
          <w:szCs w:val="24"/>
        </w:rPr>
        <w:t xml:space="preserve">Открытое акционерное общество «Бузулукбанк»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 период с 1 января по 31 декабря 2011 года.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енная финансовая (бухгалтерская) отчетность состоит из: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2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11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ы резервов на покрытие    сомнительных ссуд и иных активов (публикуемой формы) на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2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на 1 января 2012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11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1 год.</w:t>
      </w:r>
    </w:p>
    <w:p>
      <w:pPr>
        <w:pStyle w:val="2"/>
        <w:spacing w:lineRule="auto" w:line="384"/>
        <w:ind w:firstLine="720"/>
        <w:rPr>
          <w:szCs w:val="24"/>
        </w:rPr>
      </w:pPr>
      <w:r>
        <w:rPr>
          <w:szCs w:val="24"/>
        </w:rPr>
        <w:t>Мы провели аудит в соответствии с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 законом «Об аудиторской деятельности» №307-ФЗ от 30 декабря 2008 год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внутренними правилами (стандартами) аудиторской деятельности саморегулируемой организации аудиторов НП «Аудиторская Ассоциация Содружество»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правилами (стандартами) аудиторской деятельности аудитор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Банка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отчетности и за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финансовой (бухгалтерск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(бухгалтерск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финансовой (бухгалтерской)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финансовой (бухгалтерской) отчетности.</w:t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Нами была проведена проверка деятельности аудируемого лиц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менительно к вопросам, указанным ниже, на основе выборочного тестирова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особы тестирования были определены на основании внутрифирменных стандартов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1306" w:leader="none"/>
        </w:tabs>
        <w:spacing w:lineRule="auto" w:line="360"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ми  было  проведено  тестирование  с   целью   проверки  соблюде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его законодательства и нормативных актов Банка России по совершаемы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ям, в том числе наличие учетной политики и ее соответствие установленны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ям.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Гражданский кодекс РФ, принятый Государственной Думой РФ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Федеральный закон №</w:t>
      </w:r>
      <w:r>
        <w:rPr>
          <w:rFonts w:cs="Times New Roman" w:ascii="Times New Roman" w:hAnsi="Times New Roman"/>
          <w:bCs/>
          <w:i/>
          <w:sz w:val="24"/>
          <w:szCs w:val="24"/>
        </w:rPr>
        <w:t>№395-1 от 2 декабря 1990 года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«О банках и банковской деятельности»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едеральный закон №129-ФЗ от 2 ноября 1996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года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«О бухгалтерском учете»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Федеральный закон №208-ФЗ от 26 декабря 1995 года "Об акционерных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ществах".</w:t>
      </w:r>
    </w:p>
    <w:p>
      <w:pPr>
        <w:pStyle w:val="BodyText2"/>
        <w:spacing w:lineRule="auto" w:line="360"/>
        <w:rPr/>
      </w:pPr>
      <w:r>
        <w:rPr>
          <w:szCs w:val="24"/>
        </w:rPr>
        <w:t xml:space="preserve">При ведении бухгалтерского учета Банк руководствовался «Учетной политикой Открытого акционерного общества «Бузулукбанк», утвержденной приказом Директора Банка №89-п от 31 декабря 2010 года (далее – Учетная политика Банка). </w:t>
      </w:r>
    </w:p>
    <w:p>
      <w:pPr>
        <w:pStyle w:val="BodyText2"/>
        <w:spacing w:lineRule="auto" w:line="360"/>
        <w:rPr/>
      </w:pPr>
      <w:r>
        <w:rPr>
          <w:b/>
        </w:rPr>
        <w:t xml:space="preserve">Вывод: </w:t>
      </w:r>
      <w:r>
        <w:rPr/>
        <w:t xml:space="preserve">Мы отмечаем, что нами не обнаружены факты, свидетельствующие о </w:t>
      </w:r>
      <w:r>
        <w:rPr>
          <w:spacing w:val="-4"/>
        </w:rPr>
        <w:t xml:space="preserve">несоблюдении  Банком   действующего  законодательства   по  совершаемым  им </w:t>
      </w:r>
      <w:r>
        <w:rPr>
          <w:spacing w:val="-6"/>
        </w:rPr>
        <w:t>операц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ми   было   проведено   тестирование   с   целью   оценки   состоя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  учета   и   отчетности   по   совершаемым   операциям,    выполнение</w:t>
        <w:br/>
        <w:t xml:space="preserve">норматив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й Банка России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Положение Банка России от 26 марта 2007 года №302-П «О правилах ведения бухгалтерского учета в кредитных учреждениях, расположенных на территории Российской Федерации»;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азание Банка России от 12 ноября 2009 года №2332-У «О перечне, формах и порядке составления и представления форм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отчетности кредитных организаций в Центральный банк Российской Федерации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отмечаем, что нами не обнаружены факты, свидетельствующие о</w:t>
        <w:br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несоответствии ведения Банком бухгалтерского учета действующему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конодательству и нормативным актам Банка России либо о неправильност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тавления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че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ми была проведена проверка правильности расчета и соблюдения Бан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ановленных   Центральным   банком   Российской   Федерации   (Банком   России) обязательных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ормативов банков по состоянию на 1 января 2012 го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5"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Инструкция Банка России №110-И от 16 января 2004 года "Об обязательных нормативах  банков".</w:t>
      </w:r>
    </w:p>
    <w:p>
      <w:pPr>
        <w:pStyle w:val="Normal1"/>
        <w:shd w:fill="FFFFFF" w:val="clea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Положение Банка России №215-П от 10 февраля 2003 года "О методике определения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 собственных средств (капитала) кредитных организаций"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По состоянию на 1 января 2012 года Банком соблюдались все значения обязательных нормативов банков, установленных нормативными актами Банка России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ми   была   проведена   проверка   с   целью   оценки   общего   качества</w:t>
        <w:br/>
        <w:t>управления Банком в соответствии с требованиями Банка России.</w:t>
      </w:r>
    </w:p>
    <w:p>
      <w:pPr>
        <w:pStyle w:val="Normal1"/>
        <w:shd w:fill="FFFFFF" w:val="clear"/>
        <w:spacing w:lineRule="auto" w:line="360"/>
        <w:ind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отмечаем, что руководство Банка несет ответственность за организацию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11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д. Мы рассмотрели состояние внутреннего контроля главным образом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я аудиторского мнения о достоверности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тчетности. Проделанная в процессе аудита работа не означает проведения полн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объемлющей проверки системы внутреннего контроля Банка с целью выя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х возможных недостатк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ходе оценки общего качества управления нами, в частности, бы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ссмотрены:</w:t>
      </w:r>
    </w:p>
    <w:p>
      <w:pPr>
        <w:pStyle w:val="Normal1"/>
        <w:shd w:fill="FFFFFF" w:val="clear"/>
        <w:tabs>
          <w:tab w:val="clear" w:pos="708"/>
          <w:tab w:val="left" w:pos="1440" w:leader="none"/>
        </w:tabs>
        <w:spacing w:lineRule="auto" w:line="36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декватность структуры управления видам и объемам выполняем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й   (участие   органов   управления   в   принятии   решений,    распределение</w:t>
        <w:br/>
        <w:t>обязанностей     между    руководителями,     наличие     положений     о    структурны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разделениях и должностных инструкций и т.п.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адекватности структуры управления характеру и объему осуществляемых 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ераций в рамках текущего этапа развития сектора банковских услуг в Российск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едерации.</w:t>
      </w:r>
    </w:p>
    <w:p>
      <w:pPr>
        <w:pStyle w:val="Normal1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4.4.2.</w:t>
        <w:tab/>
        <w:t>Кредитная политика и качество управления кредитными рисками:</w:t>
      </w:r>
    </w:p>
    <w:p>
      <w:pPr>
        <w:pStyle w:val="Con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26 марта 2004 года №254-П "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гие нормативные документы Банка России, регламентирующие кредитный процесс.</w:t>
      </w:r>
    </w:p>
    <w:p>
      <w:pPr>
        <w:pStyle w:val="BodyText2"/>
        <w:spacing w:lineRule="auto" w:line="360"/>
        <w:rPr/>
      </w:pPr>
      <w:r>
        <w:rPr>
          <w:b/>
        </w:rPr>
        <w:t>Вывод.</w:t>
      </w:r>
      <w:r>
        <w:rPr/>
        <w:t xml:space="preserve"> Мы отмечаем, что нами не обнаружены факты,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, ссудной и приравненной к ней задолженности. </w:t>
        <w:tab/>
      </w:r>
      <w:r>
        <w:rPr>
          <w:spacing w:val="-2"/>
        </w:rPr>
        <w:t xml:space="preserve">4.4.3. Организация контроля за отражением всех операций в бухгалтерском </w:t>
      </w:r>
      <w:r>
        <w:rPr>
          <w:spacing w:val="-3"/>
        </w:rPr>
        <w:t xml:space="preserve">учете и подготовкой достоверной отчетности, организация работы по проведению </w:t>
      </w:r>
      <w:r>
        <w:rPr>
          <w:spacing w:val="-5"/>
        </w:rPr>
        <w:t>проверок и ревизий, а также контроля за деятельностью Банка.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 16 декабря 2003 года №242-П «Об организации внутреннего контроля в кредитных организациях».</w:t>
      </w:r>
    </w:p>
    <w:p>
      <w:pPr>
        <w:pStyle w:val="Normal1"/>
        <w:shd w:fill="FFFFFF" w:val="clear"/>
        <w:spacing w:lineRule="auto" w:line="360"/>
        <w:ind w:firstLine="73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соответствии организации внутреннего контроля в Банке нормативным требования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анка Росс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8"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В результате перечисленных в параграфе 4 настоящей части Аудиторского 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аключения  рассматриваемых  вопросов,   описывающих  объем  аудита, нами не </w:t>
      </w:r>
      <w:r>
        <w:rPr>
          <w:rFonts w:cs="Times New Roman" w:ascii="Times New Roman" w:hAnsi="Times New Roman"/>
          <w:sz w:val="24"/>
          <w:szCs w:val="24"/>
        </w:rPr>
        <w:t xml:space="preserve">обнаружены  факты,  свидетельствующие    о    нарушении  Банком  действующи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конодательных нормативных актов, применимых к указанным вопросам. </w:t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5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 нашему мнению, финансовая (бухгалтерская) отчетность отражает достоверно во всех существенных отношениях финансовое положение Открытого акционерного общества «Бузулукбанк» по состоянию </w:t>
      </w:r>
      <w:r>
        <w:rPr>
          <w:rFonts w:cs="Times New Roman" w:ascii="Times New Roman" w:hAnsi="Times New Roman"/>
          <w:color w:val="000000"/>
          <w:sz w:val="24"/>
          <w:szCs w:val="24"/>
        </w:rPr>
        <w:t>на 1 января 2012 года и результаты его финансово-хозяйственной деятельности за период с 1 января по 31 декабря  2011 года в соответствии с установленными правилами составления финансовой (бухгалтерской) отчетности.</w:t>
      </w:r>
    </w:p>
    <w:p>
      <w:pPr>
        <w:pStyle w:val="Normal1"/>
        <w:shd w:fill="FFFFFF" w:val="clear"/>
        <w:spacing w:lineRule="auto" w:line="360"/>
        <w:ind w:firstLine="7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марта 2012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удиторской проверки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евцов Павел Петрович </w:t>
      </w:r>
    </w:p>
    <w:p>
      <w:pPr>
        <w:pStyle w:val="Normal"/>
        <w:numPr>
          <w:ilvl w:val="0"/>
          <w:numId w:val="0"/>
        </w:numPr>
        <w:spacing w:lineRule="atLeast" w:line="0" w:before="0" w:after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(квалификационный аттестат № 06-000036, выдан  соответствии с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ешением саморегулируемой организации аудиторов НП ААС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20 декабря 2011 года (протокол №47) на неограниченный срок)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раво подписи предоставлено приказом №3/л от 26 февраля  2004 года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   ----------------------</w:t>
        <w:tab/>
        <w:tab/>
        <w:tab/>
        <w:tab/>
        <w:tab/>
        <w:tab/>
        <w:tab/>
        <w:t xml:space="preserve">          </w:t>
        <w:tab/>
        <w:tab/>
        <w:tab/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numPr>
          <w:ilvl w:val="0"/>
          <w:numId w:val="0"/>
        </w:numPr>
        <w:spacing w:lineRule="auto" w:line="240"/>
        <w:ind w:left="5664" w:firstLine="708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360" w:before="0" w:after="20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Courier New" w:hAnsi="Courier New" w:eastAsia="Times New Roman" w:cs="Courier New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">
    <w:name w:val="Body Text"/>
    <w:basedOn w:val="Normal1"/>
    <w:qFormat/>
    <w:pPr>
      <w:widowControl/>
      <w:spacing w:lineRule="auto" w:line="36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35:00Z</dcterms:created>
  <dc:creator>admin</dc:creator>
  <dc:description/>
  <cp:keywords/>
  <dc:language>en-US</dc:language>
  <cp:lastModifiedBy>Егорова</cp:lastModifiedBy>
  <dcterms:modified xsi:type="dcterms:W3CDTF">2012-06-20T03:30:00Z</dcterms:modified>
  <cp:revision>5</cp:revision>
  <dc:subject/>
  <dc:title/>
</cp:coreProperties>
</file>