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19 от 28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bCs/>
          <w:sz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bCs/>
          <w:sz w:val="22"/>
        </w:rPr>
        <w:t>Банк конверсии "Снежинский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Банк конверсии "Снежинский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щему собранию акционеров Открытого акционерного общества Банк конверсии "Снежинский", 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блюдательному совету Открытого акционерного общества Банк конверсии "Снежинский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Банк конверсии "Снежински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Снежинский" ОАО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456770, г. Снежинск, ул. Васильева, д. 1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7.12.02 серия 74 номер 00191231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0009064 от 17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4.02.91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376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11 году Банк проводил банковские операции на основании Генеральной лицензии от 21.06.07 № 1376, выданной ЦБ РФ на осуществление банковских операций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анк имеет право осуществлять операции с драгметаллами на основании лицензии от 21.06.07 № 1376, выданной ЦБ РФ.</w:t>
      </w:r>
    </w:p>
    <w:p>
      <w:pPr>
        <w:pStyle w:val="21"/>
        <w:widowControl/>
        <w:tabs>
          <w:tab w:val="clear" w:pos="708"/>
          <w:tab w:val="left" w:pos="1078" w:leader="none"/>
        </w:tabs>
        <w:spacing w:before="120" w:after="0"/>
        <w:ind w:firstLine="709"/>
        <w:rPr>
          <w:szCs w:val="22"/>
        </w:rPr>
      </w:pPr>
      <w:r>
        <w:rPr>
          <w:szCs w:val="22"/>
        </w:rPr>
        <w:t xml:space="preserve">Банк является профессиональным участником рынка ценных бумаг, действует на основании лицензий, выданных Федеральной комиссией по рынку ценных бумаг, без ограничения срока действ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 28.02.01 №074-04809-000100 – на осуществление депозитар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 05.03.01 №074-04801-010000 – на осуществление диле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 05.03.01 №074-04793-100000 – на осуществление броке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 05.03.01 №074-04805-001000 – на осуществление деятельности по управлению ценными бумагами.</w:t>
      </w:r>
    </w:p>
    <w:p>
      <w:pPr>
        <w:pStyle w:val="Normal"/>
        <w:tabs>
          <w:tab w:val="clear" w:pos="708"/>
          <w:tab w:val="left" w:pos="1354" w:leader="none"/>
        </w:tabs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Банк конверсии "Снежинский"</w:t>
      </w:r>
      <w:r>
        <w:rPr>
          <w:sz w:val="22"/>
          <w:szCs w:val="22"/>
        </w:rPr>
        <w:t>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акционер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8.04.11 №28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Грязева Валентина Владими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язевой Валентины Владимировны, квалификационный аттестат аудитора           № 01-000032, выдан приказом СРО НП АПР от 23.08.11 №20, без ограничения срока действия, ОРНЗ 21101009567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№ 01-000215, выдан приказом СРО НП АПР от 28.11.11 № 28 без ограничения срока действия, ОРНЗ 20801027823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              №01-000212, выдан приказом СРО НП АПР от 28.11.11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8 без ограничения срока действия, ОРНЗ 20801027891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Гайфулиной Гульнары Идваровны, квалификационный аттестат аудитора               №01-000414, выдан приказом СРО НП АПР от 23.01.12 № 01 без ограничения срока действия, ОРНЗ 21101009556.</w:t>
      </w:r>
      <w:r>
        <w:br w:type="page"/>
      </w:r>
    </w:p>
    <w:p>
      <w:pPr>
        <w:pStyle w:val="11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  <w:szCs w:val="22"/>
        </w:rPr>
        <w: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8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032, выдан приказом СРО НП АП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.08.11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20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110100956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ткрытое акционерное общество Банк конверсии </w:t>
          </w:r>
          <w:r>
            <w:rPr>
              <w:i/>
              <w:sz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Снежинский</w:t>
          </w:r>
          <w:r>
            <w:rPr>
              <w:i/>
              <w:sz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08587540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04113370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1567"/>
        </w:tabs>
        <w:ind w:left="156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78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irina</dc:creator>
  <dc:description/>
  <cp:keywords/>
  <dc:language>en-US</dc:language>
  <cp:lastModifiedBy>Миша</cp:lastModifiedBy>
  <cp:lastPrinted>2012-03-27T15:07:00Z</cp:lastPrinted>
  <dcterms:modified xsi:type="dcterms:W3CDTF">2012-03-27T09:12:00Z</dcterms:modified>
  <cp:revision>26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