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7450" cy="10661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0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8720" cy="10661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8720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8720" cy="10661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8720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16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7450" cy="106921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5920" cy="109543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5920" cy="1095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95920" cy="109543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5920" cy="1095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" w:right="18" w:gutter="0" w:header="0" w:top="22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24:00Z</dcterms:created>
  <dc:creator>Grasheva_SV</dc:creator>
  <dc:description/>
  <cp:keywords/>
  <dc:language>en-US</dc:language>
  <cp:lastModifiedBy>Grasheva_SV</cp:lastModifiedBy>
  <dcterms:modified xsi:type="dcterms:W3CDTF">2012-06-20T12:24:00Z</dcterms:modified>
  <cp:revision>1</cp:revision>
  <dc:subject/>
  <dc:title/>
</cp:coreProperties>
</file>