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8520" cy="800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7885" cy="771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6615" cy="370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6615" cy="774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5980" cy="754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6615" cy="793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4075" cy="6392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936615" cy="762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15:00Z</dcterms:created>
  <dc:creator>kochetova</dc:creator>
  <dc:description/>
  <dc:language>en-US</dc:language>
  <cp:lastModifiedBy>kochetova</cp:lastModifiedBy>
  <dcterms:modified xsi:type="dcterms:W3CDTF">2012-06-08T02:18:00Z</dcterms:modified>
  <cp:revision>1</cp:revision>
  <dc:subject/>
  <dc:title> </dc:title>
</cp:coreProperties>
</file>