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528047        |1037739599402        |      2192           |   044583337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01.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ммерческий банк Рублевский общество с ограниченной ответственность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КБ Рублевский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19991, г. Москва, ул. Льва Толстого, д.5/1, стр.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Собственные средства (капитал), (тыс. руб.), всего,      |                230132.0|         -149|                229983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  |Уставный капитал кредитной организации,                  |                 85000.0|            0|                 8500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1|Номинальная стоимость зарегистрированных обыкновенных    |                 85000.0|            0|                 8500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3  |Эмиссионный доход                                        |                 86466.0|            0|                 86466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4  |Резервный фонд кредитной организации                     |                 16997.0|         3000|                 19997.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  |Финансовый результат деятельности,принимаемый в расчет   |                 21749.0|        -3150|                 18599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1|прошлых лет                                              |                 19076.0|            0|                 1907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5.2|отчетного года                                           |                  2673.0|        -3150|                  -477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6  |Нематериальные активы                                    |                   137.0|           -1|                   13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7  |Субординированный кредит (займ, депозит,                 |                 20000.0|            0|                 2000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3    |Фактическое значение достаточности собственных средств   |                    42.5|      X      |                    30.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    |Фактически сформированные резервы на возможные           |                 25323.0|         3983|                 29306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1  |по ссудам, ссудной и приравненной к ней задолженности    |                 24969.0|         3664|                 28633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2  |по иным активам, по которым существует риск понесения    |                   116.0|          -37|                    79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3  |по условным обязательствам кредитного характера,         |                   238.0|          356|                   594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+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тыс. руб.), всего             71153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1. выдачи ссуд              2014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51013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1.4. иных причин                   0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(тыс. руб.), всего              67489, в том числе вследствие: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2. погашения ссуд             29212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38277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к 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>2.5. иных причин                 0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Занегин С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Божкова Е.Л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580-71-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5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ф.0409808 :2692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Справочно :616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1.05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10:00Z</dcterms:created>
  <dc:creator>Отпущенникова А.А.</dc:creator>
  <dc:description/>
  <dc:language>en-US</dc:language>
  <cp:lastModifiedBy>Отпущенникова А.А.</cp:lastModifiedBy>
  <dcterms:modified xsi:type="dcterms:W3CDTF">2012-05-15T14:10:00Z</dcterms:modified>
  <cp:revision>2</cp:revision>
  <dc:subject/>
  <dc:title/>
</cp:coreProperties>
</file>