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**Межформенный контроль с ф.024 </w:t>
      </w:r>
    </w:p>
    <w:p>
      <w:pPr>
        <w:pStyle w:val="Normal"/>
        <w:rPr/>
      </w:pPr>
      <w:r>
        <w:rPr/>
        <w:t>11: E24002 НАИМЕНОВАНИЕ АУДИТОРСКОЙ ОРГАНИЗАЦИИ, ПЕРЕДАННОЕ В ПУБЛИКУЕМОЙ ОТЧЕТНОСТИ,  НЕ СООТВЕТСТВУЕТ ПОЛННОМУ ФИРМЕННОМУ НАИМЕНОВАНИЮ АУДИТОРСКОЙ ОРГ. ИЗ ФОРМЫ 024. ТРЕБУЕТСЯ ПОЯСНЕНИЕ.</w:t>
      </w:r>
    </w:p>
    <w:p>
      <w:pPr>
        <w:pStyle w:val="Normal"/>
        <w:rPr/>
      </w:pPr>
      <w:r>
        <w:rPr/>
        <w:t>11: W24002   =====   НАИМЕНОВАНИЕ В ПУБЛИКУЕМОЙ ОТЧЕТНОСТИ: Общество с ограниченной ответственностью "МАРКА АУДИТ"</w:t>
      </w:r>
    </w:p>
    <w:p>
      <w:pPr>
        <w:pStyle w:val="Normal"/>
        <w:rPr/>
      </w:pPr>
      <w:r>
        <w:rPr/>
        <w:t>11: W24002   =====   НАИМЕНОВАНИЕ В ФОРМЕ 024: Закрытое акционерное общество "Марка Аудит"</w:t>
      </w:r>
    </w:p>
    <w:p>
      <w:pPr>
        <w:pStyle w:val="Normal"/>
        <w:rPr/>
      </w:pPr>
      <w:r>
        <w:rPr/>
      </w:r>
    </w:p>
    <w:p>
      <w:pPr>
        <w:pStyle w:val="Normal"/>
        <w:spacing w:before="0" w:after="200"/>
        <w:ind w:firstLine="708"/>
        <w:jc w:val="both"/>
        <w:rPr/>
      </w:pPr>
      <w:r>
        <w:rPr/>
        <w:t>КБ «Рублевский» ООО сообщает, что аудиторская организация, проводившая аудит публикуемой бухгалтерской отчетности за 2011 год, изменила форму собственности юридического лица с «Закрытое акционерное общество» на «Общество с ограниченной ответственностью». Отчет по форме 024 с новым фирменным наименованием аудиторской организации был сдан Банком 30.01.2012 года после заключения договоров на аудиторские проверки бухгалтерской и финансовой отчетностей за 2011 год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4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5T14:11:00Z</dcterms:created>
  <dc:creator>Каненкова Наталья</dc:creator>
  <dc:description/>
  <dc:language>en-US</dc:language>
  <cp:lastModifiedBy>Отпущенникова А.А.</cp:lastModifiedBy>
  <dcterms:modified xsi:type="dcterms:W3CDTF">2012-05-15T14:11:00Z</dcterms:modified>
  <cp:revision>2</cp:revision>
  <dc:subject/>
  <dc:title/>
</cp:coreProperties>
</file>