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" w:hAnsi="a_FuturaRoundDemi" w:cs="a_FuturaRoundDem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09053016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" w:ascii="a_FuturaRoundDemi" w:hAnsi="a_FuturaRoundDem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" w:hAnsi="a_FuturaRoundDemi" w:cs="a_FuturaRoundDemi"/>
                <w:sz w:val="120"/>
              </w:rPr>
            </w:pPr>
            <w:r>
              <w:rPr>
                <w:rFonts w:cs="a_FuturaRoundDemi" w:ascii="a_FuturaRoundDemi" w:hAnsi="a_FuturaRoundDem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ПРИСКО КАПИТАЛ БАНК» (закрытое акционерное общество)  (сокращенное наименование –   КБ «ПРИСКО КАПИТАЛ БАНК»,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 номер: ОГРН  1027739700548 от  05.12.2002; зарегистрировано Банком России 21.10.1993 № 2537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022, г.  Москва, Б. Предтеченский пер.,  дом 22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 КБ «ПРИСКО КАПИТАЛ БАНК», ЗАО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КБ «ПРИСКО КАПИТАЛ БАНК», ЗАО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КБ «ПРИСКО КАПИТАЛ БАНК», ЗАО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ООО «Альт-Аудит»,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Заместитель генерального директора 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«02» мая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1</cp:lastModifiedBy>
  <cp:lastPrinted>2012-04-10T18:10:00Z</cp:lastPrinted>
  <dcterms:modified xsi:type="dcterms:W3CDTF">2012-05-29T14:04:00Z</dcterms:modified>
  <cp:revision>25</cp:revision>
  <dc:subject/>
  <dc:title/>
</cp:coreProperties>
</file>