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2896530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«Мурманский социальный коммерческий банк»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«Мурманский социальный коммерческий банк» (сокращенное наименование – ОАО «МСКБ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5100003917 от  19.12.2002; зарегистрировано Банком России 25.02.1994 № 2722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83032, г.  Мурманск,  пр. Ленина, д. 1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ОАО «МСКБ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из публикуемых форм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;Times New Roman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Times New Roman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ОАО «МСКБ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«МСКБ»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 № 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СРО НП АПР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квалификационный аттестат аудитора  № 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«_27_» _марта_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|47401367000   |22619935        |1025100003917        |      2722           |   044705768    |</w:t>
      </w:r>
    </w:p>
    <w:p>
      <w:pPr>
        <w:pStyle w:val="Style15"/>
        <w:rPr/>
      </w:pPr>
      <w:r>
        <w:rPr>
          <w:b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УХГАЛТЕРСКИЙ БАЛАНС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Денежные средства                                        |                  17 287|                  70 79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Средства кредитных организаций в Центральном банке       |                  47 188|                  63 10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1   |Обязательные резервы                                     |                   8 451|                   4 28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Средства  в кредитных организациях                       |                 177 858|                 105 9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Финансовые активы, оцениваемые по    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ая  ссудная задолженность                            |                 645 682|                 477 21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8     |Основные средства, нематериальные активы и материальные  |                  33 987|                  27 5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Прочие активы                                            |                   2 674|                   3 88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0    |Всего активов                                            |                 924 676|                 748 5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Средства клиентов, не являющихся кредитными организациями|                 698 610|                 572 68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.1  |Вклады физических лиц                                    |                 305 605|                 230 56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Выпущенные долговые обязательства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Прочие обязательства                                     |                  13 031|                   6 46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7    |Резервы  на возможные потери по условным обязательствам  |                   1 808|                   1 65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Всего обязательств                                       |                 713 449|                 580 79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Средства акционеров (участников)                         |                 159 328|                 128 8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Эмиссионный доход                                        |                   1 450|                   1 45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Резервный фонд                                           |                  21 612|                  21 60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4    |Переоценка основных средств                              |                     484|                     484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5    |Нераспределенная прибыль (непокрытые убытки)             |                  15 398|                  10 84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6    |Неиспользованная прибыль (убыток) за отчетный период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7    |Всего источников собственных средств                     |                 211 227|                 167 77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8    |Безотзывные обязательства кредитной  организации         |                   7 496|                  18 03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9    |Выданные кредитной организацией гарантии и поручительства|                  23 094|                  11 72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ПРИБЫЛЯХ И УБЫТК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     |Процентные доходы, всего, в том числе:                   |                 102 142|                  90 18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   |От размещения средств в кредитных организациях           |                   5 275|                   3 11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   |От ссуд, предоставленных клиентам, не являющимся         |                  96 867|                  87 0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4   |От вложений в ценные бумаги                              |                       0|                       0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     |Процентные расходы, всего, в том числе:                  |                  26 934|                  28 398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о привлеченным средствам кредитных организаций          |                       0|                       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2   |По привлеченным средствам клиентов, не являющихся        |                  26 934|                  28 3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о выпущенным долговым обязательствам        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     |Чистые процентные доходы (отрицательная процентная маржа)|                  75 208|                  61 782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4     |Изменение резерва на возможные потери по ссудам, ссудной |                 - 9 140|                 - 1 1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.1   |Изменение резерва на возможные потери по начисленным     |                     590|                      2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Чистые процентные доходы (отрицательная процентная маржа)|                  66 068|                  60 59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6     |Чистые доходы от операций с финансовыми активами, оцени-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емыми по справедливой стоимости через прибыль или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|      |убыток                                                   |                        |                        |                 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и до погашения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9     |Чистые доходы от операций с иностранной валютой          |                   1 587|                   1 19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0    |Чистые доходы от переоценки иностранной валюты           |                     411|    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2    |Комиссионные доходы                                      |                  49 010|    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3    |Комиссионные расходы                                     |                   2 991|                  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держиваемым до погашения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6    |Изменение резерва по прочим потерям                      |                   - 157|                 - 1 745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7    |Прочие операционные доходы                               |                     535|                     439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8    |Чистые доходы (расходы)                                  |                 114 463|                  92 293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9    |Операционные расходы                                     |                  96 405|                  83 091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0    |Прибыль (убыток) до налогообложения                      |                  18 058|                   9 20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1    |Начисленные (уплаченные) налоги                          |                   5 103|                   4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2    |Прибыль (убыток) после налогообложения                   |                  12 955|                   4 5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|                        |                        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4    |Неиспользованная прибыль (убыток) за отчетный период     |                  12 955|                   4 557|</w:t>
      </w:r>
    </w:p>
    <w:p>
      <w:pPr>
        <w:pStyle w:val="Style15"/>
        <w:rPr/>
      </w:pPr>
      <w:r>
        <w:rPr>
          <w:b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/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Б УРОВНЕ ДОСТАТОЧНОСТИ КАПИТАЛА,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ЕЛИЧИНЕ РЕЗЕРВОВ НА ПОКРЫТИЕ СОМНИТЕЛЬНЫХ ССУД И ИНЫХ АКТИВО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/>
      </w:pPr>
      <w:r>
        <w:rPr>
          <w:b/>
          <w:sz w:val="16"/>
          <w:szCs w:val="16"/>
        </w:rPr>
        <w:t>по состоянию на  0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редитной организации  </w:t>
      </w:r>
      <w:r>
        <w:rPr>
          <w:b/>
          <w:sz w:val="18"/>
          <w:szCs w:val="18"/>
        </w:rPr>
        <w:t>Открытое акционерное общество «Мурманский социальный коммерческий банк» / ОАО «МСКБ»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jc w:val="right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        Квартальная (Годовая)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    |Собственные средства (капитал), (тыс. руб.), всего,      |                 166 010|       43 938|                 209 94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/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  |Уставный капитал кредитной организации,              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в том числе: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1|Номинальная стоимость зарегистрированных обыкновенных    |                 128 828|       30 500|                 159 328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акций (долей)    </w:t>
        <w:tab/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1.2|Номинальная стоимость зарегистрированных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2  |Собственные акции (доли), выкупленные  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3  |Эмиссионный доход                                        |                   1 450|            0|                   1 45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4  |Резервный фонд кредитной организации                     |                  21 605|            7|                  21 612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  |Финансовый результат деятельности, принимаемый в расчет  |                  13 643|       13 454|                  27 09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1|прошлых лет                                              |                  10 848|        4 550|                  15 39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5.2|отчетного года                                           |                   2 795|        8 904|                  11 69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6  |Нематериальные активы                                    |                       0|           23|                      23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7  |Субординированный кредит (заем, депозит,                 |                       0|            0|                       0|</w:t>
      </w:r>
    </w:p>
    <w:p>
      <w:pPr>
        <w:pStyle w:val="Style15"/>
        <w:rPr/>
      </w:pPr>
      <w:r>
        <w:rPr>
          <w:b/>
          <w:sz w:val="14"/>
          <w:szCs w:val="14"/>
        </w:rPr>
        <w:t>|      |облигационный заем)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1.8  |Источники (часть источников) дополнительного капитала,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|      |ненадлежащие активы   </w:t>
        <w:tab/>
        <w:tab/>
        <w:t xml:space="preserve">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2    |Нормативное значение достаточности собственных средств   |                    11.0|      X      |                    10.0|</w:t>
      </w:r>
    </w:p>
    <w:p>
      <w:pPr>
        <w:pStyle w:val="Style15"/>
        <w:rPr/>
      </w:pPr>
      <w:r>
        <w:rPr>
          <w:b/>
          <w:sz w:val="14"/>
          <w:szCs w:val="14"/>
        </w:rPr>
        <w:t xml:space="preserve">|      |(капитала), (процентов)  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3    |Фактическое значение достаточности собственных средств   |                    28.3|      X      |                    26.6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    |Фактически сформированные резервы на возможные           |                  40 932|        9 257|                  50 189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1  |по ссудам, ссудной и приравненной к ней задолженности    |                  39 124|        9 153|                  48 277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2  |по иным активам, по которым существует риск понесения    |                     156|          708|                     864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3  |по условным обязательствам кредитного характера,         |                   1 652|        - 604|                   1 048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b/>
          <w:sz w:val="14"/>
          <w:szCs w:val="14"/>
        </w:rPr>
        <w:t>| 4.4  |под операции с резидентами офшорных зон                  |                       0|            0|                       0|</w:t>
      </w:r>
    </w:p>
    <w:p>
      <w:pPr>
        <w:pStyle w:val="Style15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"Справочно":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1. Формирование (доначисл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(тыс. руб.), всего           201 892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1. выдачи ссуд            139 352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2. изменения качества ссуд            25 936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3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1.4. иных причин              36 604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</w:t>
      </w:r>
      <w:r>
        <w:rPr>
          <w:b/>
          <w:sz w:val="16"/>
          <w:szCs w:val="16"/>
        </w:rPr>
        <w:t>2. Восстановление (уменьшение) резерва на возможные потери по ссудам,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(тыс. руб.), всего            192 739, в том числе вследствие: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1. списания безнадежных ссуд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2. погашения ссуд            72 23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3. изменения качества ссуд           100 173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4. изменения официального курса иностранной валюты по отношению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</w:t>
      </w:r>
      <w:r>
        <w:rPr>
          <w:b/>
          <w:sz w:val="16"/>
          <w:szCs w:val="16"/>
        </w:rPr>
        <w:t>к рублю, установленного Банком России                 0;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</w:t>
      </w:r>
      <w:r>
        <w:rPr>
          <w:b/>
          <w:sz w:val="16"/>
          <w:szCs w:val="16"/>
        </w:rPr>
        <w:t>------------------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2.5. иных причин            20 336.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</w:t>
      </w:r>
      <w:r>
        <w:rPr>
          <w:b/>
          <w:sz w:val="16"/>
          <w:szCs w:val="16"/>
        </w:rPr>
        <w:t>-----------------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 xml:space="preserve"> М.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Б ОБЯЗАТЕЛЬНЫХ НОРМАТИВАХ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состоянию на 1 январ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Код формы по ОКУД 0409813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                                                 |           |           дату         |    отчетную дату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1    |                          2                      |     3     |           4            |            5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b/>
          <w:sz w:val="15"/>
          <w:szCs w:val="15"/>
        </w:rPr>
        <w:t>|  1   |Норматив достаточности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(Н1)                            |       10.0|                    26.6|                    2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2   |Норматив мгновенной ликвидности банка (Н2)       |       15.0|                    59.1|                    75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3   |Норматив текущей ликвидности банка (Н3)          |       50.0|                    89.0|                    90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4   |Норматив долгосрочной ликвидности банка (Н4)     |      120.0|                    81.0|                    67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5   |Норматив максимального размера риска             |       25.0|Максимальное|       22.5|Максимальное|       16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емщиков (Н6)                                   |           |Минимальное |        0.4|Минимальное |        0.5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6   |Норматив максимального размера крупных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ных рисков (Н7)                            |      800.0|                   178.3|                   188.3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7   |Норматив максимального размера кредитов,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акционерам) (Н9.1)                              |       5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8   |Норматив совокупной величины риска               |           |                        |                        |</w:t>
      </w:r>
    </w:p>
    <w:p>
      <w:pPr>
        <w:pStyle w:val="Style15"/>
        <w:rPr/>
      </w:pPr>
      <w:r>
        <w:rPr>
          <w:b/>
          <w:sz w:val="15"/>
          <w:szCs w:val="15"/>
        </w:rPr>
        <w:t xml:space="preserve">|      |по инсайдерам банка (Н10.1)      </w:t>
        <w:tab/>
        <w:t xml:space="preserve">         |        3.0|                     1.4|                     0.8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-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9   |Норматив использования собственных средств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долей) других юридических лиц (Н12)             |        0.0|                     0.0|                     0.0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0  |Норматив соотношения суммы ликвидных активо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1  |Норматив максимальной совокупной величины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2  |Норматив предоставления РНКО от своего имени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3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4  |Норматив минимального соотношения размера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15  |Норматив максимального соотношения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+------+-------------------------------------------------+-----------+------------------------+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ЧЕТ О ДВИЖЕНИИ ДЕНЕЖНЫХ СРЕДСТВ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публикуемая форма)</w:t>
      </w:r>
    </w:p>
    <w:p>
      <w:pPr>
        <w:pStyle w:val="Style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 2011 год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</w:t>
      </w:r>
      <w:r>
        <w:rPr>
          <w:b/>
          <w:sz w:val="16"/>
          <w:szCs w:val="16"/>
        </w:rPr>
        <w:tab/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Кредитной организации  Открытое акционерное общество Мурманский социальный коммерческий банк / ОАО МСКБ</w:t>
      </w:r>
    </w:p>
    <w:p>
      <w:pPr>
        <w:pStyle w:val="Style15"/>
        <w:rPr/>
      </w:pPr>
      <w:r>
        <w:rPr>
          <w:rFonts w:eastAsia="Courier New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чтовый адрес  183032 г. Мурманск проспект Ленина д. 12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Код формы по ОКУД 0409814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-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п/п  |                                                            |                    |  отчетный период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1   |                              2                             |         3          |         4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     |Чистые денежные средства, полученные от (использованные в) операционной деятельности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   |Денежные средства, полученные от (использованные в)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ах и обязательствах, всего,                            |              25 993|               9 50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 |Проценты полученные                                         |             101 814|              90 05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2 |Проценты уплаченные                                         |            - 25 853|            - 27 88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3 |Комиссии полученные                                         |              49 010|              34 346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4 |Комиссии уплаченные                                         |             - 2 991|             - 2 64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прибыль или убыток, имеющимися в наличии для продажи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валютой                                                     |               1 587|               1 19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1.8 |Прочие операционные доходы                                  |                 546|                 404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9 |Операционные расходы                                        |            - 94 528|            - 81 0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1.10|Расход (возмещение) по налогам                              |             - 3 592|             - 4 87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   |Прирост (снижение) чистых денежных средств от операционных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активов и обязательств, всего,                              |            - 57 939|              59 16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том числе:                                  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1 |Чистый прирост (снижение) по обязательным резервам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на счетах в Банке России                                    |             - 4 166|               - 82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2 |Чистый прирост (снижение) по вложениям в ценные бумаги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3 |Чистый прирост (снижение) по ссудной задолженности          |           - 185 526|               2 389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4 |Чистый прирост (снижение) по прочим активам                 |               1 075|               2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5 |Чистый прирост (снижение) по кредитам, депозитам и прочим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6 |Чистый прирост (снижение) по средствам других кредитны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рганизаций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7 |Чистый прирост (снижение) по средствам клиентов, не являю-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щихся кредитными организациями                              |             125 927|              78 757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8 |Чистый прирост (снижение) по финансовым обязательствам,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или убыток          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1.2.9 |Чистый прирост (снижение) по выпущенным долговым     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обязательствам                                              |                   0|                - 21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2.10|Чистый прирост (снижение) по прочим обязательствам          |               4 751|            - 23 88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1.3   |Итого по разделу 1 (ст. 1.1 + ст. 1.2)                      |            - 31 946|              68 67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     |Чистые денежные средства, полученные от (использованные в) инвестиционной деятельности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относящихся к категории "имеющиеся в наличии для продажи"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 наличии для продажи"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/>
      </w:pPr>
      <w:r>
        <w:rPr>
          <w:b/>
          <w:sz w:val="16"/>
          <w:szCs w:val="16"/>
        </w:rPr>
        <w:t>|      |и материальных запасов                                      |               - 679|             - 1 02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активов и материальных запасов                              |                   1|                  6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2.7   |Дивиденды полученные 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2.8   |Итого по разделу 2 (сумма строк с 2.1 по 2.7)               |               - 678|               - 96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     |Чистые денежные средства, полученные от (использованные в) финансовой деятельности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1   |Взносы акционеров (участников) в уставный капитал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3.5   |Итого по разделу 3 (сумма строк с 3.1 по 3.4)               |              30 500|              25 700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|      |на денежные средства и их эквиваленты                       |                 411|                 108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     |Прирост (использование) денежных средств и их эквивалентов  |             - 1 713|              93 513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1   |Денежные средства и их эквиваленты на начало отчетного года |             235 595|             142 082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b/>
          <w:sz w:val="16"/>
          <w:szCs w:val="16"/>
        </w:rPr>
        <w:t>|5.2   |Денежные средства и их эквиваленты на конец отчетного года  |             233 882|             235 595|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------+------------------------------------------------------------+--------------------+--------------------+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едседатель Правления                                      С. Г. Дудк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</w:t>
      </w:r>
      <w:r>
        <w:rPr>
          <w:b/>
          <w:sz w:val="16"/>
          <w:szCs w:val="16"/>
        </w:rPr>
        <w:t>М. П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ный бухгалтер                                           Е. И. Михайлин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 февраля 2012 год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9:00Z</dcterms:created>
  <dc:creator>Victor</dc:creator>
  <dc:description/>
  <cp:keywords/>
  <dc:language>en-US</dc:language>
  <cp:lastModifiedBy>U_Bashina</cp:lastModifiedBy>
  <cp:lastPrinted>2012-03-27T15:45:00Z</cp:lastPrinted>
  <dcterms:modified xsi:type="dcterms:W3CDTF">2012-04-17T07:56:00Z</dcterms:modified>
  <cp:revision>3</cp:revision>
  <dc:subject/>
  <dc:title/>
</cp:coreProperties>
</file>