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08 от 06 февраля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Банка "Йошкар-Ола" (открытое акционерное общество),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Банка "Йошкар-Ола" (открытое акционерное общество)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 Банк "Йошкар-Ола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Йошкар-Ола" (ОА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424006, Республика Марий Эл, г. Йошкар-Ола, ул. Панфилова, д. 39-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5.12.02 серия 12 №00029847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1200004748 от 15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8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2802, выданной Банком России 14.03.06, на осуществление банковских операций со средствами в рублях и иностранной валюте (без права привлечения денежных средств физических лиц во вкла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802, выданной Банком России 14.03.06, на осуществление банковских операций со средствами физических лиц в рублях и иностранной валюте, в том числе на привлечение во вклады денежных средств физических лиц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ледующие лицензии, выданные Федеральной комиссией по рынку ценных бумаг, были аннулированы в 2011 по заявлению Бан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лицензию от 18.01.01 № 012-04507-100000, на осуществление брокерской деятельности без ограничения срока действия лиценз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18.01.01 № 012-04576-001000, на осуществление деятельности по управлению ценными бумагами без ограничения срока действия лиценз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5.01.01 № 012-04658-000100, на осуществление депозитарной деятельности без ограничения срока действия лицензи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Миркина Екатерина Пет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sz w:val="22"/>
          <w:szCs w:val="22"/>
        </w:rPr>
        <w:t>Банка "Йошкар-Ола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ой Екатерины Петровны, квалификационный аттестат аудитора № 01-000213, выдан приказом СРО НП АПР от 28.11.11 № 28 без ограничения срока действия, ОРНЗ 2080102787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темьевой Надежды Владимировны, квалификационный аттестат аудитора              № 01-000214, выдан приказом СРО НП АПР от 28.11.11 №28, без ограничения срока действия, ОРНЗ 21101009578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1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Банка "Йошкар-Ола" (открытое акционерное общество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60" w:after="0"/>
        <w:ind w:firstLine="709"/>
        <w:jc w:val="both"/>
        <w:rPr/>
      </w:pPr>
      <w:r>
        <w:rPr>
          <w:sz w:val="22"/>
          <w:szCs w:val="22"/>
        </w:rPr>
        <w:t>Руководство Банка "Йошкар-Ола" (от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Банка "Йошкар-Ола" (открытое акционерное общество)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06 февраля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3, выдан приказом СРО НП АП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З 208010278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Банк "Йошкар-Ола" (открытое акционерное общество) </w:t>
          </w:r>
        </w:p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42984693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474812601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24:00Z</dcterms:created>
  <dc:creator>irina</dc:creator>
  <dc:description/>
  <cp:keywords/>
  <dc:language>en-US</dc:language>
  <cp:lastModifiedBy>andrey</cp:lastModifiedBy>
  <cp:lastPrinted>2012-02-29T12:26:00Z</cp:lastPrinted>
  <dcterms:modified xsi:type="dcterms:W3CDTF">2012-02-29T08:27:00Z</dcterms:modified>
  <cp:revision>6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RevisionId">
    <vt:lpwstr>02466509704714626585</vt:lpwstr>
  </property>
  <property fmtid="{D5CDD505-2E9C-101B-9397-08002B2CF9AE}" pid="6" name="Google.Documents.Tracking">
    <vt:lpwstr>false</vt:lpwstr>
  </property>
</Properties>
</file>