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9360" w:leader="none"/>
        </w:tabs>
        <w:autoSpaceDE w:val="false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УДИТОРСКОЕ  ЗАКЛЮЧЕНИЕ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91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астникам Коммерческого банка «ЭКО-ИНВЕСТ» (Общество с ограниченной ответственностью)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Сведения об аудируемом лице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е наименование Банк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ммерческий банк «ЭКО-ИНВЕСТ» 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Общество с ограниченной ответственностью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ращенное наименование Бан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КБ ЭКО-ИНВЕ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регистрировано Банком Ро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октября 1994г.</w:t>
            </w:r>
            <w:r>
              <w:rPr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№ 311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3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ГРН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7739469746 от 28 октября 2002г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естонахождение кредитной организац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9004, г.Москва, ул.Верхняя Радищевская, д.18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ение 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Сведения об аудиторе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ство с ограниченной ответственностью «Банкс-эксперт»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идетельство о государственной регистрации Московской регистрационной палаты от 17 мая 1999г. № 611.037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ГРН 1027739875635 от 25.12.2002г.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/>
      </w:pPr>
      <w:r>
        <w:rPr>
          <w:rFonts w:cs="Arial" w:ascii="Arial" w:hAnsi="Arial"/>
          <w:sz w:val="20"/>
        </w:rPr>
        <w:t>Корпоративный член саморегулируемой организации Некоммерческое партнерство   «Гильдия аудиторов Региональных Институтов Профессиональных бухгалтеров» (НП «Гильдия аудиторов ИПБР»), основной регистрационный номер записи (ОРНЗ) -10304024163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нахождение: 105082, г.Москва, Спартаковская пл., д.14, стр.1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полнительный офис: 125362, г.Москва, Строительный проезд, д.7А, кор.7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ефон/факс: (499) 750-91-51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ы провели аудит прилагаемой бухгалтерской отчетности организации ООО КБ ЭКО-ИНВЕСТ, состоящей из годового бухгалтерского баланса (публикуемая форма) по состоянию на 01 января 2012 года, отчета о прибылях и убытках (публикуемая форма) за 2011г, отчета об уровне достаточности капитала, величине резервов на покрытие сомнительных ссуд и иных активов (публикуемая форма) на 01 января 2012г.,  сведений об обязательных нормативах (публикуемая форма) на 01 января 2012г., отчета о движении денежных средств (публикуемая форма) за 2011 год и пояснительной записки.</w:t>
      </w:r>
    </w:p>
    <w:p>
      <w:pPr>
        <w:pStyle w:val="Normal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0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етственность аудитора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ни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0"/>
        </w:rPr>
        <w:t xml:space="preserve">По нашему мнению, бухгалтерская отчетность отражает достоверно во всех существенных отношениях финансовое положение организации Коммерческий банк «ЭКО-ИНВЕСТ» (Общество с ограниченной ответственностью) по состоянию на 31 декабря 2011 года, результаты ее финансово-хозяйственной деятельности и движение денежных средств за  2011 год в соответствии с российскими правилами составления бухгалтерской отчет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ключение в соответствии с требованиями Федерального закона «О банках и банковской деятельности»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соответствии со статьей 42 Федерального закона от 2 декабря 1990 года №395-1 «О банках и банковской деятельности» в ходе аудита также рассмотрено выполнение ООО КБ ЭКО-ИНВЕСТ обязательных нормативов, установленных Банком России, а также качество управления кредитной организацией и состояние внутреннего контрол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/>
      </w:pPr>
      <w:r>
        <w:rPr>
          <w:rFonts w:cs="Arial" w:ascii="Arial" w:hAnsi="Arial"/>
          <w:sz w:val="20"/>
        </w:rPr>
        <w:t xml:space="preserve"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ОО КБ ЭКО-ИНВЕСТ установленных Банком России обязательных нормативов, неадекватности системы управления характеру и объему осуществляемых ООО КБ ЭКО-ИНВЕСТ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/>
      </w:pPr>
      <w:r>
        <w:rPr>
          <w:rFonts w:cs="Arial" w:ascii="Arial" w:hAnsi="Arial"/>
          <w:sz w:val="20"/>
        </w:rPr>
        <w:t>Директор аудиторской организац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/>
      </w:pPr>
      <w:r>
        <w:rPr>
          <w:rFonts w:cs="Arial" w:ascii="Arial" w:hAnsi="Arial"/>
          <w:sz w:val="20"/>
        </w:rPr>
        <w:t>ООО «Банкс-эксперт»                                     ______________Новиков О.В.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квалификационный аттестат на право осуществления аудиторской деятельности в области банковского аудита </w:t>
      </w:r>
    </w:p>
    <w:p>
      <w:pPr>
        <w:pStyle w:val="Normal"/>
        <w:spacing w:lineRule="auto" w:line="280"/>
        <w:jc w:val="both"/>
        <w:rPr>
          <w:szCs w:val="22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К 017379, выданный Министерством финансов Российской Федерации 24 июня 2004г. на неограниченный срок, ОРНЗ 20104009841).                             </w:t>
      </w:r>
      <w:r>
        <w:rPr>
          <w:szCs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-5" w:hanging="0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96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Arial" w:ascii="Arial" w:hAnsi="Arial"/>
                <w:sz w:val="20"/>
              </w:rPr>
              <w:t>«20» апреля 2012г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right="-5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_FuturaOrto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napToGrid w:val="true"/>
      <w:ind w:hanging="0"/>
    </w:pPr>
    <w:rPr>
      <w:rFonts w:ascii="a_FuturaOrto;Arial" w:hAnsi="a_FuturaOrto;Arial" w:cs="a_FuturaOrto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0:00Z</dcterms:created>
  <dc:creator>Олег</dc:creator>
  <dc:description/>
  <cp:keywords/>
  <dc:language>en-US</dc:language>
  <cp:lastModifiedBy>Nina</cp:lastModifiedBy>
  <cp:lastPrinted>2011-04-18T09:34:00Z</cp:lastPrinted>
  <dcterms:modified xsi:type="dcterms:W3CDTF">2012-05-03T12:20:00Z</dcterms:modified>
  <cp:revision>2</cp:revision>
  <dc:subject/>
  <dc:title>Аудиторское заключение</dc:title>
</cp:coreProperties>
</file>