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ind w:right="29" w:hanging="0"/>
        <w:jc w:val="center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Участнику</w:t>
      </w:r>
    </w:p>
    <w:p>
      <w:pPr>
        <w:pStyle w:val="Normal"/>
        <w:shd w:fill="FFFFFF" w:val="clear"/>
        <w:spacing w:lineRule="exact" w:line="432" w:before="10" w:after="0"/>
        <w:ind w:right="1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Эйч-эс-би-си Банк (РР)»</w:t>
      </w:r>
    </w:p>
    <w:p>
      <w:pPr>
        <w:pStyle w:val="Normal"/>
        <w:shd w:fill="FFFFFF" w:val="clear"/>
        <w:spacing w:lineRule="exact" w:line="432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Общество с ограниченной ответственностью)</w:t>
      </w:r>
    </w:p>
    <w:p>
      <w:pPr>
        <w:pStyle w:val="Normal"/>
        <w:shd w:fill="FFFFFF" w:val="clear"/>
        <w:spacing w:lineRule="exact" w:line="432" w:before="403" w:after="0"/>
        <w:ind w:left="2237" w:firstLine="643"/>
        <w:rPr>
          <w:rFonts w:ascii="Times New Roman" w:hAnsi="Times New Roman" w:cs="Times New Roman"/>
          <w:color w:val="000000"/>
          <w:spacing w:val="-7"/>
          <w:sz w:val="38"/>
          <w:szCs w:val="38"/>
        </w:rPr>
      </w:pPr>
      <w:r>
        <w:rPr>
          <w:rFonts w:cs="Times New Roman" w:ascii="Times New Roman" w:hAnsi="Times New Roman"/>
          <w:color w:val="000000"/>
          <w:spacing w:val="-7"/>
          <w:sz w:val="38"/>
          <w:szCs w:val="38"/>
        </w:rPr>
        <w:t>Аудиторское заключение</w:t>
      </w:r>
    </w:p>
    <w:p>
      <w:pPr>
        <w:pStyle w:val="Normal"/>
        <w:shd w:fill="FFFFFF" w:val="clear"/>
        <w:spacing w:lineRule="exact" w:line="432"/>
        <w:ind w:left="1930" w:firstLine="23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бухгалтерской отчетности (годовому отчету)</w:t>
      </w:r>
    </w:p>
    <w:p>
      <w:pPr>
        <w:pStyle w:val="Normal"/>
        <w:shd w:fill="FFFFFF" w:val="clear"/>
        <w:spacing w:lineRule="exact" w:line="432" w:before="10" w:after="0"/>
        <w:ind w:right="1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Эйч-эс-би-си Банк (РР)»</w:t>
      </w:r>
    </w:p>
    <w:p>
      <w:pPr>
        <w:pStyle w:val="Normal"/>
        <w:shd w:fill="FFFFFF" w:val="clear"/>
        <w:spacing w:lineRule="exact" w:line="432"/>
        <w:ind w:right="10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Общество с ограниченной ответственностью) </w:t>
      </w:r>
    </w:p>
    <w:p>
      <w:pPr>
        <w:pStyle w:val="Normal"/>
        <w:shd w:fill="FFFFFF" w:val="clear"/>
        <w:spacing w:lineRule="exact" w:line="432"/>
        <w:ind w:right="1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 2011 год</w:t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right="614" w:hanging="0"/>
        <w:jc w:val="right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«Эйч-эс-би-си Банк (РР)» (Общество с ограниченной ответственностью)</w:t>
      </w:r>
    </w:p>
    <w:p>
      <w:pPr>
        <w:pStyle w:val="Normal"/>
        <w:shd w:fill="FFFFFF" w:val="clear"/>
        <w:spacing w:lineRule="exact" w:line="221"/>
        <w:ind w:left="3456" w:right="614" w:hanging="0"/>
        <w:jc w:val="right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Аудиторское заключение по бухгалтерской отчетности (годовому отчету) за 2011 год</w:t>
      </w:r>
    </w:p>
    <w:p>
      <w:pPr>
        <w:pStyle w:val="Normal"/>
        <w:shd w:fill="FFFFFF" w:val="clear"/>
        <w:spacing w:before="490" w:after="365"/>
        <w:rPr>
          <w:rFonts w:ascii="Times New Roman" w:hAnsi="Times New Roman" w:cs="Times New Roman"/>
          <w:color w:val="000000"/>
          <w:spacing w:val="-1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-1"/>
          <w:sz w:val="34"/>
          <w:szCs w:val="34"/>
        </w:rPr>
        <w:t>Сведения об аудиторе</w:t>
      </w:r>
    </w:p>
    <w:p>
      <w:pPr>
        <w:sectPr>
          <w:type w:val="nextPage"/>
          <w:pgSz w:w="11933" w:h="16838"/>
          <w:pgMar w:left="1872" w:right="845" w:gutter="0" w:header="0" w:top="1123" w:footer="0" w:bottom="6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аименование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Закрытое акционерное общество «КПМГ».</w:t>
      </w:r>
    </w:p>
    <w:p>
      <w:pPr>
        <w:sectPr>
          <w:type w:val="nextPage"/>
          <w:pgSz w:w="11933" w:h="16838"/>
          <w:pgMar w:left="1901" w:right="3101" w:gutter="0" w:header="0" w:top="1123" w:footer="0" w:bottom="682"/>
          <w:pgNumType w:fmt="decimal"/>
          <w:cols w:num="2" w:equalWidth="false" w:sep="false">
            <w:col w:w="1536" w:space="1296"/>
            <w:col w:w="40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33" w:h="16838"/>
          <w:pgMar w:left="1891" w:right="1306" w:gutter="0" w:header="0" w:top="1123" w:footer="0" w:bottom="6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9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Место нахождения (юридический адрес):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29110, город Москва, Олимпийский проспект, дом  18/1, комната 3035.</w:t>
      </w:r>
    </w:p>
    <w:p>
      <w:pPr>
        <w:sectPr>
          <w:type w:val="continuous"/>
          <w:pgSz w:w="11933" w:h="16838"/>
          <w:pgMar w:left="1891" w:right="1306" w:gutter="0" w:header="0" w:top="1123" w:footer="0" w:bottom="682"/>
          <w:cols w:num="2" w:equalWidth="false" w:sep="false">
            <w:col w:w="2140" w:space="700"/>
            <w:col w:w="5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9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33" w:h="16838"/>
          <w:pgMar w:left="1882" w:right="1296" w:gutter="0" w:header="0" w:top="1123" w:footer="0" w:bottom="6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очтовый адрес-</w:t>
      </w:r>
    </w:p>
    <w:p>
      <w:pPr>
        <w:pStyle w:val="Normal"/>
        <w:shd w:fill="FFFFFF" w:val="clear"/>
        <w:spacing w:lineRule="exact" w:line="250" w:before="509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Государственная регистрация:</w:t>
      </w:r>
    </w:p>
    <w:p>
      <w:pPr>
        <w:pStyle w:val="Normal"/>
        <w:shd w:fill="FFFFFF" w:val="clear"/>
        <w:spacing w:lineRule="exact" w:line="250"/>
        <w:ind w:left="10" w:right="1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123317, город Москва, Пресненская набережная, дом 10, блок «С», этаж 31.</w:t>
      </w:r>
    </w:p>
    <w:p>
      <w:pPr>
        <w:pStyle w:val="Normal"/>
        <w:shd w:fill="FFFFFF" w:val="clear"/>
        <w:spacing w:lineRule="exact" w:line="250" w:before="259" w:after="0"/>
        <w:ind w:left="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регистрировано Московской регистрационной палатой. Свидетельство от 25 мая 1992 года № 011.585.</w:t>
      </w:r>
    </w:p>
    <w:p>
      <w:pPr>
        <w:pStyle w:val="Normal"/>
        <w:shd w:fill="FFFFFF" w:val="clear"/>
        <w:spacing w:lineRule="exact" w:line="250" w:before="115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несено в Единый государственный реестр юридических лиц Межрайонной инспекцией Министерства Российской Федерации по налогам и сборам № 39 по городу Москве за № 1027700125628 13 августа 2002 года. Свидетельство серии 77 №005721432.</w:t>
      </w:r>
    </w:p>
    <w:p>
      <w:pPr>
        <w:sectPr>
          <w:type w:val="continuous"/>
          <w:pgSz w:w="11933" w:h="16838"/>
          <w:pgMar w:left="1882" w:right="1296" w:gutter="0" w:header="0" w:top="1123" w:footer="0" w:bottom="682"/>
          <w:cols w:num="2" w:equalWidth="false" w:sep="false">
            <w:col w:w="1756" w:space="1084"/>
            <w:col w:w="5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33" w:h="16838"/>
          <w:pgMar w:left="1901" w:right="1296" w:gutter="0" w:header="0" w:top="1123" w:footer="0" w:bottom="6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9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Членство в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аморегулируемой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рганизации: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Член Некоммерческого партнерства «Аудиторская  Палата России».</w:t>
      </w:r>
    </w:p>
    <w:p>
      <w:pPr>
        <w:pStyle w:val="Normal"/>
        <w:shd w:fill="FFFFFF" w:val="clear"/>
        <w:spacing w:lineRule="exact" w:line="250" w:before="125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сновной регистрационный номер записи в государственном реестре аудиторов и аудиторских организаций 10301000804.</w:t>
      </w:r>
    </w:p>
    <w:p>
      <w:pPr>
        <w:sectPr>
          <w:type w:val="continuous"/>
          <w:pgSz w:w="11933" w:h="16838"/>
          <w:pgMar w:left="1901" w:right="1296" w:gutter="0" w:header="0" w:top="1123" w:footer="0" w:bottom="682"/>
          <w:cols w:num="2" w:equalWidth="false" w:sep="false">
            <w:col w:w="1824" w:space="1008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67" w:after="0"/>
        <w:ind w:left="849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</w:t>
      </w:r>
    </w:p>
    <w:p>
      <w:pPr>
        <w:sectPr>
          <w:type w:val="nextPage"/>
          <w:pgSz w:w="11933" w:h="16838"/>
          <w:pgMar w:left="1872" w:right="845" w:gutter="0" w:header="0" w:top="1123" w:footer="0" w:bottom="6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4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«Эйч-эс-би-си Банк (РР)» (Общество с ограниченной ответственностью)</w:t>
      </w:r>
    </w:p>
    <w:p>
      <w:pPr>
        <w:pStyle w:val="Normal"/>
        <w:shd w:fill="FFFFFF" w:val="clear"/>
        <w:spacing w:lineRule="exact" w:line="221"/>
        <w:ind w:left="3456" w:right="48" w:hanging="0"/>
        <w:jc w:val="right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Аудиторское заключение по бухгалтерской отчетности (годовому отчету) за 2011 год</w:t>
      </w:r>
    </w:p>
    <w:p>
      <w:pPr>
        <w:pStyle w:val="Normal"/>
        <w:shd w:fill="FFFFFF" w:val="clear"/>
        <w:spacing w:before="4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>Сведения об аудируемом Банке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spacing w:before="490" w:after="0"/>
        <w:ind w:left="10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аименование:</w:t>
      </w:r>
      <w:r>
        <w:rPr>
          <w:rFonts w:cs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«Эйч-эс-би-си   Банк   (РР)»   (Общество   с   ограниченной</w:t>
      </w:r>
    </w:p>
    <w:p>
      <w:pPr>
        <w:pStyle w:val="Normal"/>
        <w:shd w:fill="FFFFFF" w:val="clear"/>
        <w:ind w:left="292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ветственностью).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spacing w:before="240" w:after="0"/>
        <w:ind w:left="19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Местонахождения</w:t>
      </w:r>
      <w:r>
        <w:rPr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115054,   город   Москва,   Павелецкая   площадь,   дом   2,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ind w:left="29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юридический адрес):</w:t>
      </w:r>
      <w:r>
        <w:rPr>
          <w:rFonts w:cs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строение 2.</w:t>
      </w:r>
    </w:p>
    <w:p>
      <w:pPr>
        <w:pStyle w:val="Normal"/>
        <w:shd w:fill="FFFFFF" w:val="clear"/>
        <w:tabs>
          <w:tab w:val="clear" w:pos="720"/>
          <w:tab w:val="left" w:pos="2957" w:leader="none"/>
        </w:tabs>
        <w:spacing w:before="240" w:after="0"/>
        <w:ind w:left="19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очтовый адрес:</w:t>
      </w:r>
      <w:r>
        <w:rPr>
          <w:rFonts w:cs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115054,   город   Москва,   Павелецкая   площадь,   дом   2,</w:t>
      </w:r>
    </w:p>
    <w:p>
      <w:pPr>
        <w:pStyle w:val="Normal"/>
        <w:shd w:fill="FFFFFF" w:val="clear"/>
        <w:ind w:left="292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оение 2.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spacing w:lineRule="exact" w:line="250" w:before="240" w:after="0"/>
        <w:ind w:left="19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Государственная</w:t>
      </w:r>
      <w:r>
        <w:rPr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Зарегистрировано     Центральным     банком     Российской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spacing w:lineRule="exact" w:line="25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регистрация:</w:t>
      </w:r>
      <w:r>
        <w:rPr>
          <w:rFonts w:cs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Федерации   23    апреля    1996   года.   Свидетельство   от</w:t>
      </w:r>
    </w:p>
    <w:p>
      <w:pPr>
        <w:pStyle w:val="Normal"/>
        <w:shd w:fill="FFFFFF" w:val="clear"/>
        <w:spacing w:lineRule="exact" w:line="250"/>
        <w:ind w:right="67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3 апреля 1996 года № 3290.</w:t>
      </w:r>
    </w:p>
    <w:p>
      <w:pPr>
        <w:pStyle w:val="Normal"/>
        <w:shd w:fill="FFFFFF" w:val="clear"/>
        <w:spacing w:lineRule="exact" w:line="250" w:before="250" w:after="0"/>
        <w:ind w:left="2928" w:right="1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несено в Единый государственный реестр юридическ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иц Межрайонной инспекцией Министерства по налогам и </w:t>
      </w:r>
      <w:r>
        <w:rPr>
          <w:rFonts w:cs="Times New Roman" w:ascii="Times New Roman" w:hAnsi="Times New Roman"/>
          <w:color w:val="000000"/>
          <w:sz w:val="22"/>
          <w:szCs w:val="22"/>
        </w:rPr>
        <w:t>сборам Российской Федерации № 39 по городу Москве за № 1027739139075 2 сентября 2002 года. Свидетельство серии 77 №007811782.</w:t>
      </w:r>
    </w:p>
    <w:p>
      <w:pPr>
        <w:pStyle w:val="Normal"/>
        <w:shd w:fill="FFFFFF" w:val="clear"/>
        <w:spacing w:lineRule="exact" w:line="250" w:before="230" w:after="0"/>
        <w:ind w:left="29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Виды лицензий на право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Генеральная  лицензия   Центрального  банка  Российской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lineRule="exact" w:line="250"/>
        <w:ind w:left="29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существления</w:t>
      </w:r>
      <w:r>
        <w:rPr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Федерации    на    осуществление    банковских    операций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spacing w:lineRule="exact" w:line="250"/>
        <w:ind w:left="29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банковских операций,</w:t>
      </w:r>
      <w:r>
        <w:rPr>
          <w:rFonts w:cs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№ 3290 от 4 мая 2007 года.</w:t>
      </w:r>
    </w:p>
    <w:p>
      <w:pPr>
        <w:pStyle w:val="Normal"/>
        <w:shd w:fill="FFFFFF" w:val="clear"/>
        <w:spacing w:lineRule="exact" w:line="250"/>
        <w:ind w:left="29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действующих в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spacing w:lineRule="exact" w:line="250"/>
        <w:ind w:left="2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роверяемом периоде:</w:t>
      </w:r>
      <w:r>
        <w:rPr>
          <w:rFonts w:cs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Лицензия Центрального банка Российской Федерации на</w:t>
      </w:r>
    </w:p>
    <w:p>
      <w:pPr>
        <w:pStyle w:val="Normal"/>
        <w:shd w:fill="FFFFFF" w:val="clear"/>
        <w:spacing w:lineRule="exact" w:line="250"/>
        <w:ind w:left="2928" w:right="1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уществление банковских операций по привлечению во вклады и размещению драгоценных металлов, а также других операций с драгоценными металлами в соответствии с законодательством Российской Федерации № 3290 от 26 мая 2000 года.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lineRule="exact" w:line="250" w:before="240" w:after="0"/>
        <w:ind w:left="29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Виды лицензий на</w:t>
      </w:r>
      <w:r>
        <w:rPr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Лицензии Федеральной службы по финансовым рынкам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lineRule="exact" w:line="250"/>
        <w:ind w:left="29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существление</w:t>
      </w:r>
      <w:r>
        <w:rPr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профессионального участника  рынка  ценных  бумаг  на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lineRule="exact" w:line="250"/>
        <w:ind w:left="29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рофессиональной</w:t>
      </w:r>
      <w:r>
        <w:rPr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ие:  брокерской деятельности №   177-03453-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spacing w:lineRule="exact" w:line="250"/>
        <w:ind w:left="38" w:hanging="0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деятелъности на рынке        </w:t>
      </w:r>
      <w:r>
        <w:rPr>
          <w:rFonts w:cs="Times New Roman" w:ascii="Times New Roman" w:hAnsi="Times New Roman"/>
          <w:color w:val="000000"/>
          <w:sz w:val="22"/>
          <w:szCs w:val="22"/>
        </w:rPr>
        <w:t>100000 от 7 декабря 2000 года, дилерской деятельности</w:t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ценных бумаг:</w:t>
      </w:r>
      <w:r>
        <w:rPr>
          <w:rFonts w:cs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№ 177-03556-010000 от 7 декабря 2000 года, депозитарной</w:t>
      </w:r>
    </w:p>
    <w:p>
      <w:pPr>
        <w:pStyle w:val="Normal"/>
        <w:shd w:fill="FFFFFF" w:val="clear"/>
        <w:spacing w:lineRule="exact" w:line="250"/>
        <w:ind w:left="2938" w:right="1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ятельности № 177-04181-000100 от 20 декабря 2000 года, деятельности по управлению ценными бумагами № 177-12148-001000 от 9 апреля 2009 года.</w:t>
      </w:r>
    </w:p>
    <w:p>
      <w:pPr>
        <w:sectPr>
          <w:type w:val="nextPage"/>
          <w:pgSz w:w="11923" w:h="16838"/>
          <w:pgMar w:left="1862" w:right="1421" w:gutter="0" w:header="0" w:top="1114" w:footer="0" w:bottom="68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58" w:after="0"/>
        <w:ind w:right="58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</w:t>
      </w:r>
    </w:p>
    <w:p>
      <w:pPr>
        <w:pStyle w:val="Normal"/>
        <w:shd w:fill="FFFFFF" w:val="clear"/>
        <w:spacing w:lineRule="exact" w:line="211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«Эйч-эс-би-си Банк (РР)» (Общество с ограниченной ответственностью)</w:t>
      </w:r>
    </w:p>
    <w:p>
      <w:pPr>
        <w:pStyle w:val="Normal"/>
        <w:shd w:fill="FFFFFF" w:val="clear"/>
        <w:spacing w:lineRule="exact" w:line="211"/>
        <w:ind w:left="3456" w:hanging="0"/>
        <w:jc w:val="right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Аудиторское заключение по бухгалтерской отчетности (годовому отчету) за 2011 год</w:t>
      </w:r>
    </w:p>
    <w:p>
      <w:pPr>
        <w:pStyle w:val="Normal"/>
        <w:shd w:fill="FFFFFF" w:val="clear"/>
        <w:spacing w:before="499" w:after="0"/>
        <w:ind w:left="19" w:hanging="0"/>
        <w:jc w:val="center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  <w:t>Аудиторское заключение</w:t>
      </w:r>
    </w:p>
    <w:p>
      <w:pPr>
        <w:pStyle w:val="Normal"/>
        <w:shd w:fill="FFFFFF" w:val="clear"/>
        <w:spacing w:before="106" w:after="0"/>
        <w:ind w:left="3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астнику «Эйч-эс-би-си Банк (РР)» (Общество с ограниченной ответственностью)</w:t>
      </w:r>
    </w:p>
    <w:p>
      <w:pPr>
        <w:pStyle w:val="Normal"/>
        <w:shd w:fill="FFFFFF" w:val="clear"/>
        <w:spacing w:lineRule="exact" w:line="250" w:before="125" w:after="0"/>
        <w:ind w:left="1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ы провели аудит прилагаемой к настоящему Аудиторскому заключению бухгалтерской отчетности (годового отчета) «Эйч-эс-би-си Банк (РР)» (Общество с ограниченной ответственностью) (далее - «Банк») за 2011 год.</w:t>
      </w:r>
    </w:p>
    <w:p>
      <w:pPr>
        <w:pStyle w:val="Normal"/>
        <w:shd w:fill="FFFFFF" w:val="clear"/>
        <w:spacing w:lineRule="exact" w:line="250" w:before="125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агаемая бухгалтерская отчетность (годовой отчет) Банка на 39 (тридцати девяти) листах состоит из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240" w:before="134" w:after="0"/>
        <w:ind w:left="749" w:right="10" w:hanging="36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ухгалтерского баланса (публикуемая форма) по состоянию на 1 января 2012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before="125" w:after="0"/>
        <w:ind w:left="3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чета о прибылях и убытках (публикуемая форма) за 2011 г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before="115" w:after="0"/>
        <w:ind w:left="3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чета о движении денежных средств (публикуемая форма) за 2011 г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250" w:before="115" w:after="0"/>
        <w:ind w:left="749" w:right="10" w:hanging="36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2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lineRule="exact" w:line="250" w:before="115" w:after="0"/>
        <w:ind w:left="749" w:hanging="36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ведений об обязательных нормативах (публикуемая форма) по состоянию на 1 января 2012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9" w:leader="none"/>
        </w:tabs>
        <w:spacing w:before="115" w:after="0"/>
        <w:ind w:left="3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яснительной записки.</w:t>
      </w:r>
    </w:p>
    <w:p>
      <w:pPr>
        <w:pStyle w:val="Normal"/>
        <w:shd w:fill="FFFFFF" w:val="clear"/>
        <w:spacing w:before="125" w:after="0"/>
        <w:ind w:left="29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тветственность Банка за бухгалтерскую отчетность (годовой отчет)</w:t>
      </w:r>
    </w:p>
    <w:p>
      <w:pPr>
        <w:pStyle w:val="Normal"/>
        <w:shd w:fill="FFFFFF" w:val="clear"/>
        <w:spacing w:lineRule="exact" w:line="240" w:before="134" w:after="0"/>
        <w:ind w:left="1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уководство Банка несет ответственность за составление и достоверность данной бухгалтерской отчетности (годового отчета)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 и за систему внутреннего контроля, необходимую для составления бухгалтерской отчетности (годового отчета), не содержащей существенных искажений вследствие недобросовестных действий или ошибок.</w:t>
      </w:r>
    </w:p>
    <w:p>
      <w:pPr>
        <w:pStyle w:val="Normal"/>
        <w:shd w:fill="FFFFFF" w:val="clear"/>
        <w:spacing w:before="134" w:after="0"/>
        <w:ind w:left="19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тветственность аудитора</w:t>
      </w:r>
    </w:p>
    <w:p>
      <w:pPr>
        <w:pStyle w:val="Normal"/>
        <w:shd w:fill="FFFFFF" w:val="clear"/>
        <w:spacing w:lineRule="exact" w:line="250" w:before="125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ша ответственность заключается в выражении мнения о достоверности бухгалтерской отчетности (годового отчета) во всех существенных отношениях на основе проведенного нами аудита. Мы проводили аудит в соответствии с Федеральным законом «Об аудиторской деятельности», Федеральным законом «О банках и банковской деятельности»,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(годовой отчет) не содержит существенных искажений.</w:t>
      </w:r>
    </w:p>
    <w:p>
      <w:pPr>
        <w:pStyle w:val="Normal"/>
        <w:shd w:fill="FFFFFF" w:val="clear"/>
        <w:spacing w:lineRule="exact" w:line="250" w:before="115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(годовом отчете)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(годового отчета), с целью выбора соответствующих аудиторских процедур, но не с целью выражения мнения об эффективности внутреннего контроля.</w:t>
      </w:r>
    </w:p>
    <w:p>
      <w:pPr>
        <w:sectPr>
          <w:type w:val="nextPage"/>
          <w:pgSz w:w="11962" w:h="16858"/>
          <w:pgMar w:left="1134" w:right="1478" w:gutter="0" w:header="0" w:top="1133" w:footer="0" w:bottom="7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02" w:after="0"/>
        <w:ind w:right="19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4</w:t>
      </w:r>
    </w:p>
    <w:p>
      <w:pPr>
        <w:pStyle w:val="Normal"/>
        <w:shd w:fill="FFFFFF" w:val="clear"/>
        <w:spacing w:lineRule="exact" w:line="221"/>
        <w:ind w:right="-7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18"/>
          <w:szCs w:val="18"/>
        </w:rPr>
        <w:t>«Эйч-эс-би-си Банк (РР)» (Общество с ограниченной ответственностью)</w:t>
      </w:r>
    </w:p>
    <w:p>
      <w:pPr>
        <w:pStyle w:val="Normal"/>
        <w:shd w:fill="FFFFFF" w:val="clear"/>
        <w:spacing w:lineRule="exact" w:line="221"/>
        <w:ind w:left="3456" w:right="-7" w:hanging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Аудиторское заключение по бухгалтерской отчетности (годовому отчету) за 2011 год</w:t>
      </w:r>
    </w:p>
    <w:p>
      <w:pPr>
        <w:pStyle w:val="Normal"/>
        <w:shd w:fill="FFFFFF" w:val="clear"/>
        <w:spacing w:lineRule="exact" w:line="250" w:before="528" w:after="0"/>
        <w:ind w:right="-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отчетности (годового отчета) в целом.</w:t>
      </w:r>
    </w:p>
    <w:p>
      <w:pPr>
        <w:pStyle w:val="Normal"/>
        <w:shd w:fill="FFFFFF" w:val="clear"/>
        <w:tabs>
          <w:tab w:val="clear" w:pos="720"/>
          <w:tab w:val="left" w:pos="8357" w:leader="none"/>
        </w:tabs>
        <w:spacing w:lineRule="exact" w:line="250" w:before="115" w:after="0"/>
        <w:ind w:right="-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(годового отчета).</w:t>
      </w:r>
    </w:p>
    <w:p>
      <w:pPr>
        <w:pStyle w:val="Normal"/>
        <w:shd w:fill="FFFFFF" w:val="clear"/>
        <w:spacing w:before="125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Мнение</w:t>
      </w:r>
    </w:p>
    <w:p>
      <w:pPr>
        <w:pStyle w:val="Normal"/>
        <w:shd w:fill="FFFFFF" w:val="clear"/>
        <w:spacing w:lineRule="exact" w:line="250" w:before="125" w:after="941"/>
        <w:ind w:right="-7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 нашему мнению, прилагаемая к настоящему Аудиторскому заключению бухгалтерская отчетность (годовой отчет) Банка отражает достоверно во всех существенных отношениях его финансовое положение по состоянию на 1 января 2012 года, результаты его финансово-хозяйственной деятельности и движение денежных средств за 2011 год в соответствии с требованиями законодательства Российской Федерации в части подготовки бухгалтерской отчетности (годового отчета</w:t>
      </w:r>
      <w:r>
        <w:rPr>
          <w:lang w:val="en-US" w:eastAsia="en-US"/>
        </w:rPr>
        <w:t>) кредитным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рганизациями.</w:t>
      </w:r>
    </w:p>
    <w:p>
      <w:pPr>
        <w:sectPr>
          <w:type w:val="nextPage"/>
          <w:pgSz w:w="11933" w:h="16838"/>
          <w:pgMar w:left="1776" w:right="1800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9" w:after="0"/>
        <w:ind w:left="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3163570</wp:posOffset>
            </wp:positionH>
            <wp:positionV relativeFrom="paragraph">
              <wp:posOffset>365760</wp:posOffset>
            </wp:positionV>
            <wp:extent cx="2188845" cy="1779905"/>
            <wp:effectExtent l="0" t="0" r="0" b="0"/>
            <wp:wrapTight wrapText="bothSides">
              <wp:wrapPolygon edited="0">
                <wp:start x="476" y="0"/>
                <wp:lineTo x="476" y="5914"/>
                <wp:lineTo x="-2" y="5914"/>
                <wp:lineTo x="-2" y="21596"/>
                <wp:lineTo x="21600" y="21596"/>
                <wp:lineTo x="21600" y="5914"/>
                <wp:lineTo x="21600" y="5914"/>
                <wp:lineTo x="21600" y="0"/>
                <wp:lineTo x="4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Директор ЗАО «КПМГ»</w:t>
      </w:r>
    </w:p>
    <w:p>
      <w:pPr>
        <w:pStyle w:val="Normal"/>
        <w:shd w:fill="FFFFFF" w:val="clear"/>
        <w:tabs>
          <w:tab w:val="clear" w:pos="720"/>
          <w:tab w:val="left" w:pos="2438" w:leader="none"/>
          <w:tab w:val="left" w:pos="3763" w:leader="none"/>
          <w:tab w:val="left" w:pos="4512" w:leader="none"/>
        </w:tabs>
        <w:spacing w:lineRule="exact" w:line="250"/>
        <w:ind w:left="1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оверенность   от   1   октября   2010   года   №43/10,</w:t>
        <w:br/>
        <w:t>квалификационный</w:t>
      </w:r>
      <w:r>
        <w:rPr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аттестат</w:t>
      </w:r>
      <w:r>
        <w:rPr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на</w:t>
      </w:r>
      <w:r>
        <w:rPr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аво</w:t>
      </w:r>
    </w:p>
    <w:p>
      <w:pPr>
        <w:pStyle w:val="Normal"/>
        <w:shd w:fill="FFFFFF" w:val="clear"/>
        <w:tabs>
          <w:tab w:val="clear" w:pos="720"/>
          <w:tab w:val="left" w:pos="2016" w:leader="none"/>
          <w:tab w:val="left" w:pos="3773" w:leader="none"/>
        </w:tabs>
        <w:spacing w:lineRule="exact" w:line="250"/>
        <w:ind w:left="1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существления</w:t>
      </w:r>
      <w:r>
        <w:rPr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аудиторской</w:t>
      </w:r>
      <w:r>
        <w:rPr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ятельности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№ </w:t>
      </w:r>
      <w:r>
        <w:rPr>
          <w:rFonts w:cs="Times New Roman" w:ascii="Times New Roman" w:hAnsi="Times New Roman"/>
          <w:color w:val="000000"/>
          <w:sz w:val="22"/>
          <w:szCs w:val="22"/>
        </w:rPr>
        <w:t>01-000066, без ограничения срока действия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0 апреля 2012 года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Малютина Марина Сергеевна</w:t>
      </w:r>
    </w:p>
    <w:p>
      <w:pPr>
        <w:sectPr>
          <w:type w:val="nextPage"/>
          <w:pgSz w:w="11933" w:h="16838"/>
          <w:pgMar w:left="1776" w:right="1363" w:gutter="0" w:header="0" w:top="1114" w:footer="0" w:bottom="288"/>
          <w:pgNumType w:fmt="decimal"/>
          <w:cols w:num="2" w:equalWidth="false" w:sep="false">
            <w:col w:w="5040" w:space="912"/>
            <w:col w:w="28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3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33" w:h="16838"/>
          <w:pgMar w:left="10378" w:right="1800" w:gutter="0" w:header="0" w:top="1114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33" w:h="16838"/>
          <w:pgMar w:left="10378" w:right="1800" w:gutter="0" w:header="0" w:top="1114" w:footer="0" w:bottom="28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16" w:leader="hyphen"/>
          <w:tab w:val="left" w:pos="8678" w:leader="hyphen"/>
        </w:tabs>
        <w:spacing w:lineRule="exact" w:line="106"/>
        <w:ind w:left="739" w:right="806" w:firstLine="6547"/>
        <w:rPr/>
      </w:pPr>
      <w:r>
        <w:rPr/>
      </w:r>
    </w:p>
    <w:sectPr>
      <w:type w:val="nextPage"/>
      <w:pgSz w:w="11990" w:h="16886"/>
      <w:pgMar w:left="451" w:right="1574" w:gutter="0" w:header="0" w:top="826" w:footer="0" w:bottom="1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04:00Z</dcterms:created>
  <dc:creator>43348148</dc:creator>
  <dc:description/>
  <cp:keywords/>
  <dc:language>en-US</dc:language>
  <cp:lastModifiedBy>43348148</cp:lastModifiedBy>
  <dcterms:modified xsi:type="dcterms:W3CDTF">2012-05-03T10:04:00Z</dcterms:modified>
  <cp:revision>2</cp:revision>
  <dc:subject/>
  <dc:title>Участнику</dc:title>
</cp:coreProperties>
</file>