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78296447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t>Акционерам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ерческого банка «Русский Народный  Банк» (закрытое акционерное общество)  </w:t>
      </w:r>
    </w:p>
    <w:p>
      <w:pPr>
        <w:pStyle w:val="ConsNormal"/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before="60" w:after="6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руемое лицо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Русский Народный  Банк» (закрытое акционерное общество)  (сокращенное наименование –    ЗАО КБ «РУСНАРБАНК»).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028855 от 31.07.2002; зарегистрировано Банком России  11.04.2002 № 3403.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 107140, г. Москва, ул. Верхняя Красносельская, д. 11А, строение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ровели аудит прилагаемой бухгалтерской отчетности кредитной организации ЗАО КБ «РУСНАРБАНК»</w:t>
      </w:r>
      <w:r>
        <w:rPr/>
        <w:t xml:space="preserve">  </w:t>
      </w:r>
      <w:r>
        <w:rPr>
          <w:sz w:val="20"/>
          <w:szCs w:val="20"/>
        </w:rPr>
        <w:t xml:space="preserve">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из публикуемых форм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ЗАО КБ «РУСНАРБАНК»</w:t>
      </w:r>
      <w:r>
        <w:rPr/>
        <w:t xml:space="preserve">  </w:t>
      </w:r>
      <w:r>
        <w:rPr>
          <w:sz w:val="20"/>
          <w:szCs w:val="20"/>
        </w:rPr>
        <w:t xml:space="preserve">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 ЗАО КБ «РУСНАРБАНК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 № 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4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Буланова Ирина Владимиро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СРО НП АПР 4340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701029341 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квалификационный аттестат аудитора  № 01-000554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__» _____________ 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30:00Z</dcterms:created>
  <dc:creator>Victor</dc:creator>
  <dc:description/>
  <cp:keywords/>
  <dc:language>en-US</dc:language>
  <cp:lastModifiedBy>Маслова Марина Евгеньевна</cp:lastModifiedBy>
  <cp:lastPrinted>2012-03-30T16:55:00Z</cp:lastPrinted>
  <dcterms:modified xsi:type="dcterms:W3CDTF">2012-04-04T07:30:00Z</dcterms:modified>
  <cp:revision>2</cp:revision>
  <dc:subject/>
  <dc:title/>
</cp:coreProperties>
</file>