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8203402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 коммерческого банка «Акцепт»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коммерческий банк «Акцепт» (сокращенное наименование – ОАО КБ «Акцеп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400000427 от  09.09.2002; зарегистрировано Банком России 02.02.2000 № 567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30099, г.  Новосибирск, ул. Советская,  дом 14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                 ОАО КБ «Акцепт»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autoSpaceDE w:val="false"/>
        <w:spacing w:before="20" w:after="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 кредитной организации  ОАО КБ «Акцепт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ОАО КБ «Акцеп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омер в реестре СРО НП АПР 5108 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 xml:space="preserve">» апреля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39:00Z</dcterms:created>
  <dc:creator>Victor</dc:creator>
  <dc:description/>
  <dc:language>en-US</dc:language>
  <cp:lastModifiedBy>belmesov</cp:lastModifiedBy>
  <cp:lastPrinted>2012-04-19T19:41:00Z</cp:lastPrinted>
  <dcterms:modified xsi:type="dcterms:W3CDTF">2012-06-15T07:39:00Z</dcterms:modified>
  <cp:revision>2</cp:revision>
  <dc:subject/>
  <dc:title/>
</cp:coreProperties>
</file>