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условия аудиторского задания в части ответственности руководства ОАО КБ «Торжокуниверсалбанк» за годовой  отчет 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кционерам Открытого Акционерного Общества Коммерческий банк «Торжокуниверсалбанк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ытое Акционерное Общество Коммерческий банк «Торжокуниверсалбан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АО КБ «Торжокуниверсал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none"/>
        </w:tabs>
        <w:suppressAutoHyphens w:val="true"/>
        <w:autoSpaceDE w:val="true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 Тверская область, г. Торжок,  пл. Ананьина, д.3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Центральным Банком Российской Федерации: 23 ноября 1990г. Регистрационный номер: № 93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регистрация: ОГРН 1026900000170 от 17.09.2002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Normal"/>
        <w:tabs>
          <w:tab w:val="clear" w:pos="708"/>
          <w:tab w:val="left" w:pos="360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го годового отчета ОАО КБ «Торжокуниверсалбанк». Годовой отчет банка состоит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прибылях и убытках (публикуемая форма) за 2011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 за 2011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 на 01 января 2012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запис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руемого лица за годовой отче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о ОАО КБ «Торжокуниверсалбанк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Данный отчет подготовлен руководством ОАО КБ «Торжокуниверсалбанк» с учетом событий после отчетной даты, оцененных в денежном выражении, в соответствии с законодательством Российской Федерации. Основой для составления годового отчета являются: регистры (документы) синтетического учета, включая баланс кредитной организации на 1 января 2012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         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т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КБ «Торжокуниверсалбанк», а также оценку представления годового отчета в целом.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включал проверку правильности расчета и соблюдения ОАО КБ «Торжокуниверсалбанк» экономических нормативов,  установленных Центральным банком Российской Федерации, по состоянию на 01 января 2012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мнению аудиторской организации ООО «Эдвайс Аудит»,  годовой отчет  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крытого Акционерного Общества Коммерческий банк «Торжокуниверсалбан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 состоянию на 01 января 2012 года, результаты его финансово-хозяйственной деятельности и движение денежных средств  за 2011 год в соответствии с установленными правилами составления годового отчета  кредитн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ОРНЗ 20301032250 от «28»  декабря 2009 г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6 апрел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ind w:right="50" w:hanging="0"/>
      <w:jc w:val="center"/>
      <w:outlineLvl w:val="0"/>
    </w:pPr>
    <w:rPr>
      <w:b/>
      <w:bCs/>
      <w:color w:val="00000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Arial Unicode MS" w:hAnsi="OpenSymbol;Arial Unicode MS" w:eastAsia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136" w:leader="none"/>
      </w:tabs>
      <w:ind w:left="1136" w:right="833" w:hanging="1136"/>
    </w:pPr>
    <w:rPr>
      <w:color w:val="000000"/>
      <w:sz w:val="28"/>
      <w:szCs w:val="28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4:48:00Z</dcterms:created>
  <dc:creator>Ольга Юрьевна</dc:creator>
  <dc:description/>
  <cp:keywords/>
  <dc:language>en-US</dc:language>
  <cp:lastModifiedBy>Administrator</cp:lastModifiedBy>
  <cp:lastPrinted>2012-03-22T23:48:00Z</cp:lastPrinted>
  <dcterms:modified xsi:type="dcterms:W3CDTF">2012-06-21T04:48:00Z</dcterms:modified>
  <cp:revision>2</cp:revision>
  <dc:subject/>
  <dc:title>АУДИТОРСКОЕ ЗАКЛЮЧЕНИЕ</dc:title>
</cp:coreProperties>
</file>