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1148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40"/>
                              </w:rPr>
                              <w:t>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6pt;mso-wrap-distance-left:9.05pt;mso-wrap-distance-right:9.05pt;mso-wrap-distance-top:0pt;mso-wrap-distance-bottom:0pt;margin-top:4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80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40"/>
                        </w:rPr>
                        <w:t>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35433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АУДИТОРСКАЯ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2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АУДИТОРСКАЯ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color w:val="000080"/>
          <w:sz w:val="26"/>
        </w:rPr>
        <w:object w:dxaOrig="3043" w:dyaOrig="1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15pt;height:78.9pt" filled="f" o:ole="">
            <v:imagedata r:id="rId3" o:title=""/>
          </v:shape>
          <o:OLEObject Type="Embed" ProgID="" ShapeID="ole_rId2" DrawAspect="Content" ObjectID="_13313501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243840</wp:posOffset>
                </wp:positionV>
                <wp:extent cx="2971800" cy="4597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ФИР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2pt;mso-wrap-distance-left:9.05pt;mso-wrap-distance-right:9.05pt;mso-wrap-distance-top:0pt;mso-wrap-distance-bottom:0pt;margin-top:19.2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ФИРМ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665</wp:posOffset>
                </wp:positionH>
                <wp:positionV relativeFrom="paragraph">
                  <wp:posOffset>609600</wp:posOffset>
                </wp:positionV>
                <wp:extent cx="3750945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>119618, г. Москва, ул. Воскресенская, д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 xml:space="preserve">Тел.:  (495) 729-75-5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32.4pt;mso-wrap-distance-left:9.05pt;mso-wrap-distance-right:9.05pt;mso-wrap-distance-top:0pt;mso-wrap-distance-bottom:0pt;margin-top:48pt;mso-position-vertical-relative:text;margin-left:2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>119618, г. Москва, ул. Воскресенская, д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 xml:space="preserve">Тел.:  (495) 729-75-5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________________________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ухгалтерской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й Банк «Строй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 (включительн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ind w:right="284" w:hanging="0"/>
        <w:outlineLvl w:val="0"/>
        <w:rPr>
          <w:b/>
          <w:b/>
          <w:i/>
          <w:i/>
          <w:spacing w:val="20"/>
          <w:sz w:val="28"/>
          <w:szCs w:val="28"/>
          <w:lang w:val="en-US"/>
        </w:rPr>
      </w:pPr>
      <w:r>
        <w:rPr>
          <w:b/>
          <w:i/>
          <w:spacing w:val="2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ат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Акционерам  ОАО КБ «Стройкредит», </w:t>
      </w:r>
    </w:p>
    <w:p>
      <w:pPr>
        <w:pStyle w:val="TextBodyIndent"/>
        <w:ind w:left="3828" w:right="-144" w:hanging="3828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ным пользователям   бухгалтерской  отчетности,  подготовленной в соответствии </w:t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 Российским законодательством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i/>
          <w:sz w:val="24"/>
          <w:szCs w:val="24"/>
        </w:rPr>
        <w:t>Сведения об аудируемом ли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66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ое наименование:</w:t>
            </w: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b/>
                <w:b/>
                <w:i/>
                <w:i/>
              </w:rPr>
            </w:pPr>
            <w:r>
              <w:rPr/>
              <w:t>Открытое акционерное общество Коммерческий Банк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6" w:right="284" w:hanging="0"/>
              <w:rPr>
                <w:i/>
                <w:i/>
              </w:rPr>
            </w:pPr>
            <w:r>
              <w:rPr/>
              <w:t>ОАО КБ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22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-116"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544, г. Москва, ул. Большая Андроньевская, д. 17</w:t>
            </w:r>
          </w:p>
        </w:tc>
      </w:tr>
      <w:tr>
        <w:trPr>
          <w:trHeight w:val="241" w:hRule="atLeast"/>
          <w:cantSplit w:val="true"/>
        </w:trPr>
        <w:tc>
          <w:tcPr>
            <w:tcW w:w="9558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26 декабря  1991 года, номер регистрации 1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17 декабря  2003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711012525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right="114" w:hanging="0"/>
              <w:jc w:val="both"/>
              <w:rPr/>
            </w:pPr>
            <w:r>
              <w:rPr>
                <w:color w:val="000000"/>
              </w:rPr>
              <w:t xml:space="preserve">Лицензия на осуществление банковских операций №18, выданная Банком России от 17 декабря 2003 года (операции с юридическими </w:t>
            </w:r>
            <w:r>
              <w:rPr/>
              <w:t>лицами);</w:t>
            </w:r>
          </w:p>
          <w:p>
            <w:pPr>
              <w:pStyle w:val="Normal"/>
              <w:spacing w:before="120" w:after="0"/>
              <w:ind w:left="-108" w:right="114" w:hanging="0"/>
              <w:rPr/>
            </w:pPr>
            <w:r>
              <w:rPr/>
              <w:t>Лицензия на осуществление банковских операций №18, выданная Банком России от 17 декабря 2003 года (операции с физическими лицами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брокерской деятельности № 177-07518-100000, выданная  ФСФР от 19 марта 2004 года 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илерской деятельности  № 177-07519-010000, выданная ФСФР от 19 марта 2004 года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епозитарной деятельности № 177-07521-000100, выданная  ФСФР от 19  марта 2004 года без ограничения срока действия;</w:t>
            </w:r>
          </w:p>
          <w:p>
            <w:pPr>
              <w:pStyle w:val="Normal"/>
              <w:ind w:left="-108" w:right="-85" w:hanging="0"/>
              <w:rPr/>
            </w:pPr>
            <w:r>
              <w:rPr/>
              <w:t>Лицензия профессионального участника РЦБ на осуществление деятельности по управлению ценными бумагами № 177-12876-001000, выданная  ФСФР от 26  января 2010 года  без ограничения срока действия</w:t>
            </w:r>
          </w:p>
          <w:p>
            <w:pPr>
              <w:pStyle w:val="Normal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240" w:after="0"/>
              <w:ind w:left="-108" w:right="-85" w:hanging="0"/>
              <w:rPr>
                <w:color w:val="000000"/>
              </w:rPr>
            </w:pPr>
            <w:r>
              <w:rPr/>
              <w:t>Свидетельство о включении ОАО КБ «Стройкредит» в реестр - участников системы обязательного страхования вкладов от 16 декабря 2004 года, номер 298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АО КБ «Стройкредит» обладает следующими лицензиями, выданными Центром по лицензированию, сертификации и защите государственной тайны ФСБ России: </w:t>
      </w:r>
    </w:p>
    <w:p>
      <w:pPr>
        <w:pStyle w:val="Normal"/>
        <w:jc w:val="both"/>
        <w:rPr/>
      </w:pPr>
      <w:r>
        <w:rPr/>
        <w:t xml:space="preserve">- Лицензия на осуществление технического обслуживания шифровальных (криптографических) средств № </w:t>
      </w:r>
      <w:r>
        <w:rPr>
          <w:rFonts w:eastAsia="MS Mincho;ＭＳ 明朝"/>
        </w:rPr>
        <w:t xml:space="preserve"> 9419 Х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распространения шифровальных (криптографических) средств </w:t>
      </w:r>
      <w:r>
        <w:rPr>
          <w:rFonts w:eastAsia="MS Mincho;ＭＳ 明朝"/>
        </w:rPr>
        <w:t>№ 9420 Р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предоставления услуг в области шифрования информации № 9421 У от 20 сентябр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КБ «Стройкредит» является участником: </w:t>
      </w:r>
    </w:p>
    <w:p>
      <w:pPr>
        <w:pStyle w:val="Normal"/>
        <w:jc w:val="both"/>
        <w:rPr/>
      </w:pPr>
      <w:r>
        <w:rPr/>
        <w:t>- Московской межбанковской валютной биржи (ММВБ);</w:t>
      </w:r>
    </w:p>
    <w:p>
      <w:pPr>
        <w:pStyle w:val="Normal"/>
        <w:jc w:val="both"/>
        <w:rPr/>
      </w:pPr>
      <w:r>
        <w:rPr/>
        <w:t>- Московской международной валютной ассоциации (ММВА);</w:t>
      </w:r>
    </w:p>
    <w:p>
      <w:pPr>
        <w:pStyle w:val="Normal"/>
        <w:jc w:val="both"/>
        <w:rPr/>
      </w:pPr>
      <w:r>
        <w:rPr/>
        <w:t>- Московского банковского союза (МБС);</w:t>
      </w:r>
    </w:p>
    <w:p>
      <w:pPr>
        <w:pStyle w:val="Normal"/>
        <w:jc w:val="both"/>
        <w:rPr/>
      </w:pPr>
      <w:r>
        <w:rPr/>
        <w:t>- Ассоциации российских банков (АРБ);</w:t>
      </w:r>
    </w:p>
    <w:p>
      <w:pPr>
        <w:pStyle w:val="Normal"/>
        <w:jc w:val="both"/>
        <w:rPr/>
      </w:pPr>
      <w:r>
        <w:rPr/>
        <w:t>- Ассоциации региональных банков России (Ассоциация "Россия");</w:t>
      </w:r>
    </w:p>
    <w:p>
      <w:pPr>
        <w:pStyle w:val="Normal"/>
        <w:jc w:val="both"/>
        <w:rPr/>
      </w:pPr>
      <w:r>
        <w:rPr/>
        <w:t>- Национальной фондовой ассоциации (НФА);</w:t>
      </w:r>
    </w:p>
    <w:p>
      <w:pPr>
        <w:pStyle w:val="Normal"/>
        <w:jc w:val="both"/>
        <w:rPr/>
      </w:pPr>
      <w:r>
        <w:rPr/>
        <w:t>- Международной платёжной системы Visa International;</w:t>
      </w:r>
    </w:p>
    <w:p>
      <w:pPr>
        <w:pStyle w:val="Normal"/>
        <w:jc w:val="both"/>
        <w:rPr/>
      </w:pPr>
      <w:r>
        <w:rPr/>
        <w:t xml:space="preserve">- Сообщества всемирных межбанковских финансовых коммуникаций (SWIFT). 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6237"/>
        <w:gridCol w:w="81"/>
        <w:gridCol w:w="61"/>
      </w:tblGrid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b/>
                <w:b/>
              </w:rPr>
            </w:pPr>
            <w:r>
              <w:rPr>
                <w:b/>
                <w:i/>
              </w:rPr>
              <w:t>Полное наименование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рытое акционерное общество Аудиторская фирма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ЛАССИКА-АУДИТ»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6546" w:type="dxa"/>
            <w:gridSpan w:val="3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О АФ  «КЛАССИКА-АУ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8, г. Москва, ул. Воскресенская, д.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Московской регистрационной палатой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12 августа 1996 года, номер свидетельства 904.82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4 ноября  2003 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7700392642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Членство в саморегулируемой организации аудиторов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П «Аудиторская Ассоциация Содружество»            (НП ААС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в реестре аудиторов и аудиторских организаций (ОРНЗ)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0600724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i/>
              </w:rPr>
              <w:t>Дата включения в реестр аудиторов и аудиторских организаций</w:t>
            </w:r>
          </w:p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2009 года</w:t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b/>
                <w:i/>
              </w:rPr>
              <w:t>Сведения  о руководителе       аудиторской проверки:</w:t>
            </w:r>
          </w:p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Людмила Петровна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НП ААС,    ОРНЗ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6003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аттестат аудитора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000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ение НП ААС от 11.11.2011 (протокол №45))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 на неограниченный срок.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 отчетности ОАО КБ «Стройкредит» за период с 1 января по 31 декабря 2011 года (включительно), состоящей из: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бухгалтерского баланса  (публикуемая форма) по ОКУД 0409806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прибылях и убытках (публикуемая форма) по ОКУД 0409807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движении денежных средств (публикуемая форма) по ОКУД 0409814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б уровне достаточности капитала, величине резервов на покрытие сомнительных ссуд и иных активов (публикуемая форма) по ОКУД 0409808</w:t>
      </w:r>
      <w:r>
        <w:rPr>
          <w:bCs/>
          <w:iCs/>
        </w:rPr>
        <w:t>, 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сведений</w:t>
      </w:r>
      <w:r>
        <w:rPr>
          <w:b/>
          <w:bCs/>
          <w:iCs/>
        </w:rPr>
        <w:t xml:space="preserve">  об обязательных нормативах (публикуемая форма) по ОКУД 0409813</w:t>
      </w:r>
      <w:r>
        <w:rPr>
          <w:bCs/>
          <w:iCs/>
        </w:rPr>
        <w:t>, представленных 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</w:rPr>
        <w:t>-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ОКУД 409812</w:t>
      </w:r>
      <w:r>
        <w:rPr/>
        <w:t xml:space="preserve">, </w:t>
      </w:r>
      <w:r>
        <w:rPr>
          <w:bCs/>
          <w:iCs/>
        </w:rPr>
        <w:t>представленных  в соответствии с порядком, регламентируемым Указанием Банка России от 12 ноября 2009 года  № 2332-У</w:t>
      </w:r>
      <w:r>
        <w:rPr/>
        <w:t xml:space="preserve">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;</w:t>
      </w:r>
    </w:p>
    <w:p>
      <w:pPr>
        <w:pStyle w:val="PlainText"/>
        <w:widowControl/>
        <w:spacing w:before="6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яснительной запис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представленной в соответствии с п.4.6 Указания Банка России от 8 октября 2008 года  № 2089-У </w:t>
      </w:r>
      <w:r>
        <w:rPr>
          <w:rFonts w:cs="Times New Roman" w:ascii="Times New Roman" w:hAnsi="Times New Roman"/>
          <w:sz w:val="24"/>
          <w:szCs w:val="24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едении бухгалтерского учета и подготовке бухгалтерской отчетности ОАО КБ «Стройкредит» 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 марта 2007 года № 302-П и другими нормативными актами Банка России, а также учетной политикой ОАО КБ «Стройкредит».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о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Мы провели аудит в соответствии с Федеральным законом от 30 декабря 2008 г. № 307-ФЗ «Об аудиторской деятельности», Федеральными стандартами аудиторской деятельности, Кодексом профессиональной этики аудиторов, внутренними стандартами аудиторской деятельности НП «Аудиторская Ассоциация Содружество»,   внутрифирменными стандартами  аудиторской деятельности и правилами независимости ЗАО АФ «КЛАССИКА-АУДИТ»</w:t>
      </w:r>
      <w:r>
        <w:rPr/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оценку представления бухгалтерской 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Con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ание для выражения мнения с оговоркой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е ссудной задолженности по состоянию на 31 декабря 2011 года по статье «Чистая ссудная задолженность», строка 5 бухгалтерского баланса, отражены ссуды, выданные клиентам на общую сумму 18122339 тыс. руб. за минусом  </w:t>
      </w:r>
      <w:r>
        <w:rPr>
          <w:rFonts w:cs="Times New Roman" w:ascii="Times New Roman" w:hAnsi="Times New Roman"/>
          <w:sz w:val="24"/>
          <w:szCs w:val="24"/>
        </w:rPr>
        <w:t xml:space="preserve">резервов  на возможные потери по ссудам (относительно данной статьи актива бухгалтерского баланса) в размере 612902 тыс. руб.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екоторым из которых </w:t>
      </w:r>
      <w:r>
        <w:rPr>
          <w:rFonts w:cs="Times New Roman" w:ascii="Times New Roman" w:hAnsi="Times New Roman"/>
          <w:sz w:val="24"/>
          <w:szCs w:val="24"/>
        </w:rPr>
        <w:t>ОАО КБ «Стройкредит» некорректно определило финансовое положение заемщиков. По нашей оценке,  величины вышеуказанной чистой ссудной задолженности, а также  прибыли, отраженной по статье «Неиспользованная прибыль (убыток) за отчетный период», строка 26 бухгалтерского баланса по состоянию на 31 декабря  2011 года, завышены, а величина соответствующих расходов за 2011 год, отраженных по статье «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», строка 4 отчета о прибылях и убытках, занижена на 6000 тыс. руб.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Мнение 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шему мнению, за исключением влияния на бухгалтерскую отчетность  обстоятельства, изложенного в части, содержащей основание для выражения мнения с оговоркой, бухгалтерская  отчетность отражает достоверно во всех существенных  отношениях  финансовое  положение  </w:t>
      </w:r>
      <w:r>
        <w:rPr>
          <w:rFonts w:cs="Times New Roman" w:ascii="Times New Roman" w:hAnsi="Times New Roman"/>
          <w:sz w:val="24"/>
          <w:szCs w:val="24"/>
        </w:rPr>
        <w:t xml:space="preserve">ОАО КБ «Стройкредит» 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>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lainText"/>
        <w:widowControl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 в соответствии с требованиями                                                                    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2 Федерального закона РФ от 2 декабря 1990 года  № 395-1«О банках и банковской деятельности» в ходе аудита рассмотрены выполнение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КБ «Стройкредит» установленных Банком России обязательных нормативов, неадекватности системы управления характеру и объему осуществляемых ОАО КБ «Стройкреди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76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АФ  «КЛАССИКА-АУДИТ»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П. Кудрявцева </w:t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Москва</w:t>
      </w:r>
    </w:p>
    <w:p>
      <w:pPr>
        <w:pStyle w:val="Normal"/>
        <w:rPr/>
      </w:pPr>
      <w:r>
        <w:rPr/>
        <w:t>17  ма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27:00Z</dcterms:created>
  <dc:creator>Классика-Аудит</dc:creator>
  <dc:description/>
  <cp:keywords/>
  <dc:language>en-US</dc:language>
  <cp:lastModifiedBy>zaretskaya_ga</cp:lastModifiedBy>
  <cp:lastPrinted>2007-12-11T17:26:00Z</cp:lastPrinted>
  <dcterms:modified xsi:type="dcterms:W3CDTF">2012-07-05T12:30:00Z</dcterms:modified>
  <cp:revision>3</cp:revision>
  <dc:subject/>
  <dc:title>                            </dc:title>
</cp:coreProperties>
</file>