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-851" w:hanging="0"/>
        <w:rPr>
          <w:rFonts w:ascii="Arial" w:hAnsi="Arial" w:cs="Arial"/>
          <w:sz w:val="22"/>
          <w:szCs w:val="22"/>
        </w:rPr>
      </w:pPr>
      <w:bookmarkStart w:id="0" w:name="_GoBack"/>
      <w:r>
        <w:rPr>
          <w:rFonts w:cs="Arial" w:ascii="Arial" w:hAnsi="Arial"/>
          <w:szCs w:val="24"/>
          <w:lang w:val="en-US" w:eastAsia="en-US"/>
        </w:rPr>
        <w:drawing>
          <wp:inline distT="0" distB="0" distL="0" distR="0">
            <wp:extent cx="6830060" cy="1972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06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Аудиторское заключение</w:t>
      </w:r>
    </w:p>
    <w:p>
      <w:pPr>
        <w:pStyle w:val="Normal1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по финансовой (бухгалтерской) отчетности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ытого акционерного общества «Кавказ-Гелиос» расчетной небанковской кредитной организа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за период с 1 января по 31 декабря 2012 год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кционерам </w:t>
      </w:r>
      <w:r>
        <w:rPr>
          <w:rFonts w:cs="Times New Roman" w:ascii="Times New Roman" w:hAnsi="Times New Roman"/>
          <w:sz w:val="24"/>
          <w:szCs w:val="24"/>
        </w:rPr>
        <w:t xml:space="preserve">Закрытого акционерного общества «Кавказ-Гелиос» расчетной небанковской кредитной организации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Аудируемое лицо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: Закрытое акционерное общество «Кавказ-Гелиос» расчетная небанковская кредитная организация. Сокращенное наименование: ЗАО «Кавказ-Гелиос» РНК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Карачаево-Черкесская Республика</w:t>
      </w:r>
      <w:r>
        <w:rPr>
          <w:rFonts w:cs="Times New Roman" w:ascii="Times New Roman" w:hAnsi="Times New Roman"/>
          <w:sz w:val="24"/>
          <w:szCs w:val="24"/>
        </w:rPr>
        <w:t xml:space="preserve">, 369000, г. Черкесск,            ул. Пушкинская, 82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ая регистрация: Свидетельство о государственной регистрации №1618, выдано 4 ноября 1991 года Центральным банком Российской Федерации (Банком России).</w:t>
      </w:r>
    </w:p>
    <w:p>
      <w:pPr>
        <w:pStyle w:val="BodyText2"/>
        <w:spacing w:lineRule="auto" w:line="360"/>
        <w:ind w:firstLine="567"/>
        <w:rPr>
          <w:szCs w:val="24"/>
        </w:rPr>
      </w:pPr>
      <w:r>
        <w:rPr>
          <w:szCs w:val="24"/>
        </w:rPr>
        <w:t>В 2012 году кредитная организация имела следующие лицензии:</w:t>
      </w:r>
    </w:p>
    <w:p>
      <w:pPr>
        <w:pStyle w:val="BodyText2"/>
        <w:spacing w:lineRule="auto" w:line="360"/>
        <w:ind w:firstLine="567"/>
        <w:rPr/>
      </w:pPr>
      <w:r>
        <w:rPr/>
        <w:t>- Лицензию №1618 от 7 октября 2002 года, согласно которой было предоставлено право на осуществление следующих банковских операций со средствами в рублях и иностранной валюте: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67"/>
        <w:rPr/>
      </w:pPr>
      <w:r>
        <w:rPr/>
        <w:t>Привлечение денежных средств юридических лиц во вклады  (до востребования и на определенный срок).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67"/>
        <w:rPr/>
      </w:pPr>
      <w:r>
        <w:rPr/>
        <w:t>Размещение привлеченных во вклады  (до востребования и на определенный срок) денежных средств юридических лиц от своего имени и за свой счет.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67"/>
        <w:rPr/>
      </w:pPr>
      <w:r>
        <w:rPr/>
        <w:t>Открытие и ведение банковских счетов юридических лиц и ссудных счетов физических лиц.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67"/>
        <w:rPr/>
      </w:pPr>
      <w:r>
        <w:rPr/>
        <w:t>Осуществление расчетов по поручению физических и юридических лиц, в том числе банков-корреспондентов, по их банковским счетам.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67"/>
        <w:rPr/>
      </w:pPr>
      <w:r>
        <w:rPr/>
        <w:t>Инкассация денежных средств, векселей, платежных и расчетных документов и кассовое обслуживание физических и юридических лиц.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67"/>
        <w:rPr/>
      </w:pPr>
      <w:r>
        <w:rPr/>
        <w:t>Купля-продажа иностранной валюты в наличной и безналичной формах.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67"/>
        <w:rPr/>
      </w:pPr>
      <w:r>
        <w:rPr/>
        <w:t xml:space="preserve">Выдача банковских гарантий.   </w:t>
      </w:r>
    </w:p>
    <w:p>
      <w:pPr>
        <w:pStyle w:val="BodyText2"/>
        <w:numPr>
          <w:ilvl w:val="0"/>
          <w:numId w:val="2"/>
        </w:numPr>
        <w:spacing w:lineRule="auto" w:line="360"/>
        <w:ind w:left="0" w:firstLine="567"/>
        <w:rPr/>
      </w:pPr>
      <w:r>
        <w:rPr/>
        <w:t xml:space="preserve">Осуществление переводов денежных средств по поручению физических лиц без открытия банковских счетов (за исключением почтовых переводов).     </w:t>
      </w:r>
    </w:p>
    <w:p>
      <w:pPr>
        <w:pStyle w:val="BodyText2"/>
        <w:spacing w:lineRule="auto" w:line="360"/>
        <w:ind w:firstLine="567"/>
        <w:rPr/>
      </w:pPr>
      <w:r>
        <w:rPr/>
        <w:t xml:space="preserve">Разрешается установление корреспондентских отношений в иностранной валюте с российскими уполномоченными банками. </w:t>
      </w:r>
    </w:p>
    <w:p>
      <w:pPr>
        <w:pStyle w:val="BodyText2"/>
        <w:spacing w:lineRule="auto" w:line="360"/>
        <w:ind w:firstLine="567"/>
        <w:rPr/>
      </w:pPr>
      <w:r>
        <w:rPr/>
        <w:t>- Лицензию №1618 от 7 октября 2002 года, согласно которой было предоставлено право на совершение следующих банковских операций со средствами в рублях и иностранной валюте:</w:t>
      </w:r>
    </w:p>
    <w:p>
      <w:pPr>
        <w:pStyle w:val="BodyText2"/>
        <w:spacing w:lineRule="auto" w:line="360"/>
        <w:ind w:firstLine="567"/>
        <w:rPr/>
      </w:pPr>
      <w:r>
        <w:rPr/>
        <w:t>1. Привлечение денежных средств физических во вклады  (до востребования и на определенный срок).</w:t>
      </w:r>
    </w:p>
    <w:p>
      <w:pPr>
        <w:pStyle w:val="BodyText2"/>
        <w:spacing w:lineRule="auto" w:line="360"/>
        <w:ind w:firstLine="567"/>
        <w:rPr/>
      </w:pPr>
      <w:r>
        <w:rPr/>
        <w:t>2. Размещение привлеченных во вклады  (до востребования и на определенный срок) денежных средств физических  лиц от своего имени и за свой счет.</w:t>
      </w:r>
    </w:p>
    <w:p>
      <w:pPr>
        <w:pStyle w:val="BodyText2"/>
        <w:spacing w:lineRule="auto" w:line="360"/>
        <w:ind w:firstLine="567"/>
        <w:rPr/>
      </w:pPr>
      <w:r>
        <w:rPr/>
        <w:t>3. Открытие и ведение банковских счетов физических  лиц.</w:t>
      </w:r>
    </w:p>
    <w:p>
      <w:pPr>
        <w:pStyle w:val="BodyText2"/>
        <w:spacing w:lineRule="auto" w:line="360"/>
        <w:ind w:firstLine="567"/>
        <w:rPr/>
      </w:pPr>
      <w:r>
        <w:rPr/>
        <w:t>4. Осуществление расчетов по поручению физических лиц по их банковским счетам.</w:t>
      </w:r>
    </w:p>
    <w:p>
      <w:pPr>
        <w:pStyle w:val="BodyText2"/>
        <w:spacing w:lineRule="auto" w:line="360"/>
        <w:ind w:firstLine="567"/>
        <w:rPr>
          <w:szCs w:val="24"/>
        </w:rPr>
      </w:pPr>
      <w:r>
        <w:rPr>
          <w:szCs w:val="24"/>
        </w:rPr>
        <w:t>- Лицензию №1618-К от 24 января 2012 года, согласно которой предоставлено право на совершение следующих банковских операций со средствами в рублях и иностранной валюте:</w:t>
      </w:r>
    </w:p>
    <w:p>
      <w:pPr>
        <w:pStyle w:val="2"/>
        <w:ind w:firstLine="567"/>
        <w:rPr>
          <w:szCs w:val="24"/>
        </w:rPr>
      </w:pPr>
      <w:r>
        <w:rPr>
          <w:szCs w:val="24"/>
        </w:rPr>
        <w:t>1. Открытие и ведение банковских счетов  юридических лиц.</w:t>
      </w:r>
    </w:p>
    <w:p>
      <w:pPr>
        <w:pStyle w:val="2"/>
        <w:ind w:firstLine="567"/>
        <w:rPr>
          <w:szCs w:val="24"/>
        </w:rPr>
      </w:pPr>
      <w:r>
        <w:rPr>
          <w:szCs w:val="24"/>
        </w:rPr>
        <w:t>2. Осуществление переводов денежных средств по поручению юридических лиц, в том числе банков-корреспондентов, по их банковским счетам.</w:t>
      </w:r>
    </w:p>
    <w:p>
      <w:pPr>
        <w:pStyle w:val="2"/>
        <w:ind w:firstLine="567"/>
        <w:rPr>
          <w:szCs w:val="24"/>
        </w:rPr>
      </w:pPr>
      <w:r>
        <w:rPr>
          <w:szCs w:val="24"/>
        </w:rPr>
        <w:t>3. Инкассация денежных средств, векселей, платежных и расчетных документов и кассовое обслуживание физических и  юридических лиц.</w:t>
      </w:r>
    </w:p>
    <w:p>
      <w:pPr>
        <w:pStyle w:val="2"/>
        <w:ind w:firstLine="567"/>
        <w:rPr>
          <w:szCs w:val="24"/>
        </w:rPr>
      </w:pPr>
      <w:r>
        <w:rPr>
          <w:szCs w:val="24"/>
        </w:rPr>
        <w:t>4. Купля-продажа иностранной валюты в наличной и безналичной форме.</w:t>
      </w:r>
    </w:p>
    <w:p>
      <w:pPr>
        <w:pStyle w:val="2"/>
        <w:ind w:firstLine="567"/>
        <w:rPr>
          <w:szCs w:val="24"/>
        </w:rPr>
      </w:pPr>
      <w:r>
        <w:rPr>
          <w:szCs w:val="24"/>
        </w:rPr>
        <w:t xml:space="preserve">5. Осуществление переводов денежных средств без открытия банковских счетов, в том числе электронных денежных средств (за исключением почтовых переводов). </w:t>
      </w:r>
    </w:p>
    <w:p>
      <w:pPr>
        <w:pStyle w:val="BodyText2"/>
        <w:spacing w:lineRule="auto" w:line="360"/>
        <w:ind w:firstLine="567"/>
        <w:rPr/>
      </w:pPr>
      <w:r>
        <w:rPr/>
        <w:t xml:space="preserve">К пункту 3 настоящей лицензии имеется примечание, касающееся факта того, что кассовое обслуживание физических лиц небанковская кредитная организация вправе осуществлять только в связи с осуществлением переводов денежных средств без открытия банковских счетов, в том числе электронных денежных средств </w:t>
      </w:r>
      <w:r>
        <w:rPr>
          <w:szCs w:val="24"/>
        </w:rPr>
        <w:t xml:space="preserve">(за исключением почтовых переводов). </w:t>
      </w:r>
      <w:r>
        <w:rPr/>
        <w:t xml:space="preserve">  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нзий профессионального участника рынка ценных бумаг кредитная организация в 2012 году не имела.</w:t>
      </w:r>
    </w:p>
    <w:p>
      <w:pPr>
        <w:pStyle w:val="Normal1"/>
        <w:shd w:fill="FFFFFF" w:val="clear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2. Аудитор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Наименование: Общество с ограниченной ответственностью «АУДИТ и КОНСАЛТИНГ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sz w:val="24"/>
          <w:szCs w:val="24"/>
        </w:rPr>
        <w:t>Российская Федерация, 344082, г. Ростов-на-Дону,                     ул.  Б.Садовая, 12.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счетный счет №40702810800000000323 в РАКБ «Донхлеббанк»  (г. Ростов-на-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ну), корреспондентский счет №30101810800000000761 в ГРКЦ ГУ Банка России по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Ростовской области, БИК 046015761, ИНН 6164013761.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лефон (факс): (863) 265-11-85, 297-31-78.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видетельство о государственной регистрации серии ОО-ЛР №6464, выдан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администрацией Ленинского района г. Ростова-на-Дону 2 июля 1998 год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   </w:t>
      </w:r>
    </w:p>
    <w:p>
      <w:pPr>
        <w:pStyle w:val="Normal1"/>
        <w:shd w:fill="FFFFFF" w:val="clear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видетельство   серии   61  №003467046   о   внесении   записи    в    Едины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государственный реестр юридических лиц от 17 декабря 2002 года, аудиторск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ирме присвоен основной государственный номер 1026103293721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УДИТ и КОНСАЛТИНГ» является членом саморегулируемой организации аудиторов Некоммерческое Партнерство «Аудиторская Ассоциация Содружество» и включено в Реестр аудиторов и аудиторских организаций 30 декабря 2009 года за основным регистрационным номером 10306007550. 24 февраля 2011 года получен Сертификат качества аудиторской деятельности №009/1-31.</w:t>
      </w:r>
    </w:p>
    <w:p>
      <w:pPr>
        <w:pStyle w:val="Normal1"/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иректор ООО «АУДИТ и КОНСАЛТИНГ» - Чубарова Галина Павлов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диторская проверка проведена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с 14 по 20 мая 2013 года с участие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аудиторов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 Шевцова Павла Петровича (квалификационный аттестат аудитора № 06-000036, выдан в соответствии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шением саморегулируемой организации аудиторов НП ААС от 20 декабря 2011 года (протокол №47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неограниченный срок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 Соколовой Марии Владимировны (квалификационный аттестат аудитора          № 06-000085, выдан в соответствии с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ешением саморегулируемой организации аудиторов НП ААС от 6 июля 2012 года (протокол №61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неограниченный срок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ассистента аудитора Коваленко Валентины Михайловны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подписи настоящего Аудиторского Заключения по результатам проведенного аудита финансовой (бухгалтерской) отчетности предоставлено заместителю директора ООО «АУДИТ и КОНСАЛТИНГ» Шевцову Павлу Петровичу (приказ №3/л от 26 февраля 2004 года)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Аудиторского Заключения –  20 мая 2013 года.</w:t>
      </w:r>
    </w:p>
    <w:p>
      <w:pPr>
        <w:pStyle w:val="BodyText21"/>
        <w:tabs>
          <w:tab w:val="clear" w:pos="0"/>
          <w:tab w:val="left" w:pos="426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 Мы провели аудит прилагаемой финансовой (бухгалтерской) отчетност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О «Кавказ-Гелиос» РНК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за период с 1 января по 31 декабря 2012 года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енная финансовая (бухгалтерская) отчетность состоит из: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баланса (публикуемой формы) на  1 января  2013  год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прибылях и убытках (публикуемой формы) за 2012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тчета об уровне достаточности капитала, величины резервов на покрытие    сомнительных ссуд и иных активов (публикуемой формы) на </w:t>
      </w:r>
      <w:r>
        <w:rPr>
          <w:rFonts w:cs="Times New Roman" w:ascii="Times New Roman" w:hAnsi="Times New Roman"/>
          <w:color w:val="000000"/>
          <w:sz w:val="24"/>
          <w:szCs w:val="24"/>
        </w:rPr>
        <w:t>1 января 2013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й об обязательных нормативах (публикуемой формы) на 1 января 2013 года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тчета о движении денежных средств (публикуемой формы) за 2012 год;</w:t>
      </w:r>
    </w:p>
    <w:p>
      <w:pPr>
        <w:pStyle w:val="Normal1"/>
        <w:widowControl/>
        <w:numPr>
          <w:ilvl w:val="0"/>
          <w:numId w:val="4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ой записки к годовому отчету за 2012 год.</w:t>
      </w:r>
    </w:p>
    <w:p>
      <w:pPr>
        <w:pStyle w:val="2"/>
        <w:spacing w:lineRule="auto" w:line="384"/>
        <w:ind w:firstLine="567"/>
        <w:rPr>
          <w:szCs w:val="24"/>
        </w:rPr>
      </w:pPr>
      <w:r>
        <w:rPr>
          <w:szCs w:val="24"/>
        </w:rPr>
        <w:t>Мы провели аудит в соответствии с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spacing w:lineRule="auto" w:line="384"/>
        <w:ind w:left="0" w:firstLine="567"/>
        <w:rPr>
          <w:szCs w:val="24"/>
        </w:rPr>
      </w:pPr>
      <w:r>
        <w:rPr>
          <w:szCs w:val="24"/>
        </w:rPr>
        <w:t>Федеральным законом «Об аудиторской деятельности» №307-ФЗ от 30 декабря 2008 год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spacing w:lineRule="auto" w:line="384"/>
        <w:ind w:left="0" w:firstLine="567"/>
        <w:rPr>
          <w:szCs w:val="24"/>
        </w:rPr>
      </w:pPr>
      <w:r>
        <w:rPr>
          <w:szCs w:val="24"/>
        </w:rPr>
        <w:t>нормативными актами Центрального банка Российской Федерации (Банка России) и Министерства финансов Российской Федераци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spacing w:lineRule="auto" w:line="384"/>
        <w:ind w:left="0" w:firstLine="567"/>
        <w:rPr>
          <w:szCs w:val="24"/>
        </w:rPr>
      </w:pPr>
      <w:r>
        <w:rPr>
          <w:szCs w:val="24"/>
        </w:rPr>
        <w:t>федеральными правилами (стандартами) аудиторской деятельност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spacing w:lineRule="auto" w:line="384"/>
        <w:ind w:left="0" w:firstLine="567"/>
        <w:rPr>
          <w:szCs w:val="24"/>
        </w:rPr>
      </w:pPr>
      <w:r>
        <w:rPr>
          <w:szCs w:val="24"/>
        </w:rPr>
        <w:t>внутренними правилами (стандартами) аудиторской деятельности саморегулируемой организации аудиторов НП «Аудиторская Ассоциация Содружество»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  <w:tab w:val="left" w:pos="786" w:leader="none"/>
        </w:tabs>
        <w:spacing w:lineRule="auto" w:line="384"/>
        <w:ind w:left="0" w:firstLine="567"/>
        <w:rPr>
          <w:szCs w:val="24"/>
        </w:rPr>
      </w:pPr>
      <w:r>
        <w:rPr>
          <w:szCs w:val="24"/>
        </w:rPr>
        <w:t>правилами (стандартами) аудиторской деятельности аудитор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ЗАО «Кавказ-Гелиос» РНКО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отчетности и за систему внутреннего контроля, необходимую для составления финансовой (бухгалтерской) отчетности, не содержащей существенных искажений вследствие недобросовестных действий или ошибок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финансовой (бухгалтерск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финансовой (бухгалтерск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финансовой (бухгалтерской)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кредитной организации, а также оценку представления финансовой (бухгалтерской) отчетности в цел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финансовой (бухгалтерской) отчетности ЗАО «Кавказ-Гелиос» РНКО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. Нами была проведена проверка деятельности аудируемого лиц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именительно к вопросам, указанным ниже, на основе выборочного тестирован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Способы тестирования были определены на основании внутрифирменных стандартов аудиторской деятельности.</w:t>
      </w:r>
    </w:p>
    <w:p>
      <w:pPr>
        <w:pStyle w:val="Normal1"/>
        <w:shd w:fill="FFFFFF" w:val="clear"/>
        <w:tabs>
          <w:tab w:val="clear" w:pos="708"/>
          <w:tab w:val="left" w:pos="1306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ми  было  проведено  тестирование  с   целью   проверки  соблюде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йствующего законодательства и нормативных актов Банка России по совершаемым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ям, в том числе наличие учетной политики и ее соответствие установленным</w:t>
        <w:br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ям.</w:t>
      </w:r>
    </w:p>
    <w:p>
      <w:pPr>
        <w:pStyle w:val="BodyText2"/>
        <w:spacing w:lineRule="auto" w:line="360"/>
        <w:ind w:firstLine="567"/>
        <w:rPr/>
      </w:pPr>
      <w:r>
        <w:rPr>
          <w:b/>
        </w:rPr>
        <w:t xml:space="preserve">Вывод: </w:t>
      </w:r>
      <w:r>
        <w:rPr/>
        <w:t xml:space="preserve">Мы отмечаем, что нами не обнаружены факты, свидетельствующие о </w:t>
      </w:r>
      <w:r>
        <w:rPr>
          <w:spacing w:val="-4"/>
        </w:rPr>
        <w:t xml:space="preserve">несоблюдении  кредитной организацией действующего  законодательства   по  совершаемым  </w:t>
      </w:r>
      <w:r>
        <w:rPr>
          <w:spacing w:val="-6"/>
        </w:rPr>
        <w:t>операциям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ми   было   проведено   тестирование   с   целью   оценки   состояния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бухгалтерского   учета   и   отчетности   по   совершаемым   операциям,    выполнение</w:t>
        <w:br/>
        <w:t xml:space="preserve">норматив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требований Банка России.</w:t>
      </w:r>
    </w:p>
    <w:p>
      <w:pPr>
        <w:pStyle w:val="Normal1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ы отмечаем, что нами не обнаружены факты, свидетельствующие о</w:t>
        <w:br/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несоответствии ведения бухгалтерского учета действующему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аконодательству и нормативным актам Банка России либо о неправильност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оставления финансовой (бухгалтерской) отчетности </w:t>
      </w:r>
      <w:r>
        <w:rPr>
          <w:rFonts w:cs="Times New Roman" w:ascii="Times New Roman" w:hAnsi="Times New Roman"/>
          <w:sz w:val="24"/>
          <w:szCs w:val="24"/>
        </w:rPr>
        <w:t>ЗАО «Кавказ-Гелиос» РНК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ми была проведена проверка правильности расчета и соблюдения</w:t>
      </w:r>
      <w:r>
        <w:rPr>
          <w:rFonts w:cs="Times New Roman" w:ascii="Times New Roman" w:hAnsi="Times New Roman"/>
          <w:sz w:val="24"/>
          <w:szCs w:val="24"/>
        </w:rPr>
        <w:t xml:space="preserve"> ЗАО «Кавказ-Гелиос» РНКО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ановленных   Центральным   банком   Российской   Федерации   (Банком   России) обязательных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нормативов расчетных небанковских кредитных организаций  по состоянию на 1 января 2013 год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>По состоянию на 1 января 2013 года ЗАО «Кавказ-Гелиос» РНКО соблюдались все значения обязательных нормативов банков, установленных нормативными актами Банка России.</w:t>
      </w:r>
    </w:p>
    <w:p>
      <w:pPr>
        <w:pStyle w:val="Normal1"/>
        <w:shd w:fill="FFFFFF" w:val="clear"/>
        <w:tabs>
          <w:tab w:val="clear" w:pos="708"/>
          <w:tab w:val="left" w:pos="1253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Нами   была   проведена   проверка   с   целью   оценки   общего   качества</w:t>
        <w:br/>
        <w:t>управления кредитной организацией в соответствии с требованиями Банка России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отмечаем, что руководство </w:t>
      </w:r>
      <w:r>
        <w:rPr>
          <w:rFonts w:cs="Times New Roman" w:ascii="Times New Roman" w:hAnsi="Times New Roman"/>
          <w:sz w:val="24"/>
          <w:szCs w:val="24"/>
        </w:rPr>
        <w:t>ЗАО «Кавказ-Гелиос» РН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организацию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стояние системы внутреннего контроля, состояние которой рассмотрено нами при планировании и проведении аудита финансовой (бухгалтерской) отчетности за 2012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год. Мы рассмотрели состояние внутреннего контроля главным образом дл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формирования аудиторского мнения о достоверности финансовой (бухгалтерской) отчетности. Проделанная в процессе аудита работа не означает проведения полной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сеобъемлющей проверки системы внутреннего контроля с целью выяв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х возможных недостатков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 ходе оценки общего качества управления нами, в частности, был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рассмотрены:</w:t>
      </w:r>
    </w:p>
    <w:p>
      <w:pPr>
        <w:pStyle w:val="Normal1"/>
        <w:shd w:fill="FFFFFF" w:val="clear"/>
        <w:tabs>
          <w:tab w:val="clear" w:pos="708"/>
          <w:tab w:val="left" w:pos="144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4.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декватность структуры управления видам и объемам выполняемы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пераций   (участие   органов   управления   в   принятии   решений,    распределение</w:t>
        <w:br/>
        <w:t>обязанностей     между    руководителями,     наличие     положений     о    структурных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дразделениях и должностных инструкций и т.п.).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ы отмечаем, что нами не обнаружены существенные  факты, свидетельствующие 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адекватности структуры управления </w:t>
      </w:r>
      <w:r>
        <w:rPr>
          <w:rFonts w:cs="Times New Roman" w:ascii="Times New Roman" w:hAnsi="Times New Roman"/>
          <w:sz w:val="24"/>
          <w:szCs w:val="24"/>
        </w:rPr>
        <w:t>ЗАО «Кавказ-Гелиос» РНК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характеру и объему осуществляемых 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операций в рамках текущего этапа развития сектора банковских услуг в Российск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Федерации.</w:t>
      </w:r>
    </w:p>
    <w:p>
      <w:pPr>
        <w:pStyle w:val="Normal1"/>
        <w:shd w:fill="FFFFFF" w:val="clear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</w:t>
        <w:tab/>
        <w:t>Кредитная политика и качество управления кредитными рисками.</w:t>
      </w:r>
    </w:p>
    <w:p>
      <w:pPr>
        <w:pStyle w:val="BodyText2"/>
        <w:spacing w:lineRule="auto" w:line="360"/>
        <w:ind w:firstLine="567"/>
        <w:rPr/>
      </w:pPr>
      <w:r>
        <w:rPr>
          <w:b/>
          <w:szCs w:val="24"/>
        </w:rPr>
        <w:t>Вывод:</w:t>
      </w:r>
      <w:r>
        <w:rPr>
          <w:szCs w:val="24"/>
        </w:rPr>
        <w:t xml:space="preserve"> Мы отмечаем, что нами не обнаружены существенные факты, свидетельствующие о несоответствии кредитной политики и качества управления кредитными рисками в ЗАО «Кавказ-Гелиос» РНКО нормативным требованиям Банка России либо о неполноте сформированного резерва на возможные потери по ссудам, ссудной и приравненной к ней задолженности. </w:t>
        <w:tab/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4.4.3. Организация контроля за отражением всех операций в бухгалтерск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учете и подготовкой достоверной отчетности, организация работы по проведени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оверок и ревизий, а также контроля за деятельностью кредитной организации.</w:t>
      </w:r>
    </w:p>
    <w:p>
      <w:pPr>
        <w:pStyle w:val="Normal1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Мы отмечаем, что нами не обнаружены существенные факты, свидетельствующие 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несоответствии организации внутреннего контроля нормативным требования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анка России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 Выявление и оценка событий после отчетной даты, произошедших до даты подписания аудиторского заключения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аудита финансовой (бухгалтерской) отчетности ЗАО «Кавказ-Гелиос» РНКО за период с 1 января по 31 декабря 2012 года, аудиторами были получены достаточные и надлежащие доказательства того, что после отчетной даты – 1 января 2013 года и до даты подписания аудиторского заключения, имели место события, требующие отражения в  публикуемых формах отчетности.</w:t>
      </w:r>
    </w:p>
    <w:p>
      <w:pPr>
        <w:pStyle w:val="Normal1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события после отчетной даты связаны с уточнениями расчетов с бюджетом  и финансового результата за 2012 год, а также сумм некоторых видов расходов и доходов, проведенными в соответствии с требованиями Указания Банка России №2089-У от 8 октября 2008 года «О порядке составления кредитными организациями годового отчета» и приведены в Пояснительной записке к годовому отчету за 2012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Вывод: </w:t>
      </w:r>
      <w:r>
        <w:rPr>
          <w:rFonts w:cs="Times New Roman" w:ascii="Times New Roman" w:hAnsi="Times New Roman"/>
          <w:color w:val="000000"/>
          <w:sz w:val="24"/>
        </w:rPr>
        <w:t xml:space="preserve">Мы отмечаем, что известные нам события, связанные с уточнением суммы налога на прибыль и корректировками прибыли за 2012 год, оказывающие существенное влияние на финансовую (бухгалтерскую) отчетность кредитной организации, отражены должным образом в бухгалтерском учете и раскрыты адекватно в финансовой (бухгалтерской)  отчетности </w:t>
      </w:r>
      <w:r>
        <w:rPr>
          <w:rFonts w:cs="Times New Roman" w:ascii="Times New Roman" w:hAnsi="Times New Roman"/>
          <w:sz w:val="24"/>
          <w:szCs w:val="24"/>
        </w:rPr>
        <w:t>ЗАО «Кавказ-Гелиос» РНКО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В результате перечисленных в параграфе 4 настоящей части Аудиторского З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аключения  рассматриваемых  вопросов,   описывающих  объем  аудита, нами не </w:t>
      </w:r>
      <w:r>
        <w:rPr>
          <w:rFonts w:cs="Times New Roman" w:ascii="Times New Roman" w:hAnsi="Times New Roman"/>
          <w:sz w:val="24"/>
          <w:szCs w:val="24"/>
        </w:rPr>
        <w:t xml:space="preserve">обнаружены    существенные факты,    свидетельствующие    о    нарушении  ЗАО «Кавказ-Гелиос» РНКО  действующих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законодательных нормативных актов, применимых к указанным вопросам. </w:t>
      </w:r>
    </w:p>
    <w:p>
      <w:pPr>
        <w:pStyle w:val="Normal1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1"/>
        <w:shd w:fill="FFFFFF" w:val="clear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мнению ООО «АУДИТ и КОНСАЛТИНГ», финансовая (бухгалтерская)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sz w:val="24"/>
          <w:szCs w:val="24"/>
        </w:rPr>
        <w:t xml:space="preserve">Закрытого акционерного общества «Кавказ-Гелиос» расчетной небанковской кредит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1 января 2013 года, результаты финансово-хозяйственной деятельности и движение денежных средств за 2012 год в соответствии с установленными правилами составления финансовой (бухгалтерской) отчетности.</w:t>
      </w:r>
    </w:p>
    <w:p>
      <w:pPr>
        <w:pStyle w:val="Normal1"/>
        <w:shd w:fill="FFFFFF" w:val="clear"/>
        <w:spacing w:lineRule="auto" w:line="360"/>
        <w:ind w:firstLine="7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 мая 2013 год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удиторской проверки: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Шевцов Павел Петрович 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валификационный аттестат № 06-000036, выдан  в соответствии с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ешением саморегулируемой организации аудиторов НП ААС 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20 декабря 2011 года (протокол №47) на неограниченный срок,     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аво подписи предоставлено приказом №3/л от 26 февраля  2004 года) </w:t>
      </w:r>
    </w:p>
    <w:p>
      <w:pPr>
        <w:pStyle w:val="Normal"/>
        <w:spacing w:lineRule="auto" w:line="240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272415</wp:posOffset>
            </wp:positionV>
            <wp:extent cx="2005330" cy="1457325"/>
            <wp:effectExtent l="0" t="0" r="0" b="0"/>
            <wp:wrapTight wrapText="bothSides">
              <wp:wrapPolygon edited="0">
                <wp:start x="7942" y="0"/>
                <wp:lineTo x="7942" y="175"/>
                <wp:lineTo x="-2" y="175"/>
                <wp:lineTo x="-2" y="16895"/>
                <wp:lineTo x="-2" y="16895"/>
                <wp:lineTo x="-2" y="17167"/>
                <wp:lineTo x="-2" y="17167"/>
                <wp:lineTo x="-2" y="18340"/>
                <wp:lineTo x="7351" y="18340"/>
                <wp:lineTo x="7351" y="18431"/>
                <wp:lineTo x="17002" y="18431"/>
                <wp:lineTo x="17002" y="21598"/>
                <wp:lineTo x="18443" y="21598"/>
                <wp:lineTo x="18443" y="18431"/>
                <wp:lineTo x="18443" y="18431"/>
                <wp:lineTo x="18443" y="18340"/>
                <wp:lineTo x="18443" y="18340"/>
                <wp:lineTo x="18443" y="17167"/>
                <wp:lineTo x="20940" y="17167"/>
                <wp:lineTo x="20940" y="16895"/>
                <wp:lineTo x="21600" y="16895"/>
                <wp:lineTo x="21600" y="175"/>
                <wp:lineTo x="9649" y="175"/>
                <wp:lineTo x="9649" y="0"/>
                <wp:lineTo x="794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       ----------------------</w:t>
        <w:tab/>
        <w:tab/>
        <w:tab/>
        <w:tab/>
        <w:tab/>
        <w:tab/>
        <w:tab/>
        <w:t xml:space="preserve">          </w:t>
        <w:tab/>
        <w:tab/>
        <w:tab/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 w:before="0" w:after="20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</w:p>
    <w:sectPr>
      <w:footerReference w:type="default" r:id="rId4"/>
      <w:footerReference w:type="first" r:id="rId5"/>
      <w:type w:val="nextPage"/>
      <w:pgSz w:w="11906" w:h="16838"/>
      <w:pgMar w:left="1474" w:right="1134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Courier New" w:hAnsi="Courier New" w:eastAsia="Times New Roman" w:cs="Courier New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">
    <w:name w:val="Body Text"/>
    <w:basedOn w:val="Normal1"/>
    <w:qFormat/>
    <w:pPr>
      <w:widowControl/>
      <w:spacing w:lineRule="auto" w:line="36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основной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09:00Z</dcterms:created>
  <dc:creator>admin</dc:creator>
  <dc:description/>
  <cp:keywords/>
  <dc:language>en-US</dc:language>
  <cp:lastModifiedBy>КГБ</cp:lastModifiedBy>
  <dcterms:modified xsi:type="dcterms:W3CDTF">2013-07-04T11:53:00Z</dcterms:modified>
  <cp:revision>7</cp:revision>
  <dc:subject/>
  <dc:title> </dc:title>
</cp:coreProperties>
</file>