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аудитора</w:t>
      </w:r>
    </w:p>
    <w:p>
      <w:pPr>
        <w:pStyle w:val="Normal"/>
        <w:pBdr>
          <w:bottom w:val="single" w:sz="8" w:space="1" w:color="000000"/>
        </w:pBdr>
        <w:ind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 w:before="240" w:after="0"/>
        <w:ind w:right="-45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шему мнению, годовой отчет отражает достоверно во всех существенных отношениях финансовое положение ОАО КБ «ИВАНОВО»</w:t>
      </w:r>
      <w:r>
        <w:rPr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 по состоянию на 01 января 2013 года,  результаты его финансово-хозяйственной деятельности и движение денежных средств за 2012 год в соответствии с требованиями законодательства Российской Федерации в части подготовки годового от</w:t>
        <w:softHyphen/>
        <w:t>ч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>Аудиторская проверка годового отчета за 2012 год проводилас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ДА-Ауди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ство в саморегулируемой организ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Аудиторская Ассоциация Содруже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786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членств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4109 протокол 49 от 27.01.201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(ОРНЗ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600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Ольга Владислав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Ведущий ауд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-0000-61 от 30.03.2012 г., бессроч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, заверившего аудиторское заключени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30.03.2012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рта 201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autoSpaceDE w:val="fals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323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right"/>
      <w:outlineLvl w:val="3"/>
    </w:pPr>
    <w:rPr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1152" w:hanging="1152"/>
      <w:jc w:val="right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8" w:space="1" w:color="000000"/>
      </w:pBdr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OpenSymbol;Courier New" w:hAnsi="OpenSymbol;Courier New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Знак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900" w:hanging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врезки"/>
    <w:basedOn w:val="TextBody"/>
    <w:qFormat/>
    <w:pPr/>
    <w:rPr/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 Знак"/>
    <w:basedOn w:val="Normal"/>
    <w:qFormat/>
    <w:pPr>
      <w:suppressAutoHyphens w:val="false"/>
      <w:spacing w:lineRule="exact" w:line="240" w:before="0" w:after="160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1:00Z</dcterms:created>
  <dc:creator>fin-audit</dc:creator>
  <dc:description/>
  <dc:language>en-US</dc:language>
  <cp:lastModifiedBy>Ирина Ометова</cp:lastModifiedBy>
  <cp:lastPrinted>2010-04-11T16:56:00Z</cp:lastPrinted>
  <dcterms:modified xsi:type="dcterms:W3CDTF">2013-04-22T08:31:00Z</dcterms:modified>
  <cp:revision>2</cp:revision>
  <dc:subject/>
  <dc:title>ОБЩЕСТВО С ОГРАНИЧЕННОЙ ОТВЕТСТВЕННОСТЬЮ</dc:title>
</cp:coreProperties>
</file>