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446534027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Экспресс-кредит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го коммерческого банка «Экспресс-кредит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Экспресс-кредит» (закрытое акционерное общество) (сокращенное наименование – ЗАО АКБ «Экспресс-креди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5037, г.  Москва,  ул. 3-я  Прядильная, дом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290270 от 01.10.2002; зарегистрировано Банком России 05.12.1989 № 210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(финансовой) отчетности кредитной организации                ЗАО АКБ «Экспресс-кредит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Normal"/>
        <w:widowControl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ЗАО АКБ «Экспресс-кредит»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Normal"/>
        <w:widowControl/>
        <w:spacing w:before="60" w:after="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не обнаружены факты, свидетельствующие о невыполнении кредитной организацией                      ЗАО АКБ «Экспресс-кредит»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spacing w:before="20" w:after="20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доверенности № 3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января  2013 года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 Ирина Владимир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 434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554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20»  апреля  2013 года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7:00Z</dcterms:created>
  <dc:creator>Victor</dc:creator>
  <dc:description/>
  <cp:keywords/>
  <dc:language>en-US</dc:language>
  <cp:lastModifiedBy>1</cp:lastModifiedBy>
  <cp:lastPrinted>2013-06-13T17:56:00Z</cp:lastPrinted>
  <dcterms:modified xsi:type="dcterms:W3CDTF">2013-06-13T13:56:00Z</dcterms:modified>
  <cp:revision>49</cp:revision>
  <dc:subject/>
  <dc:title/>
</cp:coreProperties>
</file>