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859653991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крытого акционерного общества Коммерческого банка «КОСМОС»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номер: ОГРН  1027739019373 от 26.07.2002; зарегистрировано Банком России 25.01.1993 № 2245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ОАО КБ «КОСМОС»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 ОАО КБ «КОСМОС»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ОАО КБ «КОСМОС»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____»  ____________________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0:00Z</dcterms:created>
  <dc:creator>Victor</dc:creator>
  <dc:description/>
  <cp:keywords/>
  <dc:language>en-US</dc:language>
  <cp:lastModifiedBy>Соловьева Любовь Сергеевна</cp:lastModifiedBy>
  <cp:lastPrinted>2013-04-05T15:54:00Z</cp:lastPrinted>
  <dcterms:modified xsi:type="dcterms:W3CDTF">2013-04-26T08:30:00Z</dcterms:modified>
  <cp:revision>2</cp:revision>
  <dc:subject/>
  <dc:title/>
</cp:coreProperties>
</file>