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329461612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кционерного коммерческого банка «ЕВРОПЕЙСКИЙ ИНДУСТРИАЛЬНЫЙ  БАНК»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кционерного коммерческого банка «ЕВРОПЕЙСКИЙ ИНДУСТРИАЛЬ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Акционерный коммерческий банк «ЕВРОПЕЙСКИЙ ИНДУСТРИАЛЬНЫЙ БАНК» (закрытое акционерное общество) (сокращенное наименование –  АКБ «ЕИ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есто нахождения: 119049, г. Москва, ул. Коровий Вал, д. 9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 номер: ОГРН  1027700467300 от 28.11.2002; зарегистрировано Банком России 21.09.1993 № 25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АКБ «ЕИБ» ЗАО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АКБ «ЕИБ» ЗАО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ЕИБ»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17» мая   2013 года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7:00Z</dcterms:created>
  <dc:creator>Victor</dc:creator>
  <dc:description/>
  <cp:keywords/>
  <dc:language>en-US</dc:language>
  <cp:lastModifiedBy>1</cp:lastModifiedBy>
  <cp:lastPrinted>2013-06-11T12:22:00Z</cp:lastPrinted>
  <dcterms:modified xsi:type="dcterms:W3CDTF">2013-06-11T08:24:00Z</dcterms:modified>
  <cp:revision>40</cp:revision>
  <dc:subject/>
  <dc:title/>
</cp:coreProperties>
</file>