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rFonts w:ascii="a_FuturaRoundDemi;Calibri" w:hAnsi="a_FuturaRoundDemi;Calibri" w:cs="a_FuturaRoundDemi;Calibri"/>
                <w:shadow/>
                <w:spacing w:val="20"/>
                <w:sz w:val="22"/>
                <w:szCs w:val="20"/>
                <w:lang w:val="en-US" w:eastAsia="en-US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2"/>
                <w:szCs w:val="20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25118419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_FuturaRoundDemi;Calibri" w:hAnsi="a_FuturaRoundDemi;Calibri" w:cs="a_FuturaRoundDemi;Calibri"/>
                <w:shadow/>
                <w:spacing w:val="20"/>
                <w:sz w:val="28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28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ascii="a_FuturaRoundDemi;Calibri" w:hAnsi="a_FuturaRoundDemi;Calibri" w:cs="a_FuturaRoundDemi;Calibri"/>
                <w:shadow/>
                <w:spacing w:val="20"/>
                <w:sz w:val="120"/>
                <w:szCs w:val="20"/>
              </w:rPr>
            </w:pPr>
            <w:r>
              <w:rPr>
                <w:rFonts w:cs="a_FuturaRoundDemi;Calibri" w:ascii="a_FuturaRoundDemi;Calibri" w:hAnsi="a_FuturaRoundDemi;Calibri"/>
                <w:shadow/>
                <w:spacing w:val="20"/>
                <w:sz w:val="120"/>
                <w:szCs w:val="20"/>
              </w:rPr>
              <w:t>Альт-Аудит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О БУХГАЛТЕРСКОЙ (ФИНАНСОВОЙ) ОТЧЕТНОСТИ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за 2012 год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Акционерам 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ммерческого банка «ПРИСКО КАПИТАЛ БАНК» (закрытое акционерное общество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: Коммерческий банк «ПРИСКО КАПИТАЛ БАНК» (закрытое акционерное общество)  (сокращенное наименование –   КБ «ПРИСКО КАПИТАЛ БАНК», ЗАО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23022, г.  Москва, Б. Предтеченский пер.,  дом 22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 номер: ОГРН  1027739700548 от  05.12.2002; зарегистрировано Банком России 21.10.1993 № 2537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аименование организации: Общество с ограниченной ответственностью «Альт-Аудит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Место нахождения: 115193, г. Москва, Кожуховская 5-ая ул., д. 13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осударственный регистрационный номер: ОГРН: 1027739262737 от 26.09.2002.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Является членом  Саморегулируемой Организации Аудиторов Некоммерческого партнерства  «Аудиторская Палата России», которое внесено  приказом Минфина РФ  № 455 от 01.10.2009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Номер в реестре аудиторов и аудиторских организаций Саморегулируемой Организации Аудиторов Некоммерческого партнерства  «Аудиторская Палата России» (ОРНЗ): 10401001986. 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Мы провели аудит прилагаемой бухгалтерской (финансовой) отчетности кредитной организации                КБ «ПРИСКО КАПИТАЛ БАНК», ЗАО, состоящей согласно Указанию Банка России от 08.10.2008                № 2089-У «О порядке составления кредитными организациями годового отчета» из: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Бухгалтерского баланса (публикуемая форма 0409806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 прибылях и убытках (публикуемая форма 0409807) за 2012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Отчета об уровне достаточности капитала, величине резервов на покрытие сомнительных ссуд и иных активов (публикуемая форма 0409808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Сведений об обязательных нормативах (публикуемая форма 0409813) по состоянию на 1 января 2013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/>
      </w:pPr>
      <w:r>
        <w:rPr>
          <w:sz w:val="21"/>
          <w:szCs w:val="21"/>
        </w:rPr>
        <w:t xml:space="preserve">Отчета о движении денежных средств (публикуемая форма 0409814) за 2012 год;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1"/>
          <w:szCs w:val="21"/>
        </w:rPr>
      </w:pPr>
      <w:r>
        <w:rPr>
          <w:sz w:val="21"/>
          <w:szCs w:val="21"/>
        </w:rPr>
        <w:t>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руемого лица за бухгалтерскую (финансовую) отчетность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Руководство аудируемого лиц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ветственность аудитора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 (финансовой) отчетности в целом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нение</w:t>
      </w:r>
    </w:p>
    <w:p>
      <w:pPr>
        <w:pStyle w:val="Normal"/>
        <w:autoSpaceDE w:val="false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По нашему мнению, бухгалтерская (финансовая) отчетность отражает достоверно во всех существенных отношениях финансовое положение  кредитной организации КБ «ПРИСКО КАПИТАЛ БАНК», ЗАО по состоянию на 01 января  2013 года, результаты его  финансово-хозяйственной деятельности и движение денежных средств за 2012 год, уровень достаточности капитала, величину резервов на покрытие сомнительных ссуд и иных активов на 01 января  2013 года, сведения об обязательных нормативах на 01 января  2013 года в соответствии с требованиями законодательства Российской Федерации, применимого к деятельности кредитных организаций в части ведения бухгалтерского учета и подготовки бухгалтерской (финансовой) отчет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ключение в соответствии с требованиями  Федерального зак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т 2 декабря 1990 года № 395-1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1"/>
          <w:szCs w:val="21"/>
        </w:rPr>
        <w:t>Нами не обнаружены факты, свидетельствующие о невыполнении кредитной организацией                     КБ «ПРИСКО КАПИТАЛ БАНК», ЗАО  установленных Банком России обязательных нормативов, неадекватности системы управления характеру и объему осуществляемых им операций, несоответствии системы внутреннего контроля требованиям нормативных правовых актов, за исключением следующего.</w:t>
      </w:r>
      <w:r>
        <w:rPr>
          <w:color w:val="FF0000"/>
          <w:sz w:val="21"/>
          <w:szCs w:val="21"/>
        </w:rPr>
        <w:t xml:space="preserve"> </w:t>
      </w:r>
      <w:r>
        <w:rPr>
          <w:sz w:val="21"/>
          <w:szCs w:val="21"/>
        </w:rPr>
        <w:t>Мы обращаем внимание на убыточную деятельность КБ «ПРИСКО КАПИТАЛ БАНК», ЗАО в течение четырех отчетных периодов подряд, что свидетельствует о наличии недостатков в системе внутреннего контроля в части управления рисками банковской деятельности.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редитной организацией принято решение не публиковать  Пояснительную записку к годовому отчету в составе публикуемых форм годового отчета за 2012 год, о чем указано в Пояснительной записке. Мы обращаем внимание на то, что настоящее аудиторское заключение представлено в отношении полного комплекта годового отчета, и должно рассматриваться совместно с полным комплектом годового отчета, включающим Пояснительную записку. </w:t>
      </w:r>
    </w:p>
    <w:p>
      <w:pPr>
        <w:pStyle w:val="Normal"/>
        <w:autoSpaceDE w:val="false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0"/>
      </w:tblGrid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1"/>
                <w:szCs w:val="21"/>
              </w:rPr>
              <w:t>ООО «Альт-Аудит», руководитель аудиторской проверки</w:t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бряков Павел Афанасьевич,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 СРО НП «Аудиторская Палата России»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в реестре  СРО НП АПР 5097;</w:t>
            </w:r>
          </w:p>
          <w:p>
            <w:pPr>
              <w:pStyle w:val="Normal"/>
              <w:widowControl w:val="false"/>
              <w:autoSpaceDE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ификационный аттестат аудитора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01-000321, выдан на неограниченный срок</w:t>
            </w:r>
          </w:p>
        </w:tc>
      </w:tr>
      <w:tr>
        <w:trPr>
          <w:cantSplit w:val="true"/>
        </w:trPr>
        <w:tc>
          <w:tcPr>
            <w:tcW w:w="3159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9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sz w:val="21"/>
          <w:szCs w:val="21"/>
          <w:vertAlign w:val="superscript"/>
        </w:rPr>
        <w:t xml:space="preserve">    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«__»  ________________  2013 года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Calibr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32:00Z</dcterms:created>
  <dc:creator>Victor</dc:creator>
  <dc:description/>
  <cp:keywords/>
  <dc:language>en-US</dc:language>
  <cp:lastModifiedBy>Gh</cp:lastModifiedBy>
  <cp:lastPrinted>2013-04-05T13:55:00Z</cp:lastPrinted>
  <dcterms:modified xsi:type="dcterms:W3CDTF">2013-06-07T11:32:00Z</dcterms:modified>
  <cp:revision>2</cp:revision>
  <dc:subject/>
  <dc:title/>
</cp:coreProperties>
</file>