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45286560000   |29295996        |1097711000089        |      2795           |   044552902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за  2012 год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 Открытое акционерное общество "Национальный банк развития бизнеса" / ОАО "НББ"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чтовый адрес Российская Федерация, 115054, г.Москва, ул. Пятницкая, дом 67, строение 1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Код формы по ОКУД 0409807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   Квартальная(Годовая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тыс. руб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     |Процентные доходы, всего, в том числе:                   |                 1309057|                 1175378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   |От размещения средств в кредитных организациях           |                    7458|                    602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   |От ссуд, предоставленных клиентам, не являющимся         |                 1247614|                 114055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4   |От вложений в ценные бумаги                              |                   53985|                   2879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     |Процентные расходы, всего, в том числе:                  |                  370627|                  26048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1   |По привлеченным средствам кредитных организаций          |                  143628|                  12481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2   |По привлеченным средствам клиентов, не являющимся        |                  216947|                  11187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3   |По выпущенным долговым обязательствам                    |                   10052|                   2379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     |Чистые процентные доходы (отрицательная процентная маржа)|                  938430|                  91489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4     |Изменение резерва на возможные потери по ссудам, ссудной |                 -505627|                 -52864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4.1   |Изменение резерва на возможные потери по начисленным     |                   -6529|                   -454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5     |Чистые процентные доходы (отрицательная процентная маржа)|                  432803|                  38625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6     |Чистые доходы от операций с финансовыми активами,оценива-|                  -33708|                    -18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емыми по справедливой стоимости через прибыль или убыток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7     |Чистые доходы от операций с ценными бумагами,            |                  -23385|                  -16688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8     |Чистые доходы от операций с ценными бумагами,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9     |Чистые доходы от операций с иностранной валютой          |                    9225|                     25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0    |Чистые доходы от переоценки иностранной валюты           |                   11970|                   2613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1    |Доходы от участия в капитале других юридических лиц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2    |Комиссионные доходы                                      |                  100640|                   8111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3    |Комиссионные расходы                                     |                    7969|                    703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6    |Изменение резерва по прочим потерям                      |                    7941|                  -4302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7    |Прочие операционные доходы                               |                   14083|                    269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8    |Чистые доходы (расходы)                                  |                  511600|                  42953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9    |Операционные расходы                                     |                  238731|                  23823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0    |Прибыль (убыток) до налогообложения                      |                  272869|                  19130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1    |Начисленные (уплаченные) налоги                          |                  143266|                   8403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2    |Прибыль (убыток) после налогообложения                   |                  129603|                  10726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4    |Неиспользованная прибыль (убыток) за отчетный период     |                  129603|                  10726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Председатель Правления                                      Кулаков Андрей Анатольевич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Главный бухгалтер                                           Корнеева Наталья Степановна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Исполнитель                                                 Ртищева Ирина Александровн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Телефон:(495)780-33-16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  <w:lang w:val="en-US"/>
        </w:rPr>
        <w:t>20</w:t>
      </w:r>
      <w:r>
        <w:rPr>
          <w:sz w:val="12"/>
          <w:szCs w:val="12"/>
        </w:rPr>
        <w:t>.05.2013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5</Words>
  <Characters>12072</Characters>
  <CharactersWithSpaces>10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9:00Z</dcterms:created>
  <dc:creator> </dc:creator>
  <dc:description/>
  <dc:language>en-US</dc:language>
  <cp:lastModifiedBy/>
  <dcterms:modified xsi:type="dcterms:W3CDTF">2013-06-27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