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23895338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Ресурс-трас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Ресурс-траст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Ресурс-траст» (Закрытое Акционерное Общество)  (сокращенное наименование – АКБ «Ресурс-траст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66, г.  Москва,  ул. Спартаковская, дом 4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495794 от 01.11.2002; зарегистрировано Банком России 11.10.1994 № 3122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АКБ «Ресурс-траст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АКБ «Ресурс-траст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Ресурс-траст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03»  апрел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4:00Z</dcterms:created>
  <dc:creator>Victor</dc:creator>
  <dc:description/>
  <cp:keywords/>
  <dc:language>en-US</dc:language>
  <cp:lastModifiedBy>t.kim</cp:lastModifiedBy>
  <cp:lastPrinted>2013-04-05T15:54:00Z</cp:lastPrinted>
  <dcterms:modified xsi:type="dcterms:W3CDTF">2013-04-29T11:24:00Z</dcterms:modified>
  <cp:revision>2</cp:revision>
  <dc:subject/>
  <dc:title/>
</cp:coreProperties>
</file>