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81927223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Бенифит-банк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Бенифит-банк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Бенифит-банк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Бенифит-банк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течение первого полугодия 2013 года АКБ «Бенифит-банк» (ЗАО)  не планирует увеличение сверх указанных в бухгалтерском балансе остатков денежных средств (объемов операций) по  привлечению денежных средств физических лиц, не являющихся участниками банка, на банковские счета, во вклады (до востребования и на определенный срок), путем выпуска собственных долговых ценных бумаг, а также открытия текущих и депозитных счетов физическим лицам, не являющимся участниками банка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ма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7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11:00Z</dcterms:created>
  <dc:creator>Victor</dc:creator>
  <dc:description/>
  <cp:keywords/>
  <dc:language>en-US</dc:language>
  <cp:lastModifiedBy>Столбовская</cp:lastModifiedBy>
  <cp:lastPrinted>2013-05-31T14:29:00Z</cp:lastPrinted>
  <dcterms:modified xsi:type="dcterms:W3CDTF">2013-06-25T15:16:00Z</dcterms:modified>
  <cp:revision>3</cp:revision>
  <dc:subject/>
  <dc:title/>
</cp:coreProperties>
</file>